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validates charge card numb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bank "instant teller" cards,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Insurance Numbers.  I don't know abou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s - I'm a Canadian and haven't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o try.  Useful for verifying data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employe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W-BASIC for ease of porting to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, what-have-you.  There are no absol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o you can just remove the line numb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outin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