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ckArg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-Argument Ty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/1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4 All rights reserved. Paul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: 72607,1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: Paul_Long@orte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i!plong@ormail.inte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 A 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tes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include "checkarg.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Generates the following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   because function expects 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It("Now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DoIt(nHowM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C is an invalid type for parameter nHowMu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of module DOIT, called from TEST/5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Quit    Skip    Skip Module    Skip A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Arg performs type checking on function and procedur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Hungarian notation without source-code changes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Arg, your parameter names must use the notation that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of a standard in the Clipper programming communit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n array parameter must start with a lower-case "a"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s, and a numeric must start with a lower-case "n", as in n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Arg is capable of performing the following che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rgu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rameter names to assure that they conform to Hungarian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especially useful in larger shops in order to enforc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issing required arguments.  This relies on a non-standard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, e.g., nuEnd for an optional numeric and nE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numeric, and is therefore initially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xtra arguments that the called function could not possi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ing because no parameters are defined for them.  Thi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sidered a transgression by some programmers so i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AND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ARG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, BUT NOT LIMITED TO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MERCHANTABILITY,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OR COMPLETENESS.  IN NO EVENT WILL PAUL LONG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NY DAMAGES, INCLUDING INCIDENTAL OR CONSEQUENT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F THE PROGRAM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 are required to integrate CheckArg into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pile the source files in which you want to perform type chec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arg.ch included 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mpile (with the options, /a/w/n) and link checkarg.obj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hecking is not enabled.  Identifiers def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mmand line control this.  Checking is enabled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 identifier.  To always enable type checking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DEBUG is defined, define CHECKARG on the command line.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ype checking, define NOCHECKARG.  If both ar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ARG takes precedence over NOCHECKARG.  Run-time control is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unctions that are described in the section, Modify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ungarian notation used for function and procedure paramet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or long names used for the FUNCTION and PROCEDURE keyword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in between, such as FUNCTI or PRO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lipper 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hecking in 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ypeless, pure object-oriented programming langua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talk, arguments have no type.  Therefore, argument ty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at performed by CheckArg would be useless.  With 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uch as Class(y), Clipper becomes a hybrid OOPL like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lipper OO programs tend to use object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-to-large-grained entities, such as windows, and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for low-level entitites, such as record count and list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Therefore, it still makes sense to use CheckAr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ther versions of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o be used with other products that have a function UDC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"self" parameter for use with Class(y)?  General solu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o let user provide an array of parameter names to ig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 to define type indicators to ignore.  For example, "h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use that for file handles, as in hSource.  Eventually, le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how these types are to be type checked by Check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check all elements of an array argument instead of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 to provide a code block for err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 to provide a code block to replace CheckArg's err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d-type error, try to display actual value, not jus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 to define their own non-standard naming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nd optionally ignore non-Hungarian parameter nam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if "custno" is encountered, assume that no type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yping prefix to be used without a base, as in just "n"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.  Presently an uppercase character must be presen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 to indicate that no type checking is to be perform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function, such as NOCHECK FUNCTION DoIt(nThisMuch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being, using an otherwise illegal keyword vari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 fakes out CheckArg.  Yuc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 checking, such as on return values and initiali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-nam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 parameter name consists of a type prefix and a b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must begin with an uppercase letter to distinguish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lower-case prefix.  The prefix is either one or two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is the type indicator; the second, the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ndicator is either a scalar (b, c, d, l, m, n, o, or x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(a).  "Any type" is indicated by x and may be redefin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th the CAAnyChars() function.  The other type indic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lipper types, such as those returned by VALTYP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type can be used with a type indicator as its modifi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parameter is an array of the specified typ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nSelected is an array of numerics.  Noteable arra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clude, for example, axList, aList, and aaList. 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rrays of any type; the third is an array of arrays. 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a particular type cannot be expressed using this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.  For example, it is illegal to express an array of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 as aac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heckArg checks whether a passed value is of the proper typ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parameter with a type-indicator modifier, it only check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n the array.  This is to save time.  All elements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 modifier indicates that the parameter may be undefined, o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is optional.  Examples include luSoftSeek and auTex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modifier that may be used with scalars.  When us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type, it indicates an optional array argument, not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's.  The CAOptChars() function redefines the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Arg recognizes for this modifier.  The CACheckReq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eckArg assures that required parameters--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u modifier--are actually passed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s-Nau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Backus-Naur Form, or BNF, of parameter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Arg expects.  This means of syntax specification is very ex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bit hard to read, especially if you are not used to reading 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= means "is the same as," | means "or," &lt;&gt; identifies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by name, [] means "is option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ar ::= b | c | d | l | m | n | o | &lt;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::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::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::= 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prefix ::= &lt;scalar&gt; [ &lt;undefined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prefix ::= &lt;array&gt; [ &lt;array modifier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modifier ::= &lt;scalar&gt; |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::= &lt;scalar prefix&gt; | &lt;array pref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::= A | B | ... | Y | Z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::= 0 | 1 | ... | 8 | 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::= a | b | ... | y | z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char ::= &lt;upper&gt; | &lt;lower&gt; | &lt;dig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chars ::= &lt;id chars&gt; | &lt;id 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::= &lt;upper&gt; &lt;id cha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::= &lt;prefix&gt; &lt;ba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und BNF hard to understand, rest your eyes and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diagram.  It is kind of loose, but it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cross a little easier.  | mean "is option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|u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|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m N a m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b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c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|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m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u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Start              Clipper meta-syntax, such as this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ed--you cannot specify a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s,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Start               Any type (no type che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luFull               Optional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Led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ecords            Equivalent to a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ecords            An optional array, not an array of option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eckArg detects an error, it displays an error box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 and gives the user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- Terminate the program, close all open files,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- Skip only this transg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Function - Discontinue type checking for this func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l subsequen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All - Discontinue all type checking.  Can be turned back 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program by executing CASkipAll(.t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error messa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ype&gt; is an invalid type for parameter &lt;cArg&gt; of module &lt;cModul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from &lt;cModule&gt;/&lt;n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Arg&gt; is an invalid parameter name in module &lt;cModul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from &lt;cModule&gt;/&lt;n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Extra&gt; extra argument(s) passed to module &lt;cModul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from &lt;cModule&gt;/&lt;n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Defaul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can be called to modify the default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Arg.  They are all accessor functions in that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CheckArg uses the value.  The value of the previous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regardless of whether the argument is present.  Their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wide, not just in the function or source file from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.  They can be called any number of times an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kipAll(luSkip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SkipAll(.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skip type checking.  This overrides whatever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ource file 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ckReq(luStr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CheckReq(.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distinguish between optional and requir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false--all arguments are assumed to be optional. 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the character that indicates whether an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acter is initially "u" but can be set to any o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Opt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code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CheckReq(.f.)      // Do not check whether argumen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t1()              // No error detected because checking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t2()              // 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CheckReq(.t.)      // Check whether arg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t1()              // No prob--argument is defined to b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   as indicated by the "u"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t2()              // Prob--CheckArg would detect that 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   argument is missing.  Requi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   indicated by the absence of a "u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  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oIt1(nuHow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oIt2(nHow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ckExtra(luExt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CheckExtra(.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check for extra arguments in a call t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false.  This could uncover a situation where the caller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rguments than ar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code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CheckExtra(.f.)    // Do not check for extra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t(1, "Hello")     // None detected, although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CheckExtra(.t.)    // Check for extra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t(1, "Hello")     // CheckArg would detect that an extra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   "Hello",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oIt(nHow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OptChars(cuO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OptChars("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character or characters to use to indica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optional.  Initially "u".  The actual check is turn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with the CACheckReq() function.  If more than on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each character can be used individually to indic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--they are synonyms.  For example, "ue"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"u" or "e" indicates an optional argument, not "ue"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AnyChars(cu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AnyChars("v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character or characters to use to indicate "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"--no type checking.  Initially "x".  Like the CAOptCha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if more than one character is specified, each charac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dividually to indicate "any typ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odName(buMod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ModName({|nAct| methodname(nAct)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block that accepts an activation level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name.  Initially {|nAct| procname(nAct)}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o that the Class(y) methodname() function can be used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cname(), as in {|nAct| methodname(nAc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are th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Arg source, header, and included accessory files (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) are the copyrighted work of their author, Paul Long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 manifestations of the software are also the copyright of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All rights under US and international copyright law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mited license at no charg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o make copies of and distribute said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ch use is not primarily for profit. "For profit" us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use of the program whereby the user accrues financial benef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directly from use of the software; for example, integ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 a commercial quality-assurance product would be a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profit. "Primary use" is defined as the majo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the primary reason for acquiring and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uch copies maintain the complete set of files a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tribution set, with no changes, deletions or addi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storage format may be changed as long as the re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ies are not distributed by any person, group or business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primary purpose the distribution of free and "shareware"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means magnetic, electronic or in print, for profit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allowed as long as no fee is charg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 Bona fide non-profit user's groups, club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may copy and distribute the software as long as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for such service beyond a nominal disk/duplication fe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$5.00. For-profit organizations or businesse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oftware must contact the author for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