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91186 Typeset 9-11-86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0               Rev091186 Typeset 9-11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#I#IN#N#N#NT#T#T#TE#E#E#EN#N#N#ND#D#D#DE#E#E#ED#D#D#D A#A#A#AU#U#U#UD#D#D#DI#I#I#I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 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 dial-up 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#E#E#EV#V#V#VO#O#O#OL#L#L#LU#U#U#UT#T#T#TI#I#I#IO#O#O#ON#N#N#N O#O#O#OF#F#F#F Z#Z#Z#Z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ZMODEM development, we thought a few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might allow high performance over packet switched networ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 block number to the ACK and NAK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XMODEM and YMODEM.  The resultant protocol would allow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to add the block number to XMODEM's ACK and NAK?  Pu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, some combinations won't pass through 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 operating systems may not be able to recognize c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unless a break signal or particular code is present.[1] H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to sound like a PACKET, with variable preamble, encod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nding sequence, a far cry from XMODEM's simple ACK and 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 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 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This extrapo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art of 20000 characters at 19.2 kbps.  Much of the Super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debugging time centered around its ring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ment.  There had to be an easier way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in XMODEM and YMODEM is error recovery.  More to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e receiver determine whether the sender has respond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spond to, a retransmission request?  Y/Y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 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pass as error recovery.  Too long a timeout deva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, and allows a noisy line to lock up the protocol.  Super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with a distinct start of packet tha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  WXMODEM and ZMODEM use character sequences to 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 recovery problem arises in streaming protocols.  How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wait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 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 the queue"?  Or is this 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a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 should the receiver let this contin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other error signal?  How can the protocol prevent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ng into an 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 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 goes through a routine to decide which outstanding packe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it "wants most" to receive, and asks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MODEM development, we decided to forg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selective retransmission scheme and its associat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logic and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re point with XMODEM (and WXMODEM) is the garbage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s.  This was accpetable with old CP/M files which had no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not with modern systems such as DOS and Unix.  YMODEM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 length information in the header block to trim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uses data loss when transferring files that grow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n some cases, the file length may be unknown, as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process.  Variable length data subpackets solv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 escaped anyway, 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wo bytes to represent packet length.  The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is denoted by ending each subpacket with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agous to BISYNC 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wa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-16.  Data frames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 by 1 or more data subpackets.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, 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 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 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encoded in hex.  A common lower level routine 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binary (efficient) and hex (network friendly) 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can send an "invitation to receive" sequenc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without undue concern of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 in the protocol design presents an oppu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 few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 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Rev091186 Typeset 9-11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 Protocol's host 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 command downloading.  A 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 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 file transfers have been ruined 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faults.  ZMODEM's file transfer 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 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 AutoDownload is incomplet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ign transfer options to both the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ransfer options may be specified to the s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#A#A#AC#C#C#CK#K#K#KN#N#N#NO#O#O#OW#W#W#WL#L#L#LE#E#E#ED#D#D#DG#G#G#G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 Buck, Ward Christensen, Earl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, Stuart Mathison, and John Wales, are gratefull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#R#R#RE#E#E#EL#L#L#LA#A#A#AT#T#T#TE#E#E#ED#D#D#D D#D#D#DO#O#O#OC#C#C#CU#U#U#U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 be useful while 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#Y#YM#M#M#MO#O#O#OD#D#D#DE#E#E#EM#M#M#M.#.#.#.D#D#D#DO#O#O#OC#C#C#C Describes the XMODEM and Y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o#o#o#od#d#d#de#e#e#em#m#m#m.#.#.#.h#h#h#h Provides definitions for the manifest constant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c#c#c#c,#,#,#, s#s#s#sz#z#z#z.#.#.#.c#c#c#c,#,#,#, r#r#r#rb#b#b#bs#s#s#sb#b#b#b.#.#.#.c#c#c#c Unix source code for 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1#1#1#1,#,#,#, s#s#s#sz#z#z#z.#.#.#.1#1#1#1 Manual pages 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.#.#.#.c#c#c#c,#,#,#, z#z#z#zm#m#m#mo#o#o#od#d#d#de#e#e#em#m#m#m.#.#.#.h#h#h#h Operating system independent ZMODEM subroutines,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#R#RO#O#O#OS#S#S#SE#E#E#ET#T#T#TT#T#T#TA#A#A#A S#S#S#ST#T#T#T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 reflect current 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The attempt here is identify the file transfer protoco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A ZMODEM frame consists of a header and 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91186 Typeset 9-11-86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  Rev091186 Typeset 9-11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 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 Christensen's 1979 MODEM2 program. 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MODEM2 protocol.  Some who are unaware 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batch file mode call it MODEM7. 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P/M Users's Group" and "TERM II FTP 3"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most communications programs because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 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 refers to the XMODEM/CRC protocol with the throughput and/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enhancements described in Y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#W#W#WH#H#H#HY#Y#Y#Y D#D#D#DE#E#E#EV#V#V#VE#E#E#EL#L#L#LO#O#O#OP#P#P#P Z#Z#Z#ZM#M#M#MO#O#O#OD#D#D#DE#E#E#E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 system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 hardly a communications program that doesn'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 now called X#X#X#XM#M#M#MO#O#O#OD#D#D#D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 micro to micro environment for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user interface is suitable for computer hobbyis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 and unprotected transactions allow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and disrupte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 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 networks that use ASCII 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pure transparency often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control functions for the dur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 over the year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 as MNP, Blast, and others tight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 protocols such as X.25, X.PC, and MN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ermit protocol was developed to allow 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 with completely 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 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s are encoded in a special language "wart"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.  The SuperKermit C code requires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and the ability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input queue, precluding its implement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name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MODEM-k uses 1024 byte blocks to reduce the 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 per cent compared to XMODEM, but network delay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  Some networks may not be transmit the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The handling of files that are not a multiple of 1024 or 128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ward, especially if the file length is not known, or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-#-#-#-g#g#g#g provides efficient batch file transfers, preserving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 date.  Y#Y#Y#YM#M#M#MO#O#O#OD#D#D#DE#E#E#EM#M#M#M-#-#-#-g#g#g#g is essentially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twork delays.  Because it does not support error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 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Rev091186 Typeset 9-11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-g is usually used hardwired or with a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  IF YMODEM-g detects a CRC error, data transfers ar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-g is easy to implement because it closely resembles XMODEM-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XMODEM "extension" is protocol cheating, referred to as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" and O#O#O#Ov#v#v#ve#e#e#er#r#r#rT#T#T#Th#h#h#hr#r#r#ru#u#u#us#s#s#st#t#t#te#e#e#er#r#r#r[2].  These sometimes improve XMODE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#Z#ZM#M#M#MO#O#O#OD#D#D#DE#E#E#EM#M#M#M P#P#P#Pr#r#r#ro#o#o#ot#t#t#to#o#o#oc#c#c#co#o#o#ol#l#l#l D#D#D#De#e#e#es#s#s#si#i#i#ig#g#g#gn#n#n#n C#C#C#Cr#r#r#ri#i#i#it#t#t#te#e#e#er#r#r#ri#i#i#i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#E#E#Ea#a#a#as#s#s#se#e#e#e o#o#o#of#f#f#f 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 program 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 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 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 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step down to X/YMODEM if the other end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designed for optimum performance with almost no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delays introduced by packet switched networks and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optimized for best throughput over networks where lin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men Technolog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frequently.  This assumption markedly reduces code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  ZMODEM protocol features enhance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compared to network compatible X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error recovery is rapid,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MODEM or network compatible versions of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ransfers will originate from a timesharing system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 network.  ZMODEM features 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n a wide variety of 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I#I#I#In#n#n#nt#t#t#te#e#e#eg#g#g#gr#r#r#ri#i#i#it#t#t#ty#y#y#y a#a#a#an#n#n#nd#d#d#d R#R#R#Ro#o#o#ob#b#b#bu#u#u#us#s#s#st#t#t#t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 all transactions are protected with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[2] Complex proprietary techniques such as C#C#C#Cy#y#y#yb#b#b#be#e#e#er#r#r#rn#n#n#ne#e#e#et#t#t#ti#i#i#ic#c#c#c 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c#c#c#co#o#o#ov#v#v#ve#e#e#er#r#r#ry#y#y#y(#(#(#(T#T#T#TM#M#M#M)#)#)#)[3] are not 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E#E#E#Ea#a#a#as#s#s#se#e#e#e o#o#o#of#f#f#f I#I#I#Im#m#m#mp#p#p#pl#l#l#le#e#e#em#m#m#me#e#e#en#n#n#n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 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ithout 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provides "hooks" for multiple "threads", ZMOD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 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  ZMODEM 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Rev091186 Typeset 9-11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 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 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rror controlled media and the remainder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Z#Z#Z#ZM#M#M#MO#O#O#OD#D#D#D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 an 8 bit transfer medium.  ZMODEM escapes networ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allow operation with packet switched network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operates over any path that supports XMODEM, and over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 streaming, the path should either assert flow contro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s full speed 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F#F#F#Fi#i#i#il#l#l#le#e#e#e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 the information content 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number of bits in the file must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 used to 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may be generated by backspacing or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CR (015) not 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 with backspaces 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A text line is terminated by a CR/LF (015, 012)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L (012) character.  The sending program may use the Z#Z#Z#ZC#C#C#CN#N#N#NL#L#L#L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receiving program to convert the received end of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nd of li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 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 XOFF and XON, or out of band flow control such as X.25 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91186 Typeset 9-11-86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Rev091186 Typeset 9-11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Files that have been translated in such a way as to 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not be updated with the Z#Z#Z#ZC#C#C#CR#R#R#RE#E#E#EC#C#C#CO#O#O#OV#V#V#V Conversion Op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transfers to be resumed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Z#Z#Z#ZM#M#M#MO#O#O#OD#D#D#DE#E#E#EM#M#M#M B#B#B#BA#A#A#AS#S#S#S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P#P#P#Pa#a#a#ac#c#c#ck#k#k#ke#e#e#et#t#t#t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/YMODEM blocks.  X/YMODEM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 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 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 and false ACKs.  False ACKs are the most troublesome as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art X/YMODEM programs such as Professional-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Com overcome some of these weaknesses with clev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but a stronger 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 the beginning and ends of X/Y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ne hits cause 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L#L#L#Li#i#i#in#n#n#nk#k#k#k E#E#E#Es#s#s#sc#c#c#ca#a#a#ap#p#p#pe#e#e#e E#E#E#En#n#n#nc#c#c#co#o#o#o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 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 sequences based on the ZMODEM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 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 add some overhead.  The 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 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onstants with a leading 0 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  ZDLE represents 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 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 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 a string of CAN characters to abort a ZMODEM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X/YMODEM sessio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 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 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 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invitation to automatically 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five 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 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 b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  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ZMODEM software currently escapes ZDLE, 020, 0220, 021, 02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, and 0223.  If preceded by 0100 or 0300 (@), 015 and 0215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o protect the Telenet command escape CR-@-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 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so accept an option to escape only the ZDLE charac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ossibl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 with a header which may be sent 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 and h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frame types are cardinal numbers beginning with 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 may use 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 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#F#F#Fi#i#i#ig#g#g#gu#u#u#ur#r#r#re#e#e#e 1#1#1#1.#.#.#.  Order of Byte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 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 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is only sent by the sending program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begins with the 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 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ll follow 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b_#h_#d_#r transmits a binary header.  The 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#F#F#Fi#i#i#ig#g#g#gu#u#u#ur#r#r#re#e#e#e 2#2#2#2.#.#.#. 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ZDLE A TYPE F3/P0 F2/P1 F1/P2 F0/P3 CRC-1 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  H#H#H#HE#E#E#EX#X#X#X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 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accomodates XON/XOFF flow control.  The hex head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gnores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 because 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s line edit functions.  Use of HEX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  Except for hea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y data subpackets to follow, a HEX header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 wherever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 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ynchronizes with the ZPAD-ZDLE sequence.  The extra ZPA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program to detect a ZMODEM header and then call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 position/flag bytes, and the CRC thereof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using the character set 01234567890abcdef.  Upper case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; they false trigger X/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line feed, and XON[4] are appended to the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strictly a part of it.  The CR/LF aids debug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The XON releases the sender from spurious 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generated by line noise, a commo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SCII Encoded data subpackets will follow depending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h_#h_#d_#r sends a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#F#F#Fi#i#i#ig#g#g#gu#u#u#ur#r#r#re#e#e#e 3#3#3#3.#.#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ZDLE B TYPE F3/P0 F2/P1 F1/P2 F0/P3 CRC-1 CRC-2 CR LF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 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B#B#B#Bi#i#i#in#n#n#na#a#a#ar#r#r#ry#y#y#y D#D#D#Da#a#a#at#t#t#ta#a#a#a S#S#S#Su#u#u#ub#b#b#bp#p#p#pa#a#a#ac#c#c#ck#k#k#k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 below 4800 bps, 1024 above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when the data link is known to be relatively error free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subpacket in a file,[5] lengths should be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 binary data subpackets.  The data bytes 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ZDLE encoded CRC bytes.  The CRC accumulates the data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d_#a_#t_#a sends a data subpacket.  The function _#z_#r_#d_#a_#t_#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ON is not sent after a ZFIN header,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r file segment if a sparse file i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       Rev091186 Typeset 9-11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A#A#A#AS#S#S#SC#C#C#CI#I#I#II#I#I#I E#E#E#En#n#n#nc#c#c#co#o#o#od#d#d#de#e#e#ed#d#d#d D#D#D#Da#a#a#at#t#t#ta#a#a#a S#S#S#Su#u#u#ub#b#b#bp#p#p#pa#a#a#ac#c#c#ck#k#k#k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be used for server commands, or main transfers in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#P#P#PR#R#R#RO#O#O#OT#T#T#TO#O#O#OC#C#C#CO#O#O#OL#L#L#L T#T#T#TR#R#R#RA#A#A#AN#N#N#NS#S#S#SA#A#A#AC#C#C#CT#T#T#TI#I#I#IO#O#O#ON#N#N#N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 at all, except to abort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S#S#S#Se#e#e#es#s#s#ss#s#s#si#i#i#io#o#o#on#n#n#n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 session, the sending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 send the string 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possible command mode.  The "rz" 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 i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 may send a Z#Z#Z#ZR#R#R#RQ#Q#Q#QI#I#I#IN#N#N#NI#I#I#IT#T#T#T header.  The Z#Z#Z#ZR#R#R#RQ#Q#Q#QI#I#I#IN#N#N#NI#I#I#IT#T#T#T 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#Z#ZR#R#R#RI#I#I#IN#N#N#NI#I#I#IT#T#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stream for ZDLE.  The following characters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#B#B0#0#0#00#0#0#0 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 If a "C", "G", 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 file transfer(s) use the X/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Note: With ZMODEM and YMODEM Batch,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ile name, but no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garbled data, the sending program can repeat 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umber of times until 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 receive program starts, it immediately sends a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#Z#ZC#C#C#CH#H#H#HA#A#A#AL#L#L#LL#L#L#LE#E#E#EN#N#N#NG#G#G#GE#E#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 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tal) before falling back to X/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Q#Q#Q#QI#I#I#IN#N#N#NI#I#I#IT#T#T#T header, it resends the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If the sending program receives the Z#Z#Z#ZC#C#C#CH#H#H#HA#A#A#AL#L#L#LL#L#L#LE#E#E#EN#N#N#NG#G#G#GE#E#E#E header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#Z#ZA#A#A#AC#C#C#CK#K#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I#I#I#IN#N#N#NI#I#I#IT#T#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#Z#ZR#R#R#RI#I#I#IN#N#N#NI#I#I#IT#T#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#Z#ZS#S#S#SI#I#I#IN#N#N#NI#I#I#IT#T#T#T frame to defin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#A#At#t#t#tt#t#t#tn#n#n#n sequence.  The receiver sends a Z#Z#Z#ZA#A#A#AC#C#C#CK#K#K#K header in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the serial number of the receiving program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 F#F#F#Fi#i#i#il#l#l#le#e#e#e T#T#T#Tr#r#r#ra#a#a#an#n#n#ns#s#s#sm#m#m#mi#i#i#is#s#s#s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 sends a Z#Z#Z#ZF#F#F#FI#I#I#IL#L#L#LE#E#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2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 length, 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 the specified transfer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its file system(s), and local security 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 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 Z#Z#Z#ZS#S#S#SK#K#K#KI#I#I#IP#P#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 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#Z#Z#ZC#C#C#CR#R#R#RC#C#C#C header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CRC on the file and transmit the C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#Z#Z#ZC#C#C#CR#R#R#RC#C#C#C header.  The receiver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ether to accept the file or skip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is triggered by the ZMCRC Management Op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e 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ype of CRC has not been determined yet.  The obviou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-16 used to protect packets may not be optimum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long files.  The fact that the fil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may give some guidance to the selection of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 header from the receiver initiates transmission 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offset in the file specified in the Z#Z#Z#ZR#R#R#RP#P#P#PO#O#O#OS#S#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 the data transfer begin begin at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 start the transfer furthe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 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 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4] If downloading 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D#D#D#DA#A#A#AT#T#T#TA#A#A#A binary 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 in the Z#Z#Z#ZD#D#D#DA#A#A#AT#T#T#TA#A#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 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#Z#ZR#R#R#RP#P#P#PO#O#O#OS#S#S#S error response is generated to force the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#Z#ZC#C#C#CR#R#R#RC#C#C#CG#G#G#GO#O#O#O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#Z#ZC#C#C#CR#R#R#RC#C#C#CQ#Q#Q#Q data subpackets expect a Z#Z#Z#ZA#A#A#AC#C#C#CK#K#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with the last good file offset. 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  Z#Z#Z#ZC#C#C#CR#R#R#RC#C#C#CQ#Q#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 if the receiver 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#C#C#CA#A#A#AN#N#N#NF#F#F#FD#D#D#DX#X#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C#C#C#CW#W#W#W data subpackets expect a response before the next 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N#N#N#NO#O#O#OV#V#V#VI#I#I#IO#O#O#O bit, or sets a buffer size, the sender uses the Z#Z#Z#ZC#C#C#CR#R#R#RC#C#C#CW#W#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 write its buffer before s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 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 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 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 error, the sender eventually encounter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 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#Z#ZC#C#C#CR#R#R#RC#C#C#CE#E#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does not apply to files that have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the ZMSPARS option is used, the receiver instead 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E#E#E#EO#O#O#OF#F#F#F header with the 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number of characters received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 the file, it closes the 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#Z#Z#ZR#R#R#RI#I#I#IN#N#N#NI#I#I#IT#T#T#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 the receiver sends Z#Z#Z#ZR#R#R#RP#P#P#PO#O#O#OS#S#S#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offset, forcing the sender to rese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(If the receiver cannot properly close the file, a Z#Z#Z#ZF#F#F#FE#E#E#ER#R#R#RR#R#R#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 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 S#S#S#Se#e#e#es#s#s#ss#s#s#si#i#i#io#o#o#on#n#n#n C#C#C#Cl#l#l#le#e#e#ea#a#a#an#n#n#n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#Z#ZF#F#F#FI#I#I#IN#N#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#Z#ZF#F#F#FI#I#I#IN#N#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 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 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 S#S#S#Se#e#e#es#s#s#ss#s#s#si#i#i#io#o#o#on#n#n#n C#C#C#Ca#a#a#an#n#n#nc#c#c#ce#e#e#el#l#l#l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has been receiving data in stream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equence is executed to interrupt data trans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 of eight CAN characters[6] and ten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Rev091186 Typeset 9-11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#S#S#ST#T#T#TR#R#R#RE#E#E#EA#A#A#AM#M#M#MI#I#I#IN#N#N#NG#G#G#G T#T#T#TE#E#E#EC#C#C#CH#H#H#HN#N#N#NI#I#I#IQ#Q#Q#QU#U#U#UE#E#E#ES#S#S#S /#/#/#/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act of life that no single method of streaming 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 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F#F#F#Fu#u#u#ul#l#l#ll#l#l#l S#S#S#St#t#t#tr#r#r#re#e#e#ea#a#a#am#m#m#mi#i#i#in#n#n#ng#g#g#g w#w#w#wi#i#i#it#t#t#th#h#h#h S#S#S#Sa#a#a#am#m#m#mp#p#p#pl#l#l#l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, full streaming can be used with no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 sender begins data transmission with a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#Z#ZC#C#C#CR#R#R#RC#C#C#CG#G#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 error, it executes the A#A#A#At#t#t#tt#t#t#tn#n#n#n sequence 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n error header from the receiver. 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 stream for the presence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 CAN character.  Any other character is ignored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 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 characters.  If one of these characters 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W data subpacket is sent to force the receiv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A#A#A#AC#C#C#CK#K#K#K header in case the ZPAD or CAN was spurious and the rece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ading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 acted upon.[2]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resets the sender's file offset to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Z#Z#Z#ZA#A#A#AC#C#C#CK#K#K#K header is recieved, the reverse channel is samp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esence of another header from the receiver.  If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received, it is processed as above.  A Z#Z#Z#ZF#F#F#FI#I#I#IN#N#N#N, Z#Z#Z#ZA#A#A#AB#B#B#BO#O#O#OR#R#R#RT#T#T#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#T#T#TI#I#I#IM#M#M#ME#E#E#EO#O#O#OU#U#U#UT#T#T#T terminates the session; a Z#Z#Z#ZS#S#S#SK#K#K#KI#I#I#IP#P#P#P terminate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Otherwise, transmission resumes at the (possibly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 with a Z#Z#Z#ZD#D#D#DA#A#A#AT#T#T#TA#A#A#A header followed b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all to rdchk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all to getinsync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F#F#F#Fu#u#u#ul#l#l#ll#l#l#l S#S#S#St#t#t#tr#r#r#re#e#e#ea#a#a#am#m#m#mi#i#i#in#n#n#ng#g#g#g w#w#w#wi#i#i#it#t#t#th#h#h#h R#R#R#Re#e#e#ev#v#v#ve#e#e#er#r#r#rs#s#s#se#e#e#e I#I#I#In#n#n#nt#t#t#te#e#e#er#r#r#rr#r#r#ru#u#u#u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 be used 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without entering an I/O 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or combination thereof, as specified in the A#A#A#At#t#t#tt#t#t#tn#n#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A#A#A#At#t#t#tt#t#t#tn#n#n#n sequence, the receiver sends a hex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 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 read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 from the receiver and tak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 Unix s#s#s#sz#z#z#z.#.#.#.c#c#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 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 interrupt activates the 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ceiver's error header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#s#s#sz#z#z#z.#.#.#.c#c#c#c uses an A#A#A#At#t#t#tt#t#t#tn#n#n#n sequence of Ctrl-C followed by a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o interrupt the sender, then give the sender (Unix)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the 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F#F#F#Fu#u#u#ul#l#l#ll#l#l#l S#S#S#St#t#t#tr#r#r#re#e#e#ea#a#a#am#m#m#mi#i#i#in#n#n#ng#g#g#g w#w#w#wi#i#i#it#t#t#th#h#h#h a#a#a#a S#S#S#Sl#l#l#li#i#i#id#d#d#di#i#i#in#n#n#ng#g#g#g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methods is applicable, hope is not 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 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  After a 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 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at should have arrived in its receive 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 reciever's A#A#A#At#t#t#tt#t#t#tn#n#n#n 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F#F#F#Fu#u#u#ul#l#l#ll#l#l#l S#S#S#St#t#t#tr#r#r#re#e#e#ea#a#a#am#m#m#mi#i#i#in#n#n#ng#g#g#g o#o#o#ov#v#v#ve#e#e#er#r#r#r E#E#E#Er#r#r#rr#r#r#ro#o#o#or#r#r#r F#F#F#Fr#r#r#re#e#e#ee#e#e#e C#C#C#Ch#h#h#ha#a#a#an#n#n#nn#n#n#n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predicated on the existence of an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 assuming an error free channel with end 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send the entire file in one 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 this channel is completely transpar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 one per cent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Rev091186 Typeset 9-11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S#S#S#Se#e#e#eg#g#g#gm#m#m#me#e#e#en#n#n#nt#t#t#te#e#e#ed#d#d#d S#S#S#St#t#t#tr#r#r#re#e#e#ea#a#a#am#m#m#m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I#I#I#IN#N#N#NI#I#I#IT#T#T#T frame to specify a buffer length 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#Z#ZC#C#C#CR#R#R#RC#C#C#CW#W#W#W data subpacket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#Z#ZA#A#A#AC#C#C#CK#K#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 reverse 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 to full 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 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#A#A#AT#T#T#TT#T#T#TE#E#E#EN#N#N#NT#T#T#TI#I#I#IO#O#O#ON#N#N#N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 A#A#A#At#t#t#tt#t#t#tn#n#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 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#A#At#t#t#tt#t#t#tn#n#n#n string value is empty (no Attn 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tring 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#F#F#FR#R#R#RA#A#A#AM#M#M#ME#E#E#E T#T#T#TY#Y#Y#YP#P#P#P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 in boldface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 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e in 256 for escaping ZDLE, about two in 1024 for data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Z#Z#Z#ZR#R#R#RQ#Q#Q#Q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sending program, to trigger 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 the aggravating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 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.  ZF0 and ZF1 contain the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 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FDX  1 /* Receiver can send and receive simultaneous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OVIO 2 /* Receiver can receive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BRK  4 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NCRY  8 /* Receiver can decry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 ZP1 contain the size of the receiver's buffer in bytes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 Z#Z#Z#ZS#S#S#S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nds capability flags (currently all 0) (n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followed by a binary data subpacket terminated with Z#Z#Z#ZC#C#C#CR#R#R#RC#C#C#CW#W#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 null terminated A#A#A#At#t#t#tt#t#t#tn#n#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32 bytes 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 Z#Z#Z#Z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edgement to a Z#Z#Z#ZS#S#S#SI#I#I#IN#N#N#NI#I#I#IT#T#T#T frame, Z#Z#Z#ZC#C#C#CH#H#H#HA#A#A#AL#L#L#LL#L#L#LE#E#E#EN#N#N#NG#G#G#GE#E#E#E header, or Z#Z#Z#ZC#C#C#CR#R#R#RC#C#C#CW#W#W#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.  ZP0 to 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 same 32 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 Z#Z#Z#Z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  A value of 0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#Z#ZC#C#C#CB#B#B#BI#I#I#IN#N#N#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1  Z#Z#Z#ZF#F#F#F0#0#0#0:#:#:#: C#C#C#Co#o#o#on#n#n#nv#v#v#ve#e#e#er#r#r#rs#s#s#si#i#i#io#o#o#on#n#n#n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B#B#B#BI#I#I#IN#N#N#N "Binary" transfer 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N#N#N#NL#L#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 end of line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E#E#E#EC#C#C#CO#O#O#OV#V#V#V Recover/Resume interrupted file 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 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 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 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ingle ended Transport Option 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2  Z#Z#Z#ZF#F#F#F1#1#1#1:#:#:#: M#M#M#Ma#a#a#an#n#n#na#a#a#ag#g#g#ge#e#e#em#m#m#me#e#e#en#n#n#n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 Transfer file if 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R#R#R#RC#C#C#C Compare the source and destination files. 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A#A#A#AP#P#P#PN#N#N#ND#D#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L#L#L#LO#O#O#OB#B#B#B Replace existing 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S#S#S#SP#P#P#PA#A#A#AR#R#R#RS#S#S#S Special processing for sparse file; each fi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nsmitted as a separate frame, where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ily contiguous.  The sender should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with a ZCRCW (or possibly ZCRCQ) data sub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 the expected ZACK to insure no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D#D#D#DI#I#I#IF#F#F#FF#F#F#F Transfer file if 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P#P#P#PR#R#R#RO#O#O#OT#T#T#T Protect destination file by transferring 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3  Z#Z#Z#ZF#F#F#F2#2#2#2:#:#:#: T#T#T#Tr#r#r#ra#a#a#an#n#n#ns#s#s#sp#p#p#po#o#o#or#r#r#r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L#L#L#LZ#Z#Z#ZW#W#W#W Lempel-Ziv compression.  Transmitt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 by c#c#c#co#o#o#om#m#m#mp#p#p#pr#r#r#re#e#e#es#s#s#ss#s#s#s 4#4#4#4.#.#.#.0#0#0#0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 with VAX byte ordering, 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C#C#C#CR#R#R#RY#Y#Y#YP#P#P#PT#T#T#T Encryption.  An initial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key. 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R#R#R#RL#L#L#LE#E#E#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C#C#C#CR#R#R#RC#C#C#CW#W#W#W 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 Z#Z#Z#ZS#S#S#SK#K#K#KI#I#I#I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er in response to Z#Z#Z#ZF#F#F#FI#I#I#IL#L#L#LE#E#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 Z#Z#Z#ZN#N#N#NA#A#A#A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#Z#ZR#R#R#RP#P#P#PO#O#O#OS#S#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 Z#Z#Z#Z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terminate batch file transfers wh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 a Z#Z#Z#ZF#F#F#FI#I#I#IN#N#N#N sequenc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 Z#Z#Z#ZF#F#F#F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ending program to terminate a ZMODEM session.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#Z#ZF#F#F#FI#I#I#I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 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receiver to force file transfer 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r Z#Z#Z#ZC#C#C#CO#O#O#OM#M#M#MP#P#P#PL#L#L#L in case of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1 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  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2  Z#Z#Z#ZE#E#E#E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3  Z#Z#Z#ZF#F#F#FE#E#E#ER#R#R#R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#Z#Z#ZA#A#A#AB#B#B#BO#O#O#OR#R#R#R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  Z#Z#Z#ZC#C#C#CR#R#R#R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receiver) and response 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5  Z#Z#Z#ZC#C#C#CH#H#H#HA#A#A#AL#L#L#LL#L#L#LE#E#E#E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nder to echo a random 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receiving program to the sending program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 to an operating 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6  Z#Z#Z#ZC#C#C#CO#O#O#OM#M#M#MP#P#P#P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7  Z#Z#Z#ZC#C#C#C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seudo frame type returned by gethdr()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8  Z#Z#Z#ZF#F#F#FR#R#R#RE#E#E#EE#E#E#EC#C#C#C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requests a ZACK frame with ZP0...ZP3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 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9  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#Z#ZF#F#F#F0#0#0#0 contains 0#0#0#0 or Z#Z#Z#ZC#C#C#CA#A#A#AC#C#C#CK#K#K#K1#1#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 data subpacket follows, 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 it must have "!"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ceiv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    Rev091186 Typeset 9-11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detects 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#Z#ZC#C#C#CA#A#A#AC#C#C#CK#K#K#K1#1#1#1,#,#,#, the receiver immediately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 responds with a 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  The exit status of the 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 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 file to be transmitted, 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 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 of the received ZRQINIT 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ogram 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 program does not implement command downloa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command to the standard error output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#S#S#SE#E#E#ES#S#S#SS#S#S#SI#I#I#IO#O#O#ON#N#N#N T#T#T#TR#R#R#RA#A#A#AN#N#N#NS#S#S#SA#A#A#AC#C#C#CT#T#T#TI#I#I#IO#O#O#ON#N#N#N 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A#A#A#A s#s#s#si#i#i#im#m#m#mp#p#p#pl#l#l#le#e#e#e f#f#f#fi#i#i#il#l#l#le#e#e#e t#t#t#tr#r#r#ra#a#a#an#n#n#ns#s#s#sf#f#f#f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 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91186 Typeset 9-11-86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 Rev091186 Typeset 9-11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C#C#C#Ch#h#h#ha#a#a#al#l#l#ll#l#l#le#e#e#en#n#n#ng#g#g#ge#e#e#e a#a#a#an#n#n#nd#d#d#d C#C#C#Co#o#o#om#m#m#mm#m#m#ma#a#a#an#n#n#nd#d#d#d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 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HALLENGE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Z#Z#Z#ZF#F#F#FI#I#I#IL#L#L#LE#E#E#E F#F#F#FR#R#R#RA#A#A#AM#M#M#ME#E#E#E F#F#F#FI#I#I#IL#L#L#L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 Z#Z#Z#ZF#F#F#FI#I#I#IL#L#L#LE#E#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 in its blo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.#.#.#.B#B#B#B.#.#.#.:#:#:#: O#O#O#On#n#n#nl#l#l#ly#y#y#y t#t#t#th#h#h#he#e#e#e p#p#p#pa#a#a#at#t#t#th#h#h#hn#n#n#na#a#a#am#m#m#me#e#e#e (#(#(#(f#f#f#fi#i#i#il#l#l#le#e#e#e n#n#n#na#a#a#am#m#m#me#e#e#e)#)#)#) p#p#p#pa#a#a#ar#r#r#rt#t#t#t i#i#i#is#s#s#s m#m#m#ma#a#a#an#n#n#nd#d#d#da#a#a#at#t#t#to#o#o#or#r#r#ry#y#y#y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a#a#a#at#t#t#th#h#h#hn#n#n#na#a#a#am#m#m#me#e#e#e The pathname (conventionally, the file 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 filename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handle oriented MSDOS(TM) functions 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included in the pathname.  Normall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 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 selected YAM's f#f#f#f option to send the f#f#f#fu#u#u#ul#l#l#ll#l#l#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.  The source drive designator (A:, B:, etc.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File names should be translated to lower cas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system supports upper/lower case file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nvenience for users of systems 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The receiver should accommodate file names in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file 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ing 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pplied to make the file names accep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ormations are unsuccessful, an file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rectories are included, they are delimited by 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n#n#n#ng#g#g#gt#t#t#th#h#h#h The file length and each 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 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MODEM, the receiver uses the file length a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It may be used to display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time, and may be compared with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  The actual length of the recei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the data transfer.  A file may gr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commences, and 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d#d#d#di#i#i#if#f#f#fi#i#i#ic#c#c#ca#a#a#at#t#t#ti#i#i#io#o#o#on#n#n#n D#D#D#Da#a#a#at#t#t#te#e#e#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 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 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 octal number giv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e#e#e#en#n#n#nt#t#t#ts#s#s#s of the file were last changed measured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 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 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le transfers with MSDOS(TM) system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timezone standardization in MS-DOS. 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not be known unless the timezone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file[2] is known.  Unix solved this proble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, anyway) by stamping files with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MT).  Microsoft would have to include the timezon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entries, but does not.  Professional-Y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is problem by using the z#z#z#z parameter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nutes local time lags GMT.  For fi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e from a different timezone, the -#-#-#-z#z#z#zT#T#T#T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 necessarily that of the 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             Rev091186 Typeset 9-11-86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#T#T#T as the timezone for an individua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roblem is the lack of a separate fil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.  Since some backup schemes used with DO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ion date to select files to be copied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-dating the file modification date could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of the transferred files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YAM does not modify the date of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information unless the d#d#d#d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 M#M#M#Mo#o#o#od#d#d#de#e#e#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 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ile originated from a Unix system, the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  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 with the 0x800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 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 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r#r#r#ri#i#i#ia#a#a#al#l#l#l N#N#N#Nu#u#u#um#m#m#mb#b#b#be#e#e#er#r#r#r A 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 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 string.  Programs which 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 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 terminated by a 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#t#tw#w#w#wo#o#o#o null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 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 bytes; a typical length is less than 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#P#P#PE#E#E#ER#R#R#RF#F#F#FO#O#O#OR#R#R#RM#M#M#MA#A#A#AN#N#N#NC#C#C#CE#E#E#E R#R#R#RE#E#E#ES#S#S#S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  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 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marked economy of reverse channel ba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dems that dynamically partition bandwidt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ingle task PC-XT computers sending a program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 baud.  YMODEM-k yielded 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  XMODEM was not measured, but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 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91186 Typeset 9-11-86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             Rev091186 Typeset 9-11-86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program images to an IBM PC (4.7 mHz V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AMK 15.68 with table driven CRC calculation yiel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of about 17kb on a 19.2 kb 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 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 SYS V Xenix or DOS 3.1 was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 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 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ime delays are necessary in 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 a short 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uces a CRC error.  The interrupt sequence is usu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 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 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 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channel delay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in transit through the channel are discard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 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 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 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 only the sender 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 out and 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 with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 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X.PC and SuperKermit.  Short bursts cause minimal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rsts (such as pulse dialing noises) often requir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              Rev091186 Typeset 9-11-86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              Rev091186 Typeset 9-11-86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P#P#P#PA#A#A#AC#C#C#CK#K#K#KE#E#E#ET#T#T#T S#S#S#SW#W#W#WI#I#I#IT#T#T#TC#C#C#CH#H#H#HE#E#E#ED#D#D#D N#N#N#NE#E#E#ET#T#T#TW#W#W#WO#O#O#OR#R#R#RK#K#K#K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 necessary for printing messag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  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incompatible with XMODEM and 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low control 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"eat" any characters at all.  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 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 met by setting CCIT X3 5:1 and 12:0 at b#b#b#bo#o#o#o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network.  For best throughput, parameter 64 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 like 4.  Packets should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 is a full 128 bytes, or after a 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 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 buffering should guarantee that 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 control characters.  Failure to provide 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#T#T#TA#A#A#AB#B#B#BL#L#L#LE#E#E#E 1#1#1#1.#.#.#.  Flow Contro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            Interactive   XMODEM   KERMIT  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        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no flow control         N#N#N#NO#O#O#O            YES      (1)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ransparent f.c.        YES           YES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emi-transparent f.c.   YES           N#N#N#NO#O#O#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7 bit                   YES           N#N#N#NO#O#O#O       YES(2)   NO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annot operate in streaming mode.  Kermit is very sl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6 byte max packet size.  ZMODEM can optimize burst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 must be encoded, slowing binar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tocol extension possible 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P#P#P#PE#E#E#ER#R#R#RF#F#F#FO#O#O#OR#R#R#RM#M#M#MA#A#A#AN#N#N#NC#C#C#CE#E#E#E C#C#C#CO#O#O#OM#M#M#MP#P#P#PA#A#A#AR#R#R#RI#I#I#IS#S#S#SO#O#O#ON#N#N#N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 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 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 for the 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 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 and 5 seconds.  Shift registers 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 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 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 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 bits, 1 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 refers to YMODEM with 1024 byte 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packe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transparent transmission, no run length compression. 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XMODEM window is too small to span the 5 second dela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the resulting thoughput degrad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 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#T#TA#A#A#AB#B#B#BL#L#L#LE#E#E#E 2#2#2#2.#.#.#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2400 byte 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         XMODEM   YM-k    YM-g   ZMODEM   SKermit W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nd Trips    804      104     5      5        5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40ms       32s      4s      0      0        0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Time at 5s         4020s    520s    25s    25s      25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haracters     4803     603     503    3600     38280    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0s     893s     858s    857s   883s     1172s             9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40ms   925s     862s    857s   883s     1172s             9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 at 5s     5766s    1378s   882s   918s     1197s             93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#F#Fi#i#i#ig#g#g#gu#u#u#ur#r#r#re#e#e#e 4#4#4#4.#.#.#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02400 byte 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#T#T#TA#A#A#AB#B#B#BL#L#L#LE#E#E#E 3#3#3#3.#.#.#.  Local 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Protocol   Time/HD   Time/FD   Throughput 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-x         Kermit     1:49      2:03      327          34%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Xa phones.t   XMODEM     1:20      1:44      343         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a phones.t    ZMODEM      :39       :48      915          9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 a 35721 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 Cruz SysV 2.1.2 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 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15.52 using 0 delay and 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3.6 used XMODEM 8 bit checksum (CRC not available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rx phones.t" command.  The Crosstalk time does n#n#n#no#o#o#ot#t#t#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enter the extra commands not 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of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#T#T#TA#A#A#AB#B#B#BL#L#L#LE#E#E#E 4#4#4#4.#.#.#. 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FAST   XMODEM  WXM   YMDM-k  YMDM-g  ZMODEM  S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I#I#IN#N#N#N S#S#S#SE#E#E#ER#R#R#RV#V#V#VI#I#I#IC#C#C#CE#E#E#E            N#N#N#NO#O#O#O     1979    N#N#N#NO#O#O#O    1982    1985    1986   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U#U#US#S#S#SE#E#E#ER#R#R#R F#F#F#FE#E#E#EA#A#A#AT#T#T#TU#U#U#UR#R#R#R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I/F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batch        2      2*N     2*N   2       2       1       1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file         0      2       2     0       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wnload      -      -       -     -       -       YES     YES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patible  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covery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 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        -      -       -  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Fallback     -      YES     YES   -       -  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iles         F#F#F#FA#A#A#AI#I#I#IL#L#L#L   YES     YES   F#F#F#FA#A#A#AI#I#I#IL#L#L#L    F#F#F#FA#A#A#AI#I#I#IL#L#L#L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 NETS        -      -       YES   -       -  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it PS NETS         -      -       -     -       -       (8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nframes        -      -       -     -       -       (8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              -      YES     YES   YES     -       YES(9)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T#T#T#TT#T#T#TR#R#R#RI#I#I#IB#B#B#BU#U#U#U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(5)        FAIL   fair    ???   fair    FAIL    HIGH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            YES    -       YES   -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(2)           0%     7%      7%    1%      1%      1%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Xfers        YES    -       -     YES(3)  YES(3)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Date         NO(7)  -       -     YES     YES     YES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#C#CO#O#O#OM#M#M#MP#P#P#PL#L#L#LE#E#E#EX#X#X#X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16                REQD   -       REQD  REQD    REQD    REQD 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math           REQD   -       -     (3)     (3)     REQ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Wait Sample        -      -       REQD  -       -       opt    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uffers          -      -       REQD  -       -       opt    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Similar        NONE   YES     LOW   HIGH    HIGH    LOW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           MED    LOW(5)  MED   LOW(5)  LOW     MED    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peration      -      -       -     -       -       YES(4)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     -      -       -     -       -       future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 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X/YMODEM Reliability enhancemnets greatly add to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             Rev091186 Typeset 9-11-86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: XMODEM derivative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 File transfer protocol requiring end-to-end 8-bit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F#F#F#FU#U#U#UT#T#T#TU#U#U#UR#R#R#RE#E#E#E 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atibility with 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rver/Link Level operation: An END-TO-END 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ogram session is required for 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32 bit CRC: for sensit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Fil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transfer 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R#R#R#RE#E#E#EV#V#V#VI#I#I#I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 added.  8-20-86: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included.  8-4-86:  ASCII DLE (Ctrl-P, 020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compatible with previous versions.  More docum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 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 was changed from two to 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              Rev091186 Typeset 9-11-86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              Rev091186 Typeset 9-11-86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M#M#M#MO#O#O#OR#R#R#R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 obtained by calling TeleGodzill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nroff/troff source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omen!/usr/caf/public/zmodem/zmodem.mm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 file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 UUCP to 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uses Pro-Y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uucico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 "link" command as a user name.  The password (Giz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to the Xenix system connected to the IBM PC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Communications between Pro-YAM and Xenix use 9600 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1200 1-503-621-3746 e:--e: link d: Giznoid 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Z#Z#Z#Z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_#Z_#M_#O_#D_#E_#M._#A_#R_#C on TeleGodzilla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packed with _#A_#R_#C-_#E._#C_#O_#M compatible with ARC5x files.  _#A_#R_#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E._#C_#O_#M is also available on TeleGodz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nual pages for UNIX program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in _#R_#Z_#S_#Z_#1._#S_#H_#Q and _#R_#Z_#S_#Z_#2._#S_#H_#Q, squeezed "shell arch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iles, unsqueeze them with YAMDEMO's "usq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to Unix, and then execute them as shell script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program and documentation source files. 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y be found in Chapter 8 of the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x BSD, SYS V, 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  A#A#A#Ad#d#d#dd#d#d#di#i#i#in#n#n#ng#g#g#g Z#Z#Z#ZM#M#M#MO#O#O#OD#D#D#DE#E#E#EM#M#M#M t#t#t#to#o#o#o D#D#D#DO#O#O#OS#S#S#S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such as bulletin boards may call YAMDEMO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EC function to support fast, reliable ZMODE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program developers to add ZMODEM sup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oftware development at the expense of hig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              Rev091186 Typeset 9-11-86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              Rev091186 Typeset 9-11-86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than built-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DEMO.EXE beginning with Version 15.61 include an _#x_#m_#o_#d_#e_#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Sets _#r_#e_#s_#t_#r_#i_#c_#t_#e_#d opertaion, restricting pathnames and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auses error messages to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rces an exit after the command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AMDEMO.EXE is used in this way, the default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HON.T should be overriden with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PHONES=C:/newphone.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phone.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commands may be added 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 port other than COM1 is used, the DPOR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processor included in ZMODEM.AR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r's Manual contain other usefu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AM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DEMO.EXE unmodified may be copied and used without licen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ability.  Omen Technology requests that YAMDEMO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conjunction with all the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ARC, as distributed by Omen, with no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Y#Y#Y#Y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in the "upgrade" subdirectory as RBSB.SHQ (a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rchive).  Most Unix like systems are supported, including V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II, 4.2 BSD, SYS V, 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 and IMP 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 and MEX-PC also suppo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              Rev091186 Typeset 9-11-86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              Rev091186 Typeset 9-11-86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MODEM, 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s 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              Rev091186 Typeset 9-11-86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EVOLUTION OF ZMODEM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ACKNOWLEDGMENTS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LATED DOCUMENTS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Y DEVELOP ZMODEM?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Protocol Design Criteria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Ease of Use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Throughput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Integrity and Robustness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Ease of Implementation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ZMODEM REQUIREMENTS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File Contents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ZMODEM BASICS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Packetization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Link Escape Encoding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Header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Binary Data Subpackets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ASCII Encoded Data Subpacket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TOCOL TRANSACTION OVERVIEW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   Session Startup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   File Transmission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   Session Cleanup.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4   Session Cancel Sequence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TREAMING TECHNIQUES / ERROR RECOVERY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Full Streaming with Sampling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Full Streaming with Reverse Interrupt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Full Streaming with a Sliding Window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Full Streaming over Error Free Channels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Segmented Streaming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ATTENTION SEQUENCE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FRAME TYPES.....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   ZRQINIT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2   ZRINIT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3   ZSINIT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4   ZACK..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  ZFILE...........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6   ZSKIP.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7   ZNAK..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8   ZABORT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9   ZFIN..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0  ZRPOS........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1  ZDATA.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2  ZEOF..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3  ZFERR.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4  ZCRC..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5  ZCHALLENGE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6  ZCOMPL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7  ZCAN....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8  ZFREECNT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9  ZCOMMAND......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SSION TRANSACTION EXAMPLES.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A simple file transfer.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Challenge and Command Download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ZFILE FRAME FILE INFORMATION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RESULTS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   Compatibility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2   Throughput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3   Error Recovery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PACKET SWITCHED NETWORK CONSIDERATIONS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PERFORMANCE COMPARISON TABLES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FUTURE EXTENSIONS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REVISIONS.....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MORE INFORMATION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ZMODEM PROGRAMS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1   Adding ZMODEM to DOS Programs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YMODEM PROGRAMS.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Binary Header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HEX Header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Transmission Time Comparison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Flow Control Compatibility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 Timesharing Computer Download Performance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Protocol Checklist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 Asynchronous Inter Application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 transfer protocol greatly simplifies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XMODEM.  In addition to allowing a friendly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Personal Computer and 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efficient file transfers with timeshar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relays, and wide area packet switch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 advanced file management features including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 Download initiated without user intervention),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covery, selective file transfers, and security ver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carefully designed to provide these benefits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y beyond XMODEM/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 features allow implementation on a wide varie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 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 allows ZMODEM to operate on systems that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 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 software is more complex than primitive X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 source code for working ZMODEM programs allows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lid, reliable ZMODEM implementations with minimum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