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lzexe (PC-VAN UTJ44266 Kou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ZEXE converts the compressed file by lzexe(ver.0.90,0.91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ressed executab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UNLZEXE packedfile[.EXE] [unpackedfile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6  David Kirschbaum, Toad Hall, Jul 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reported by T.Salmi (ts@uwasa.fi) with UNLZEXE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LB-V119 on 38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ping out the iskanji and isjapan() stuff (which uses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usual DOS interrupt) to see if that's what's bit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Found it, thanks to Dan Lewis (DLEWIS@SCUACC.SCU.EDU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ly us:  didn't notice the "r.h.al=0x3800;" in isjapa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, you don't see it either?  INT functions are called with 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the service.  Changing to "r.x.ax=0x3800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sch@usasoc.soc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