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 - A Simulated Pyrotechn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3  (August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 K.G.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 K.G.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 Version 1.00 was a program designed to produce a realistic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 (fireworks) display utilising the power of an IBM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ur graphics capability of an EGA display.  It was writt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1987 "Your Computer" Microsoft Computer Program Art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t was subsequently declared the winner.  ("Your Compute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gazine published in Australia.  The competition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on page 34 of the January 1988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in the competition was an "Earth Computer System" with a 1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wait state 80286 CPU with 2 Mbyte of memory, a 1.44 Mbyte floppy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byte voice coil hard drive plus an NEC Multisync Monitor; an Epson LQ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rinter; and $2000 worth of Microsoft Software.  (At least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vertised when the competition was announ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YRO represents a major revi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number of features have been added, most of which wer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RO Version 1.00 because of the length limit of 199 lines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new effect - Catherine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GA, Hercules and text-only displays are supported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the type of display adapter in use.  VGA displa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correctly and driven in EGA mode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program detects processor speed and adjusts delay loop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ynchronizes itself with the timer tick of the machine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re necessary to generate a smooth display and reaso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 The maximum number of points used may als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from a maximum of 60 down as far as about 24 if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speed is too slow on an EGA-equipped machin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witch to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program has been optimized considerably including trade-offs of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and can now run on a much wider range of machines. 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it switches to a simplified script which lim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screen activity that can occur.  While permitting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on slow machines, this very basic script gives only a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ossible when PYRO is run on a good fa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source code is now compatible with Microsoft QuickC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Compiler as well as Turbo C which was originally used.  I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 as my development environment for C programm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Compiler when development is complete.  For PYRO, QuickC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that is somewhat slower than that from Turbo C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 Optimizing Compiler generates code that is a few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from Turbo C.  (These results should not be taken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the relative performance of these compilers, as PYR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ical' program.  See 'important note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fast IBM compatible such as a turbo XT or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 EGA or CGA compatible display card, or Hercules monochrome.  VG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EGA mode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colour display (preferably) if using EGA, C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choice is still an 8MHz or faster AT with an E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t the correct speed one complete Pyrotechnics show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end titles, will take about three to four minutes, or 1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seconds, to execute.  If it takes longer than this,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run PYRO at the correct speed.  (The actual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l' time in seconds are shown on the screen after PYRO terminates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 runs too slowly then try the CGA option, and similarly tr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CGA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fireworks display, PYRO is really meant to be viewed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alistic effect, first darken the room as much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r turn off any LEDs or pilot lights on the computer and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the room is too difficult PYRO will still give a convinc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room lighting, but I recommend viewing it in the dark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the full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YRO disk in your A drive and make A: the default driv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to produce one complete Pyrotechnics present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Alternatively parameters may be specified which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select the type of presentation (EGA, CGA or TEXT)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unning.  For example the following command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how without sound effects,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ro c q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show immediately at any time hit the escape key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exit press any other key and the program will stop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ly activ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uses PYRO to run continuously until stopped by pressing a ke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ntinuously running demo, or as a screen saver (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ors to your office may find it distrac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Runs in quiet mode, without explosion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Forces the program to run i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Forces the program to run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  Forces the program to run in 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Forces the program to run in TEXT mode.  This is experiment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nded to be used on machines with no graphics cap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oo slow to run in graphics mode.  Produces severe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Causes PYRO to report its assessment of display adapt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peed rating before starting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Causes PYRO to execute at full speed, instead of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se with the timer tick of the machine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checking the results of attempts to 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has been tested on a number of machines of different spee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fferent types of displays.  The results are summaris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ere performed using the Turbo C version and th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are used will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Speed rating   Display mode  Time (secs)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owermate 1     337            EGA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AT        330            EGA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              116            TEXT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M24        172            CGA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PC7000        100            CGA          331        Slight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XT         81            CGA          473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1200       213            CGA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owermate 386   474            EGA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 XT (turbo)      173            CGA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286 (10 MHz)  427            EGA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ried to use PYRO as a benchmark test.  This is uns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compensate for differences in speed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I do not recommend the use of PYRO as a test for compil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generated object code, or machine speed.  The mix of instru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RO is probably very different from that of most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he C programming language.  To achie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display registers and memory are accessed directly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was originally written, it was fairly difficult to fi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However Microsoft Press have now published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Guide to PC &amp; PS/2 Video Systems" by Richard Wilton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anyone wanting to use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YRO works by generating points and allowing them to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nder the effect of simulated gravity.  The attributes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sition, velocity, size, colour, lifetime, and rate of fa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ife.  Most attributes are generated randomly for each poi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ffects are achieved mainly by manipulating the limits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ma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different effects currently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t            Produces intermittent eruptions of coloured sparks whic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ky then fall gently to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            A continuous stream of sparks emitted at high speed which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before they begin to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           A starburst of brightly coloured points complet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  A skyrocket which leaves behind a diffuse trail.  Mo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arburst but for realism a percentage of 'fizzlers'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e away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ndle     A large fiery ball shoots skyward, leaving a short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ing trail.  The ball explodes in a large bu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seems to fill the entir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rine Wheel  A rotating catherine wheel emits streams of sparks in a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YR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C           The complete source code of the program writte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EXE         The program in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DOC         This file, the documentation of PY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1.C          The complete source code of PYRO 1.00,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1.EXE        PYRO 1.00 in executable form.  Requires an AT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1.DOC        The documentation of PYRO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AB.PCX      'Paintbrush' file to produce a colorful floppy disc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means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.MAK         'Make' file for use with Quick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PYRO.BAT      Batch file to compile PYRO with Optimizing 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result in the fastest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of PYRO was produced as an entry in the 'Your 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uter Program Art Exhibition.  The current version implemen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wish list' item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ill be another major revision, the main new feature be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grammable.  The language being planned is PyroScript, a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rotechnics Description Language).  This next version is probably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oth because my ideas are fairly ambitious, and because I am no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ime computer consulting business which makes considerable demand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2.03 (along with all earlier versions)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ritten permission of the author is obtained beforeh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may not be sold for any sum in excess of the normally accepte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public domain software, nor may i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ner for direct commercial gain.  However it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t trade shows, on dealers premises, etc, either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other programs.  The 'continuous' option is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ritten permission of the author is obtained beforehand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art of PYRO may not be incorporated into any other item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, enquirie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 Kelvin G.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nt Omma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ensland  4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 (07) 376 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.G.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8/0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for the encouraging comments I have received about PY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ustralia and from overseas, and I am keen to recei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so to those who expressed concern about the troub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collecting my prizes from the competition, and asked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developments.  For you, and as a caution to others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ntering competitions, I include the summary below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of events stretches for five pages, and a satisfactory conclus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reached.  However both Microsoft and Epson were very cooper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tually contacted them directly, and I do not believe any bla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t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ld it is not unusual for organisers and/or sponsers to los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prizes once a competition is completed, and this certain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 here.  My colleagues tell me I have expended mor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llect the prizes than I put into producing the origi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87  Received telegram from the magazine notifying me of my win.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one calls back and forth followed, and I was informe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hipped without delay.  (Competition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zes would be delivered within 1 month of winners being no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88  After many phone calls which were not returned, I was tol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lready on its way and would arrive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88  After several more phone calls, demanded a report of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ventually told that the prize was shipped last week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ll back in a week's time if it had no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88  After several more phone calls about non-arrival of prize,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Epson (Sydney) as all parts of prize had been sen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ping.  Called Epson.  They were ready to send m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knew nothing about the other components of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2/88  Printer arrived from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88  Was told by magazine that both software and computer had jus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ustralia and were both held up in Customs.  Suggested I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onday if not receiv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3/88  Spoke to local agents for the computer company and was giv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of a contact in Melbourne.  Called him and wa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offered as the prize had not yet been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delays overseas.  He was willing to give me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ith equivalent specifications from their cur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However he had not yet been informed by the magaz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come of the competition or the name of the winner, s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88  Spoke to local agents for Microsoft.  They promised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icrosoft (Sydney) on my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4/88  Microsoft called, recorded my list of selected software, an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shipment as soon as posible.  Said they had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by the magazine to ship the prizes. 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zewinners had had similar problems to my own and had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Microsof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4/88  Softwar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88  Microsoft called to verify that shipment had arrived and wa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5/88  After repeated calls to the computer company since first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as finally shipp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5/88  Computer arrived but is unsatisfactory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monitor is an EGA ECM-5400 made in Taiwan rather than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ync.  Furthermore the display adapter in the machin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modes I would like to use, but which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 old-style keyboard was supplied rather than the 101 key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ssured w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emory is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Hard disk is only 20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monitor power cable has a foreign (round pin)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o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S-Dos and GW-Basic supplied on the hard disk but n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.  A Dos manual was supplied but no GW-Basic manual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anual for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number of Norton programs supplied on the hard disk but n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or manuals.  No indication whether I am legally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o SETUP program supplied and it was needed because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machine fails to boot up when turned on, and has to be re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dozen or more times before it successfully boots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keyboard and memory diagnostics may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second serial por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88  Sent a letter listing problems and asking for remed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88  No response yet, so phoned to verify that letter had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88  Sent second letter requesting action on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 have allowed a further two months for action, which I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air.  In that time I have received absolutely no commun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mpany.  I now intend to enlist outside help to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7/0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