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B -- a `C' source code beautifier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USAGE: cb &lt; csourcefile [&gt;ctargetfile]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where csourcefile is the C source file to be "beautified"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ctargetfile is an optional output file (or device)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Note: redirection is necessary to get output to device or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file.  If no "&gt; file" or "| program" is used, stdout will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display to your screen.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-----------------------------------------------------------------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This version of CB is similar to that used on UNIX (tm) 4.2BSD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