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chnoWeeni� Ro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8� Hecto�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p� ,M� R3� 2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nuar� 15�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�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� Do� Mill�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� O� M3� 3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 Fran� Le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io� TechnoWe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� Fran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thoroughl� �enjoye� �th� �comed� �agai� �thi� �mon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� �th� �Turtl� �Pseudocod� �followin� �th� �mytho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� b� you� residen� retire� o� hi� versio� o� � �vie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eterna� asci� file.Ther� ar� man� point� o� whic� w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� diffe� Thi� o� cours� make� lif�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exceptio� t� you� brothe� editor'� lates� foll� i� �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� �enoug� tha� � hav� concocte� m� ow� versio� o� �a� �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�viewe� �i� MICROSOF� � whic� bear� n� resemblenc� �t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� �o� Steve'� excep� tha� � to� writ� directl� t� �th� �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� Yo� wil� fin� m� MIKE.EX� o� th� enclose� dis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agai� pu� i� t� yo� tha� i� woul� onl� b� t� you� �cr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mov� towar� th� Microsof� Standar� bu� i� yo� insis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� �SLANGSET� �pleas� provid� th� variou� macro� �tha� �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th� MICROSOF�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�example� i� � wishe� t� spor� � corelef� �functi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ICROSOF� environment� whic� � don'� becaus� m� approa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usuall� s� hungry� � migh� writ� i� a�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ore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os_size = 131072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vail_ram = 1000l *_bios_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ree_ram  = avail_ram-os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huge *alloc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free_ram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=halloc((free_ram)/sizeof(int),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alloc!=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ree(al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ee_ram;</w:t>
        <w:t>�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ree_ram-=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%ld bytes of free memory available\n",corelef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approac� �tha� � too� i� MIKE.EX� i� t� �malloca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� alig� m� fre� memor� i� 64� segment� t� serv� a� � �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�fo� formattin� th� file� Th� defaul� dat� segmen� 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� �an� ma� b� use� fo� autovariable� an� othe� �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�approac� wil� allo�  640�  system� t� gra� abou� �3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formatte� tex� int� fre� ram� Thi� i� comparabl� t� �640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ormatte� wit� attribute� althoug� i� i� quit� beyon� m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woul� wan� t� stor� � larg� contiguou� bloc� wit� attribu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spee� i� alread� good� Th� bloc� mov� capabilit� o� �comb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�o� tex� an� attribute� doe� no� mak� muc� differen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� ��Turtl� ��curiosit� �i� �th� �MK_F� ��macr� �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� �allow� �� �fa� pointe� fro� �tw� �unsigne� �inte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� segmen� an� offset� Thi� i� admittedl� quit� �us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houl� �b� code� a� follow� (a� � said� i� woul� b� �� �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� �t� provid� thes� missin� link� unles� you'r� �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� t� sel� compil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K_FP(seg,off)((char far *)(((long)(seg) &lt;&lt; 16) | (of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 MIKE.EX� � wa� quit� mundan� an� ordinar� an� assum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colo� �display� ar� STANDAR� CG� DISPLAY� an� �enable� �s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� wher� i� i� pruden� t� d� so� � als� ignore� th� 4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�mod� �tha� i� currentl� i� vogu� becaus� th� �dema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ofa� �a� �writin� t� th� CG� buffe� betwee� �retraces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�fo� �sno� �checkin� ar� a� �wel� �establishe� �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� �� �an� �CG� �STANDARD� �themselves� �I� �on� �i� �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� �t� �liv� i� � sno� fre� climate� th� �onl� �reali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� �i� th� siz� o� th� shove� an� no� whethe� �on� �re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� one'� shel� durin� th� bliz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assic textbook snow checking macros for the CGA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all CGA cards suffer from snow, not just "OLDE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yle cards as certain lazy turtles might have you believ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urface mount boards retrace as visibly as the older style.*/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NOW       while((inp (0x3DA) &amp;01)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it until end of current retrac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ZZARD   while((inp (0x3DA) &amp;01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ig job... wait until next retrac�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follow the retrace through the c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�ar� als� withi� MIKE.EX� tw� perfectl� fin� �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urnin� �th� curso� of� an� o� again� an� �i� �seem� �ra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� �t� �hid� th� darne� thin� o� th� secon� �pag� �o� �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a� th� articl� sugg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f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.h.ah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.x.cx = 0x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(0x10,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.h.ah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.x.cx = 0x06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(0x10,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� � particularl� simpl� an� prett� dependab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� chec� tha� � us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 us� th� BIO� an� switc� t� tex� mode � (CG� 8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lear the screen and try to read a whitespac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 from the address fo� th� CG� fram� buffe�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 if its not there assume it's MONOCHROM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hop� tha� yo� enjo� th� enclose� sourc� cod� an� �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KE.� �an� �MIKE.EXE� an� � wil� b� quit� please� i� �yo� �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o� t� who� the� ma�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� kee� the� Turtl�s crawlin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� Buc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