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 proliferation of modern programming languages which seem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tolen countless features from each other sometimes mak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 to remember which language you're using. This guid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ed as a public service to help programmers in such dilemm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ot yourself in the foo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rash  the  OS  and overwrite  the  root  disk.  The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istrator arrives and shoots you in the foot. After a  mo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ntemplation, the administrator shoots himself in the foo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hops around the room rabidly shooting at everyone in sigh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hear  a gunshot, and there's a hole in your  foot,  bu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 remember enough linear algebra to understand what the 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ccidently create a dozen instances  of  yourself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ot  them all in the foot. Providing emergency medical car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sible   since  you can't tell which are bitwise  copi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are just  pointing at others and saying, "that's me, 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dumb enough to actually use this language, the  Uni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 Department  of Defense will kidnap you, stand you  up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  of a firing squad, and tell the soldiers, "Shoot  at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t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A-2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realizing that you can't actually accomplish anything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nguage, you shoot yourself in the he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cal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 as  Modula-2,  except the bullets are the  wrong  type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 pass through the barrel. The gun  explodes.   sh,csh,etc.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't remember the syntax for anything, so you  spend  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s  reading  man pages before giving up. You  then  shoot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and switch to C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talk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spend so much time playing with the graphics and   wind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that your boss shoots you in the foot, takes  away 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tation,  and  makes  you develop in  COBOL  on  a  charac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RA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shoot yourself in each toe, iteratively, until you run 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oes, then you read in the next foot and repeat. If  you  ru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 of  bullets,  you  continue  anyway  because  you  have 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-  processing ability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L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shoot  yourself  in the foot with a musket.  The  musket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hetically  fascinating, and the wound baffles  the  adoles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c  in the emergency room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BO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ing  a  COLT45  HANDGUN,  AIM  gun  at  LEG.FOOT,  THEN  pl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.HAND.FINGER  on  HANDGUN.TRIGGER, and  SQUEEZE.  THEN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GUN  to HOLSTER. Check whether shoelace needs to be ret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ot  self in foot with water pistol. On big  systems,  contin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entire lower body is waterlogg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/I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onsume  all available system resources, including  all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line bullets. The Data Processing &amp; Payroll Department doub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 size, triples its budget, acquires four new mainframe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s  the original one on your foo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OBO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grab your foot with your hand, then rewrite your hand to 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ullet. The act of shooting the original foot then changes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/bullet into yet another foot (a left foo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P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shoot  yourself in the appendage which holds  the  gun 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you  shoot yourself in the appendage which holds  the  g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 which you shoot yourself in the appendage which hold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n  with   which  you  shoot yourself  in  the  appendage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s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shoot  yourself in the appendage which holds  the  gun 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you  shoot yourself in the appendage which holds  the  g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 which you shoot yourself in the appendage which hold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n  with   which  you  shoot yourself  in  the  appendage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s...  ...but none  of the other appendages are aware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is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ut your foot in your mouth, then bite it o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