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OOTH creates a virtual screen of 104 characters wide and 73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filled with the letters of the alphabet with varying attribu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moothly scrolls down and right from the upper left corner in a stair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Upon reaching the right edge, the right scroll switches to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 The scrolling is done in alphanumeric mode; graphics mode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(and a bit simpl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