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 ADDED A 1.44MB 3.5 INCH FLOPPY TO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HAT I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 IBM AT WITH 339 BIOS DATED 11/15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BIOS'S WON'T WORK WITHOUT DEVICE DRI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9 BIOS HAS 1.44M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: TOSHIBA FDD 4603A0K - OTHER DRIVE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MEDIA SENSING FOR 1.44/720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ADAPTER CARD FOR THE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 JUMPER ON PIN 34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B" POSITION TO ENABLE CHANG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BOTTOM OF THE DRIVE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ERS. SET ONE IN THE "B"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IN THE "2" POSITION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_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C. ._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AT BIOS HAD SUPPORT FOR THE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, MY SETUP DIDN'T. SO, I WRO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CALLED SETUPD TO SET UP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DRIVES. A 1.44MB DRIVE IS A TY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D IS INCLUDED HERE WITH M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PLUGGED MINE IN AS DRIVE A: AND USED IBM PC/DOS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EVICE DRIVERS WERE REQUIRED. TO FORMAT A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, READ, WRITE 1.44MB OR 720K DO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ORMAT A 720KB FLOPPY USE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: /N:9 /T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I DO EVERYTHING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KNOW, BUT IT'S PRETTY HARD TO ARG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. I HAVE HAD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S DOS X.X,PC/DOS X.X, ETC.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DON'T KNOW, I DON'T HAVE THEM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