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               Save PCX Version 1.00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(C) Copyright 1992, Prometheus Systems Incorporated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              Save PCX User's manual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PCX is a very small (less than 3Kb resident)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pture images from the graphics screen, and save them a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PCX is Freeware.  It is completely free... however, SaveP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copyrighted and you are not allowed to mak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the documentation.  You are allowe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ut you are not allowed to sell it, you have to GIV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, you may not regain any losses made by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avePCX may NOT be combined in a package of any sort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COMPLETELY free.  If you give a copy to a frie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gets this document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avePCX is very small in size, this utility should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, even in systems with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SavePCX at the DOS prompt to load SavePCX in memor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SavePCX in the UMB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 SavePCX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HIGH Save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have an UMB manager loaded (EMM386.EXE, QEM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AM.SY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install a second copy of SavePCX, a message (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) will appear on screen and the second cop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PCX is a resident screen-capture utility. Once loa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main in memory and can be activated by pressing th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" (Ctrl+Alt+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ctivated, SavePCX will check the video mode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screen into the current directory. The fil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rive and path.  If there is no mor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program will do it's best to close the fil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you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made by this utility can be recogniz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Innnn.PCX where 'nnnn' represents a number from 0000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file cannot be overwritten by this utility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the filename, if the name already exists it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nd checks again until the filenam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SavePCX is easy and can be done in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oad SavePCX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loaded, a message that SavePCX is now resident or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will appear on screen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.  Except for a small reduction in system memory (3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inue using your compute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now that SavePCX is an extension of DO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d while in any program. The way for doing thi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: This combination of keys is used to activ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interfering with the current program, the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normally until these keys are pressed. Once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essed, the current operation is suspend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on disk (current drive and directory).  The hot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PCX is Ctrl+Alt+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PCX will do it's best to identify the active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what you se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video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04h : CGA 320*200, 4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this CGA mode can make use of an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colour schemes, due to the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 format version 3.0, the correct colour sche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saved.  This will usually not be a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drawing packages only use the Cyan/Magenta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MW) colou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05h : CGA 320*200, 4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ideo mode is technically the same as mode 0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due to limitations in the PCX format version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y scales are not saved.  The pictur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like it was mode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06h : CGA 640*200,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Although it's possible to set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, this colour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07h : Hercules 720*348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really an odd one out.  Since there is no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o tell if the Hercules card is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re IS a technique to see if a TRUE Hercul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mode, testing has shown that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work for most hercules cl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PCX always assumes graphics mode is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 key is pressed.  If, at the time the ho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, alfanumeric (text) mode is active,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aved, but it will probably hold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0Dh : EGA 320*200, 16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0Eh : EGA 640*200, 16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0Fh : EGA 640*350,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0h : EGA 640*350, 16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1h : VGA 640*480,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2h : VGA 640*480, 16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modes from 0Dh through 12H, there'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an EGA or VGA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 EGA card, the picture will b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palette, Page 0. 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not possible to read out the EG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VGA card, SavePCX will correct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page, correct palette colours and in the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imensions have been changed,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buffer (It's possible to change the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deo buffer but still keeping the same screen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3h : VGA 320*200 256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aked  : Also called Mode-X, 13h/4, VGAX, Unchained VG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very nifty (undocumented) VGA mode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that allows 256 colours but offers you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ages (unlike mode 13h).  This mod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games (Ultima Underworld (Origin), Red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ynamix)...) and lots of demos (Cronologia (Casca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demo (UltraForce), Unreal (Future Crew)...)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ell to program in this mode but the ga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rmous.  You can fill the screen up to 4 times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compared to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PCX is probably the ONLY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which saves screens in this mode. Proble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/demo's tend to take complet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and thus render SavePCX useles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theless it'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disk drive errors, activation of SavePCX dur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is not recommended (because SavePCX us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).  Under normal circumstances, pressing the Ho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reading/writing files, shouldn't caus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PCXC will wait until DOS has finished reading/writ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 program which reads/writes the disk directl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ptimizers (PCTools Compress, Norton Speeddisk,...))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to reboot first, to avoid wrecking your harddis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a problems with TSR-utilities (not only SaveP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 : Do not load any TSR programs when in a DOS Shel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memory fragmentation ("memory allocation 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quitting the program you invoked the DOS shel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error occurs when quitting the program you inv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from, you will loose a considerabl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program is terminated but is no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� : Most programs which have a shell built-in, rele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used memory.  When trying to return to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ed from, the computer will hang because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-allocate it's fre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� : Try not to run a program which uses the sa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as the TS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C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graph is only for those who are looking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in their own programs or want to learn abou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X files. If you aren't one of these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requires you to know how to program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, because only the PCX format is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I'd like to mention that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the PCX format around, but none of them (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y ZSoft) is correct on all counts.  Th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ill probably be the easiest guide around a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tests done on PCX files created by var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-pictures created by SavePCX conform to the 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 Some of the special cases which do no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Soft specification are marked with an asterix (*),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decide to incorporate the exception in your loa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PCX write routine, stick to the PCX convention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 format supports several types of images, monochrom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, 256 colour (8 bit) and even true 24 Bit colour.  Al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tandard (PC) formats, you may have to accomo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ore types when you want to write a general purpos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/writing routine, images from the amiga have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(8,32 and 64 colour, 16 colour Bitpacke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bably however you'll need a PCX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reads one specific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 file begins with a 128 byte header.  Usually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, since your images will probably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and number of colours.  If you want to proc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s or colours, you will need to interpre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 The remainder of the file consists of encod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The encoding method is a simple byte oriented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(All Bytes are unsigned, Words are sign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Item          Type      Description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------------  --------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Manufacturer  Byte      Should be 10 (0A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a flag that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see if it's a Z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*) even those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Soft specification have a 10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haven't found any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their own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Version       Byte      The version number of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= V2.5 of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V2.8 with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= V2.8 withou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 = PC Paintbrush for Windows (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intbrush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s Ve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 = Version 3.0 and higher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intbrush and PC Paintbrus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cludes Publisher's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Encoding      Byte      1 = .PCX run 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*) 0 = No crunching. ther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some files around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unched with the RLE,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 is stored as a ra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BitsPerPixel  Byte      Number of bits to represent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 plane) for PC 16 colou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ed values are 1, 2, 4,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*) the 24 bit images have 24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an extention to the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has (to my knowing)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en approved of by Z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*) other values are possib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iga PCX files actually have 5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ur) altough most 32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ages have 1 but 5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XMin          Word      \ 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YMin          Word       \ XMin and YMin are usu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XMax          Word       / but in the PCC (PCX Bloc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YMax          Word      /  value is actual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ordinates from which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 counting norm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0, XMax and YMax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ixels per colum/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HDPI          Word      Horizontal resolution of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VDPI          Word      Vertical resolution of image in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Palette       48 bytes  Colour palette setting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Reserved      1 byte   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*) In Paintbrush this byt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ds the number o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icture was ma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     Planes        Byte      Number of colour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BytesPerLine  Word      Number of bytes to alloc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anline plane.  MUST b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*) A *LOT* of program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an ODD number for bytesP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ddly enough most PCX load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ad pictures correctly with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. It's eas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omodate this in a PCX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re's even a progra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orgot the name) which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PCX file with ODD Bytes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can not read the fil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PaletteInfo   Word      How to interpr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= Color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Grayscale (ignored in PB IV/IV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HScreenSize   Word      Horizontal screen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     VScreenSize   Word      Vertical screen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     Filler        54 Bytes  Blank to fill out the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der.  Should a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*) Some programs stor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a PCX loader you can simply ignore most valu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you need are : BitsPerPixel, XMin, XMax, YMin, Y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s and BytesPerLine.  Depending on the type of file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.PCX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nd the pixel deimensions of the image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ize = XMax - XMin +1   and  YSize = YMax - YMin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culate how many bytes are required to hold 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canline :  ScanlineSize = Planes * BytesP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always an even number of BytesPerLine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unused data at the end of each pla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begin decoding the first scan line, read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from the file.  if the top two bits are set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bits in the byte show how many times to duplicate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.  If the top two bits are not set, the first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tself, with a count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rocedure can b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endofscanlin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byte (X)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top two bits of X are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= 6 lowest bit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 new byte (Data)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Count bytes of Data in Output Buffer (or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decoding the rest of the line.  Keep a running sub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bytes are moved and duplicated into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ubtotal equals ScanlineSize, the scanlin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ubtotal is larger than ScanLineSize, the PC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icture with more than one plane (16 Colour PC pic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planes), the planes are stored one after the other.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Plane 3 last (the sequence of bytes will then be Red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plane, Blue plane and Intensity pl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LE can cross the planes, that is, it's not assure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decoding break at the end of each break (subtotal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PerLine).  (*) Most documentations are wrong here, st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ing break MUST occur at the end of each plane.  They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CX files with a decoding break at the end of each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ly enough they do manage te READ PCX files without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.  ! SavePCX does not include a decoding break a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XSize to know what are valid pixel bits (byt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PerLine to shows where each plane ends within the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decoding the remainder of the IMAGE data, (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s).  Do not just read to end-of-file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ata after the end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16 Colour Palet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RGB format, the data is stored as 16 triple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in the PCX header (Palette).  Each triplet is a 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of Red, Green, and Blue values.  The values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255, so some interpretation may be necessary.  On EG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re are 4 possible levels of RGB for each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st solution is to divide each value by 64 (shift righ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VGA there are 64 possible levels of RGB for each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set the VGA DAC palette from color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the EGA palette registers (get it ?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256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56 Colour palette is formatted and treated the same as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palette, except that it is substantially longer (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ts).  The palette (number of colours * 3 bytes per colou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end of the .PCX file, and is preceded by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CHex).  Since the VGA DAC expects a palette value to be 0-6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d of 0-255, you need to divide the values read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4 (Shift right 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256 colour  palette.  First check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eader; if it contains a 5 there is a palette.  Second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 of the file and count back 769 (3*256+1) bytes.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ind there is 12, showing the presence of a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are the only types of picture which are well defin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colour CGA pictures : No matter what's in the Pal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always seems OK, the palette information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ind of different values depending on what program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file.  Simply put, treat monochrome images as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he value in the palette. and treat 4 colour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GA colour set (Black, Cyan, Magenta,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32 and 64 colour images have a palette identical to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palette, but with 32 or 64 entries in stead of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8 colour images can have either an 16 colour or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alette.  The best way to treat these image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, if it has a palette appended (like the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) use that one, overriding the values in the hea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appended palette, use the Palet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24 Bit pictures have no palette, the pixel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24-bit (true colour).  To display these images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, you'll either have to dither the picture or set up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and calculate an 8 bit value for each 24 bit value (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PCX Write routine, just reverse it all :-) (come 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yourself).  Just incorporate a Version 5 PCX writ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CX loaders read tho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HDPI, VPDI are used for scanned images, dep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the picture was scann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PI, VDPI, PaletteInfo, VScreenSize, and HScreenSize,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t 0.  Fill up the Header Palette with a default EG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P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PSI on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ivier Reu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ppenslaan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300 Knokke-H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call the PS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-der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32-(0)50-62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s From 1200 up to 16.8k (MNP4-5, V42 &amp; 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2 Gigaby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ts of Pascal, C, 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s of GIF a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or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, diskettes, and documentation are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of merchantability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use, and no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regarding the software, diskettes,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, the entire risk as to the use, result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and documentation is assumed by you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etheus Systems Incorporated be liable to you 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for any consequential, special, or indirect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ssession, use, or malfunction of this produc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damage to property and, to the exten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aw, damage for personal injury, even if Promethe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has been advised of such damages or los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(states) do no allow limitations on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and/or the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, and thus the preceding limit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ons and limitations may not apply to you. 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specific legal rights, and you may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laws in your country (state).  You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of Prometheus Systems Incorporated arising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legal claim (whether in contract, tort, or otherwis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 the amount you originally paid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