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33.COM is a resident program that monitors the mous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sets. After passing all reques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mouse driver, MI33 checks for such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function numbers 0 and 33). If it is a rese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33 calls mouse function 4, SET MOUSE CURSOR POSTION,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to the upper-left (rather than smack-dab c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pps that reset the cursor on entry but lea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er (requiring effort! to place it out of the wa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V and PWB (returning from a shell). This makes a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 Maybe you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I33.ASM file for additional technica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I33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fter MOUSE driver. Since MI33 uses so little memory (144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best to load in low memory since it will fit i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eased) environment blocks of TSRs loaded before it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high. MI33 should only be loaded once (put in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 C:\SYS\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