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PTx : Line Printer Output Captur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   Copyright 1987 by Mark DiVecchio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   Copyright 1987 by Kepa Zubeldia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 : This program tries to perform a function which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. It will work sometime and will not work other times. T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why you don't see this type of program on the market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under DOS 2.x and 3.x. In particular, under 3.x, I used dBase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ested it with dBase-III or dBase-III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 and  documentation  are copyrighted by  Mark 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ecch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,  clubs  and  other  non-profit  organiz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permission by the author to freely copy 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share it with their members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No  price  is  charged  for the software  or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a distribution cost may be charged for 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ette, so long as it is not more than $9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lub members  are informed of the user-supported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raged to support it with their copyright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program and documentation are not modified  in  any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always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s, universities, and other non-profit  organiz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permission  by  the author to copy LPTx for us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and at other locations in the organization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full fee of $25 has been paid for the original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 usage fee of $40 is  paid  for  each  additional 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LPTx will be used.  Within each  building  f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age fee has been paid, LPTx  may be copied fre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n any other computer in  that  building.   Cont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if you would like to make other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rs of this program are  required  to  subm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fee.  Commercial and site licenses as  well  as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licenses  are  available.   The site license is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uated per copy fee. 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-Supported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is  program and find it to be of valu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fee will be appreciated.  ($25 is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88 Carroll Center Road, Suite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Diego, CA  92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whether  you  pay  the  copyright  fee,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d to use, copy and shar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supported  software  is  an  experiment  in  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programs, based on these belie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at the value and utility  of  software is best ass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on his/he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at  the  creation of personal computer  software  c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supported by the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at copying of  programs  should be encourage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may request  a  copy  of  a  user-supported  program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a blank double sided double density, 360Kb format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 DOS) to  the  author  of  the  program.   An 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ge-paid   return   mailer  must  accompany  the   disk  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, please).  A  copy  of the program, wit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isk, will be sent by return mail.  The program will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notice  suggesting  the  payment of a  copyright  fe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's  author.   Paying  that  copyright  fee  is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ntary on the part of each non-commercial user. You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y RBBS at 619-549-3927 for the latest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distribution of software and voluntary payment for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s costs for advertising and copy protec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btain quality software at reduced cost.  They can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efore buying, and do so at their own pace and in the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their  own home or office.  The best programs  will  surv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purely on their quality and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join the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believe in these ideals, the copyright  fee is soli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make the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88 Carroll Center Road, Suite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Diego, CA 9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9-549-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619-549-3927  (for the latest version of LPT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- some thanks...  I would like to thank all of th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alled me about the earlier versions of LPTx which has bee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or about a year. The program has met with mixed succes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no pattern as to when the program works and when it doesn'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still searching for the solution to this very difficult probl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versions 4.x and 5.x which preceeded it are attempt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 with a different algorithm. Version 3.00, 4.00, 5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 are not replacements or upgrades of each other but ju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 Version 7.00 is version 6.00 with a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word of Thanks to Kepa Zubeldia who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for version 7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ever wanted to get some data from your scree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 Have you ever wanted to grab onto some printer data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sk file but the program you are using does not have th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? Well here is the answer to your problem. This program will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nything sent out of a line printer port as long as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IOS INT 17h call. This version works with Shift-Prt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rtSc but does not work with the DOS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ntercepts the BIOS interrupt 17h, the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It will redirect the output of LPT1, LPT2, or LPT3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ll three redirections may be act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LPTx counts on the PC having some "free tim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write the data to disk. The program gathers data in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during timer interrupts and keyboard idle periods, it wri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 DOS must not be in its critical section for the writ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LPTx does not work with the DOS TYPE apparently because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lag is always set when the timer interrupts occur.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user programs since the critical section flag is not set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refore will not be set when timer interrupt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Assembly Language Source which you should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ocumentation file. If you would like the other versions of LP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to send them to you. Just send me a formatted 360K D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(no DOS on diskette) along with a post-paid, self-address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 I will send you all current versions that are act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is disk directly from me, all of the diffe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x requires DOS 2.0 or later. It has been tested on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 [?] [-m] [-x] [-l] [-i] {-1,-2,-3} {-c -o -a &lt;d:[pathname]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means redirect LPT1, -2 means redirect LPT2, -3 means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must appear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 means start the redirection to file specified. I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ready in progress for the selected lin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ld file will be clo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do not specify -o but you do specify a lin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x will use either the last file name that you ga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oaded LPTx or will use the file named LPTXy.LST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in the root directory on the default drive 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is 1, 2, or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ot necessary that you specify the complet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e file. LPTx will create the file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f you don't specify a directory. LPTx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find the file because it saves the 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means the same as -o except that if there was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lready on the disk, it will append the text to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asking the user for confirmation. In order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properly, the file on the disk must NOT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trol-Z (1Ah). Otherwise you may not be able to se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be appended after the 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x will not put a control-Z at the end of its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a control-Z at the end, you can use the copy comman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catenation option (copy x+y z) to add a control-Z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means close the file and send all further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either the -o or the -c option is specified, LPTx jus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displays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tells LPTx to ignore the DOS Critical Section Flag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only with great care. LPTx may do unusual thing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tells LPTx to strip linefeed characters from the data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removes LPTx from the interrupt chain. This effectively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 The memory which it occupies is not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the first time LPTx is run, tells the pop-up window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card and use monochrome attributes. Makes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on monochrome monitors with graphics adapto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1, -2, and -3 are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and -c are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                           Displays the progra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?                          Displays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1                         redirects LPT1 output to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PTX1.LST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default drive 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o a:\able.xxx             redirects LPT1 output to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                a:\able.xxx. Any open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 a:\able.xxx                disk file for LPT1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2 b:xx.lst                redirects LPT2 output to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.LST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drive B:. Any open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 file for LPT2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3 d:\ab\cd\file.lst       redirects LPT3 output to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lst in the directory ab\cd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c                         closes any disk files open for LPT1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                the output back to the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 -1 -c                      If no redirection is taking place to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a NOP. LPT2 and LPT3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2 -c                      closes any disk file open for LP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ds the output back to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no redirection is taking place to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a NOP. LPT1 and LPT3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directing LPT2 or LPT3 to a disk file, you can in effec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3 printers on your system. LPT1 can be your physical print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LPT2 output going to disk. When you redirect LPT2 or LPT3,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edirecting to a diskette file, do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nce the redirection starts. I recommend redirecting to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PTx encounters any kind of error during the redir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operation and sends output back to the line printer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thing but beeps the speaker. Four beeps indicates a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error. Two beeps indicates an internal buffer overflow err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your currently running program from possibly getting destroy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th LPT1 redirection does not shut down LPT2 or LPT3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x captures the int 17h interrupt vector. Problems may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poolers which also take over the int 17h  vector. You ca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PTx works correctly by running LPTx before you run you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. LPTx will be transparent to the print spooler but you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 may not be transparent to LPTx. LPTx works fine with IBM'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x also captures the int 24h critical error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only for the period that LPTx is using the disk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funny error messages in the middle of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running. (LPTx just beeps 4 times and clears itself out of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sk error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LPTx can redirect all three printers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 with all 3 act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x worked correctly when I tested 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BaseI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ARC utility with the "p" option and output redirected to pr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hift PrtS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OS PRINT utili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Lotus 12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dir &gt; pr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x did not wor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DOS TYP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DOS COPY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6.00 of LPTx uses about 20K of memory for the resid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nd interrupt handler. This is greater than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Tx because I made the disk buffer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odify or find any bugs in this program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f you would drop me a line with the changes. Use the addres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and new versions of this program can be found on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19-549-39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7.00 contains the code for a pop-up window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urn the redirection ON or OFF from within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has been tested with Monochrome, Color, and EGA adaptor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monochrome and color monitors. If DOS is busy when you tr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, you will get no response. In these cases, hold down Alt-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window opens. You can only redirect printers to fil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reviously opened with the command line version of LPT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first must start LPTx from the command line as usu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outpu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can press Alt-PrtSc and a pop-up wind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oes, the up and down arrow keys select a pr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left arrow keys select redirection. The pop-up wi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file" or "to printer" indicating the state of th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&lt;Enter&gt; or &lt;Esc&gt;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you must start LPTx from the command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 will let you turn redirec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change in LPTx version 7.00 is the capability of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xisting file, instead of having to use a new file every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rced the sacrifice of the control-Z add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0 now assembles under Microsoft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