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IDE is a 8086/80186/80286/8087/80187/80287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parameters are : INSIDE d: filespec.ext /x/y/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0  use the 8086/8088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1  use the 80186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2  use the 80286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 include math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 exclude math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invoke the START address en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 invoke the FINAL address en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decode phanto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leave phantom instruction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N=nn   set the printer width to nn characters (max.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L=nn   set the printer page length to n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in. 20, max. 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IDE is activated it operates similar to Turbo Pascal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ntered us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mmand&gt; &lt;segment&gt; &lt;start add.&gt; &lt;stop add.&gt; &lt;opcode&gt; &lt;search add.&gt;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   SSSS      XXXX         YYYY        OO        AAAA       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ide INSIDE type H for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