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drew Rossmann, 12/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ased on Steve Grant's Public Domain SYSID 4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[d:][path]INFO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description for DOS-based PC/XT/AT- and PS/2-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 generates 18 screens of information about the host system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versions 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imary sources of ideas in INFOPLUS were Ray Duncans "Advanced MS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ry Dettman's "DOS Programmer's Reference."  The ideas of Prak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ra,Terje Mathisen,Bob Smith, and others appear in various plac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oward, John Levine, Mark Aitchison, Jay Caplan, David 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echniques INFOPLUS uses are not documented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either IBM or Microsoft.  Where possible I have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routine with a comment describing my source for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PAS       - Main fil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xx.PAS        - Each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S.PAS        - Unit for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PRT.PAS         - Unit for scre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ASM       - assembly langu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OBJ       - Assembly routines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HIS       - Changes in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DOC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PIF       - Windows 3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ICO       - Icon for Windows 3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NFOPLUS is easy.  Just use the PGUP and PGDN keys to move fr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ge.  HOME and END will move to the first and last pag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ENTER, you can then type in the page you want to go to.  Hit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program.  Some pages won't fit all on one screen, for that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 to g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ave a copy of the information on a screen, hit ALT-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op up.  You can send your output to a File or the Prin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, you can Overwrite it, or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does not support the IBM 'graphics' characters (such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), then choose Normal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you can optionally add an extra header line to the outp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thing you want there (up to 255 characters.)  The most logic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ttle information on what computer your using. ie:  Betty's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 with bad colors on the screen, try sett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 MONO or MODE BW80 before starting INFOPLUS.  INFOPLUS will use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palette if either of these mod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40 column mode, INFOPLUS will run in 80 column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40 columns upon completion. 132 column mod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urbo Pascal's CRT unit only works with standard modes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up all the ni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PLUS does support more than 25 lines, although most of the pag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look best at 25 lines.  Some display modes do not proper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NOT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INFOPLUS to the Program Manager. Open the gro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ut INFOPLUS in. Select File, New, Program item.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for the Description. For Command line, enter INFOPLU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ed with a drive and directory if not on your PATH.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and end up at the screen, select File, Properties. Hi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, and for the file name, use INFOPLUS.ICO. Then O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puter is a Gateway 2000 386/25 running MS-DOS 4.01, Window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SDI drive, and an ATI VGA Wond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nder Turbo Pascal 5.5 and Turbo Assembler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the additional info came from Ray Duncan's "Advance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" second edition (a must get book for anyon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w-level stuff.) Also, additional information on the DOS 4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format came from "The Norton Troubleshooter." A b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The Norton Utilities 4.5. Even more information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f Brown's interrupt list, which lists hundreds of goodi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via BBS's, and resides on SIMTEL20 and many o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UNIX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nformation on XMS and DPMI came from the book '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' by Ray Duncan (and oth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additional partition values came from numerou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ich I never wrote down their nam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detecting VGA chipsets came from "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to Super VGAs" by George Sutty and Steve Blair. Published by Br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! Beware of bugs in the detection routines in the above book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reading the CMOS came from a program posted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tchison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detecting UART types came from David 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vid Nugent (david@csource.oz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Ro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ing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on one of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lus     1-708-537-0247 (1200/2400) (my ow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Defender 1-708-390-6603 (1200/2400, 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       1-708-615-0845 (1200/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    1-708-364-0425 (1200/2400/9600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SW1        1-708-808-7300 (6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708-808-7306 (Telebit PEP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ross@infopls.UUCP or ..!uunet!ddsw1!infopls!andy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ross@ddsw1.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yNet: -&gt;META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G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source and object code of SYSID are hereby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  Neither version carries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and question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XMail: sj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71101,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