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۱���۱�۱���۱�۱������۱��۱����۱���۱۰����۱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۰������۰���۱������۱���������۰��۱�۱������۱����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۰������۰���۱��۱��۱�����۰��۱��۱�۱���۱�۱��۱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۱�۰���������������������۱�۰���۱�۰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۰������۰��۰���۰������۰���۰��۰��۰���۰�۰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eWar Pro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12-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stracks@vuctrvax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cks@ctrvax.vanderbilt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  Dept. Pharmacology, 406 M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derbilt Univ.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hville, TN 37232-6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91 by Stefan Strack, all rights reserved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rchive or parts of it provided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not modified. No more than the cost of the medi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. I disclaim all liability of any s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Per Bilse of PDC-Denmark for invaluable discussions that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performance increase of the Red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AN.DOC - Manual for CoreWa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EXE    - CoreWar Pr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    - Configuration file for 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TD.SYS - Configuration file for ICWS'88 compatibl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US.DEF - option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ED       - sample Red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is an implementation of the game Core W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ompatibles. Core War was introduced by A.K.Dewd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ecreations column in Scientific American (later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book "The Armchair Universe"). Under the supervision of MA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ray Redcode Simulator) battle programs writt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-like language (Redcode) fight for memory space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 array (the 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is an integrated environment for writing,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Redcode programs. The Redcode interpreter support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national Core War Standard of 1988 (ICWS'88).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facilitates writing of Redcode programs. Battl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3 programs can be run in a variety of user-configurab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including a full-screen display, single-step debugging,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tchpoints. An integrated Core Editor allows insp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contents of the Cor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is a minor update that fixes two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 with ICWS'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are now always evaluated, whether they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or not. This is of consequence only for pre-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 E.g. attempted execution of "DAT #0 &lt;1"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the next address befo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colon can now be omitted from Redcode label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: jmp label" and "label jmp label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is a port from Turbo Prolog 1.1 to PDC Prolog 3.2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engine has been rewritten to execute Redcode program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times faster than version 2.1. This also speeds up sc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code preprocessor is no longer a stand-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P.EXE), but is now integrated with CORE.EXE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preprocessed when loaded from disk.  The Cor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-command accepts the same extended Redcode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EQUates, and numerical expression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vailable reverse-polish format, Version 3.0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xpressions in standard infix notation. Infix express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be parenthesized; parenthesis are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 evaluation order. Apart from CORESIZE, the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RANDOM_ADDRESS, ADDRESS_SPACE and PROCESS_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Red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implements Jon Newman's "Three Proposals for Futur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Standards". The "process limit", "address space" and "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" modifications encourage mobile and self-replicating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 the sting out of "SPL 0"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EGA/VGA textmodes (43x80, 50x80, etc.) are suppor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size(Rows,Columns) command in CORE.SY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in the full-screen exec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now keeps track of which program h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e address. With the new control panel switches "Break 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" and "Break on overwrite opponent" the Monitor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that will lead to aberrant program execution and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Editor's Find-function has been enhan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, as in "MOV * *". The right- and left-arrow key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, i.e. they scroll the Core array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. You can now press &lt;Del&gt; to erase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-used search-and-replace function is no long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cosmetic improvements; a new Message-window receiv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eviously cluttered the main "battl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CORE" to start the system. A detailed description of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is found in the manual, COREMAN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