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370 R1.0 USER DOCUMENTATION AS OF 06/20/85              PAGE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DONALD S.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documentation for the PC/370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package provides the capability to assemble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IBM 370 assembler programs on any 8086 MSDOS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ch as the IBM PC, XT, or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share PC/370 with othe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that the programs and documentation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ied form, that no fee or consideration is charg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is not changed or bypassed.  If you f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would like to receive user group update notic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5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LD S. HIGGINS, CCP, C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65 - 32 AVENUE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PETERSBURG, FLORIDA 3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C/370 PRODUCT OVERVIEW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370 ASSEMBLER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370 LINKAGE EDITOR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370 EMULATOR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ECHNICAL REFERENCE INFORMATION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PRODUCT RELEASE SUMMARY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INTERACTIVE DEBUG GUIDE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EXTENDED ARCHITECTURE (XA) GUIDE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EFERENCES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INSTALLATION GUIDE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C/370 PRODUC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/370 is a software package designed to run on any 8086 micro-</w:t>
      </w:r>
    </w:p>
    <w:p>
      <w:pPr>
        <w:pStyle w:val="PreformattedText"/>
        <w:bidi w:val="0"/>
        <w:jc w:val="left"/>
        <w:rPr/>
      </w:pPr>
      <w:r>
        <w:rPr/>
        <w:t>computer using the MSDOS operating system.  PC/370 provides the</w:t>
      </w:r>
    </w:p>
    <w:p>
      <w:pPr>
        <w:pStyle w:val="PreformattedText"/>
        <w:bidi w:val="0"/>
        <w:jc w:val="left"/>
        <w:rPr/>
      </w:pPr>
      <w:r>
        <w:rPr/>
        <w:t>capability to assemble, link, and execute IBM 370 assembler</w:t>
      </w:r>
    </w:p>
    <w:p>
      <w:pPr>
        <w:pStyle w:val="PreformattedText"/>
        <w:bidi w:val="0"/>
        <w:jc w:val="left"/>
        <w:rPr/>
      </w:pPr>
      <w:r>
        <w:rPr/>
        <w:t>programs directly on any 8086 microcomputer such as the IBM PC,</w:t>
      </w:r>
    </w:p>
    <w:p>
      <w:pPr>
        <w:pStyle w:val="PreformattedText"/>
        <w:bidi w:val="0"/>
        <w:jc w:val="left"/>
        <w:rPr/>
      </w:pPr>
      <w:r>
        <w:rPr/>
        <w:t>XT, or AT with 128K of memory and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/370 has a number of possible us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llow students to code, assemble, and execute IBM 3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programs on any 8086 MSDOS PC instead of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for batch turnaround on an IBM 370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ovide IBM 370 assembler programmer work station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the development and unit testing of program seg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uploading to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Provide capability to down load existing or new IBM 3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applications to run standalone on 8086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/370 product currently consists of three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370.COM is an IBM 370 assembler which reads source co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duces object code file plus optional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L370.COM is an IBM 370 linkage editor which reads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nd produces a directly executable 8086 machine co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optional CSECT listing file. (L370 also has cap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go without creating executable file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370.EXE is an IBM 370 machine code emulator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ally loaded at execution time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370 code.  The emulator 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functions at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 MSDOS supervisor calls and BIOS call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Logical buffered access method (like QSAM and BD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ynamic memory allocation (like GETMAIN AND FREEM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nteractive debug and trace facility (better than ABEND du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gram interrupt user exit (like SP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User microcode (8086) subroutine call (like user SV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xtended ASSIST instructions to simplify I/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xtended Architecture (XA) instructions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testing of 31 bit addressing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Date, time, and instruction count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Cross memory services to allow full use of all 80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memory via MVCP and MVCS privilag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 is trademark of Intel Inc.</w:t>
      </w:r>
    </w:p>
    <w:p>
      <w:pPr>
        <w:pStyle w:val="PreformattedText"/>
        <w:bidi w:val="0"/>
        <w:jc w:val="left"/>
        <w:rPr/>
      </w:pPr>
      <w:r>
        <w:rPr/>
        <w:t>MSDOS is trademark of Microsoft Corp.</w:t>
      </w:r>
    </w:p>
    <w:p>
      <w:pPr>
        <w:pStyle w:val="PreformattedText"/>
        <w:bidi w:val="0"/>
        <w:jc w:val="left"/>
        <w:rPr/>
      </w:pPr>
      <w:r>
        <w:rPr/>
        <w:t>IBM  is trademark of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A37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370 assembler has the following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A370 file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 is the name of a source program file which has the</w:t>
      </w:r>
    </w:p>
    <w:p>
      <w:pPr>
        <w:pStyle w:val="PreformattedText"/>
        <w:bidi w:val="0"/>
        <w:jc w:val="left"/>
        <w:rPr/>
      </w:pPr>
      <w:r>
        <w:rPr/>
        <w:t>suffix (.ALC).  The source file must be in ASCII text</w:t>
      </w:r>
    </w:p>
    <w:p>
      <w:pPr>
        <w:pStyle w:val="PreformattedText"/>
        <w:bidi w:val="0"/>
        <w:jc w:val="left"/>
        <w:rPr/>
      </w:pPr>
      <w:r>
        <w:rPr/>
        <w:t>format with each line terminated by a line feed character.</w:t>
      </w:r>
    </w:p>
    <w:p>
      <w:pPr>
        <w:pStyle w:val="PreformattedText"/>
        <w:bidi w:val="0"/>
        <w:jc w:val="left"/>
        <w:rPr/>
      </w:pPr>
      <w:r>
        <w:rPr/>
        <w:t>Any number of editors such as EDLIN can be used to create ALC files.</w:t>
      </w:r>
    </w:p>
    <w:p>
      <w:pPr>
        <w:pStyle w:val="PreformattedText"/>
        <w:bidi w:val="0"/>
        <w:jc w:val="left"/>
        <w:rPr/>
      </w:pPr>
      <w:r>
        <w:rPr/>
        <w:t>An optional drive may be specified such as B:file.</w:t>
      </w:r>
    </w:p>
    <w:p>
      <w:pPr>
        <w:pStyle w:val="PreformattedText"/>
        <w:bidi w:val="0"/>
        <w:jc w:val="left"/>
        <w:rPr/>
      </w:pPr>
      <w:r>
        <w:rPr/>
        <w:t>The options which can be specifi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- produce listing file (.PRN). default is 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- produce symbol and literal cross reference. default 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generate EBCDIC character constants rather than 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alignment option. defaul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object code option. defaul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- produce 8086 absolute addresses in place of base and di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- trace assembler execution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ption is on by default, specifying it will turn it off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A370 B:DEMOPNUM/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the source file B:DEMOPNUM.ALC and produce the object</w:t>
      </w:r>
    </w:p>
    <w:p>
      <w:pPr>
        <w:pStyle w:val="PreformattedText"/>
        <w:bidi w:val="0"/>
        <w:jc w:val="left"/>
        <w:rPr/>
      </w:pPr>
      <w:r>
        <w:rPr/>
        <w:t>code file B:DEMOPNUM.OBJ and the listing file B:DEMOPNUM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370 assembler conforms to the OS/VS IBM 370 Assembly</w:t>
      </w:r>
    </w:p>
    <w:p>
      <w:pPr>
        <w:pStyle w:val="PreformattedText"/>
        <w:bidi w:val="0"/>
        <w:jc w:val="left"/>
        <w:rPr/>
      </w:pPr>
      <w:r>
        <w:rPr/>
        <w:t>Language as defined in the IBM manual GC33-4010 with the</w:t>
      </w:r>
    </w:p>
    <w:p>
      <w:pPr>
        <w:pStyle w:val="PreformattedText"/>
        <w:bidi w:val="0"/>
        <w:jc w:val="left"/>
        <w:rPr/>
      </w:pPr>
      <w:r>
        <w:rPr/>
        <w:t>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No continuation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No copy facility. (Use COPY to concatenate source fi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aximum control sections and dummy sections is 25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acros and system variable symbols are not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Data constant types E, D, L, and Q are not fully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OPSYN statement not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EQU third operand (type attribute) not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Scale, exponent, and bit length data modifier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CII character constant mod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ata constant tyes F and H may use arithmetic expr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8086 native addressing option replaces base and dis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16 bit 8086 address in each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Extended ASSIST instruction set including XREAD, XPR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ECI, XDECO, AND XDUMP as defined in the book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with ASSIST by Ross A. Overbeek.  Also 2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XFILI and XFILO are added to allow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SSIST input and output files at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option saves base and displacement calculation during</w:t>
      </w:r>
    </w:p>
    <w:p>
      <w:pPr>
        <w:pStyle w:val="PreformattedText"/>
        <w:bidi w:val="0"/>
        <w:jc w:val="left"/>
        <w:rPr/>
      </w:pPr>
      <w:r>
        <w:rPr/>
        <w:t>execution but cannot be used if the program includes explicit</w:t>
      </w:r>
    </w:p>
    <w:p>
      <w:pPr>
        <w:pStyle w:val="PreformattedText"/>
        <w:bidi w:val="0"/>
        <w:jc w:val="left"/>
        <w:rPr/>
      </w:pPr>
      <w:r>
        <w:rPr/>
        <w:t>base register instructions (such instructions are flagged as</w:t>
      </w:r>
    </w:p>
    <w:p>
      <w:pPr>
        <w:pStyle w:val="PreformattedText"/>
        <w:bidi w:val="0"/>
        <w:jc w:val="left"/>
        <w:rPr/>
      </w:pPr>
      <w:r>
        <w:rPr/>
        <w:t>errors during assembly with option Z on).  Use of this option is</w:t>
      </w:r>
    </w:p>
    <w:p>
      <w:pPr>
        <w:pStyle w:val="PreformattedText"/>
        <w:bidi w:val="0"/>
        <w:jc w:val="left"/>
        <w:rPr/>
      </w:pPr>
      <w:r>
        <w:rPr/>
        <w:t>not recommended since it's not standard and provides litt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L370 LINK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370 linkage editor has the following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L370 file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 is the name of an A370 object code file (.OBJ) and</w:t>
      </w:r>
    </w:p>
    <w:p>
      <w:pPr>
        <w:pStyle w:val="PreformattedText"/>
        <w:bidi w:val="0"/>
        <w:jc w:val="left"/>
        <w:rPr/>
      </w:pPr>
      <w:r>
        <w:rPr/>
        <w:t>may specify a specific drive.  The options supported by the</w:t>
      </w:r>
    </w:p>
    <w:p>
      <w:pPr>
        <w:pStyle w:val="PreformattedText"/>
        <w:bidi w:val="0"/>
        <w:jc w:val="left"/>
        <w:rPr/>
      </w:pPr>
      <w:r>
        <w:rPr/>
        <w:t>linkage edito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- external symbol listing file (.LST). default i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- cross reference of external symbols.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set EBCDIC character mode for emulator. defaul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- set 8086 address mode for emulator.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set debug mode for emulator.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- dump input object code records in hex.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- load and execute with no file output.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- trace linkage editor execution.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- fetch mode default generates code to load emulator E370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required under MSDOS. (CP/M had othe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L370 B:DEMOPNUM/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the object code file B:DEMOPNUM.OBJ and produce the binary</w:t>
      </w:r>
    </w:p>
    <w:p>
      <w:pPr>
        <w:pStyle w:val="PreformattedText"/>
        <w:bidi w:val="0"/>
        <w:jc w:val="left"/>
        <w:rPr/>
      </w:pPr>
      <w:r>
        <w:rPr/>
        <w:t>command file B:DEMOPNUM.COM, and the listing and cross-reference file</w:t>
      </w:r>
    </w:p>
    <w:p>
      <w:pPr>
        <w:pStyle w:val="PreformattedText"/>
        <w:bidi w:val="0"/>
        <w:jc w:val="left"/>
        <w:rPr/>
      </w:pPr>
      <w:r>
        <w:rPr/>
        <w:t>B:DEMOPNUM.LST.  Note that since DEMOPNUM calls two external subroutines</w:t>
      </w:r>
    </w:p>
    <w:p>
      <w:pPr>
        <w:pStyle w:val="PreformattedText"/>
        <w:bidi w:val="0"/>
        <w:jc w:val="left"/>
        <w:rPr/>
      </w:pPr>
      <w:r>
        <w:rPr/>
        <w:t>DAT and TOD, the subroutine library L370.LIB must be available.</w:t>
      </w:r>
    </w:p>
    <w:p>
      <w:pPr>
        <w:pStyle w:val="PreformattedText"/>
        <w:bidi w:val="0"/>
        <w:jc w:val="left"/>
        <w:rPr/>
      </w:pPr>
      <w:r>
        <w:rPr/>
        <w:t>The binary command file B:DEMOPNUM.COM may be directly</w:t>
      </w:r>
    </w:p>
    <w:p>
      <w:pPr>
        <w:pStyle w:val="PreformattedText"/>
        <w:bidi w:val="0"/>
        <w:jc w:val="left"/>
        <w:rPr/>
      </w:pPr>
      <w:r>
        <w:rPr/>
        <w:t>executed by the MS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B:DEMO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bove command is executed, the program will load at X'0100'</w:t>
      </w:r>
    </w:p>
    <w:p>
      <w:pPr>
        <w:pStyle w:val="PreformattedText"/>
        <w:bidi w:val="0"/>
        <w:jc w:val="left"/>
        <w:rPr/>
      </w:pPr>
      <w:r>
        <w:rPr/>
        <w:t>and the fetch routine linked with the program will load the</w:t>
      </w:r>
    </w:p>
    <w:p>
      <w:pPr>
        <w:pStyle w:val="PreformattedText"/>
        <w:bidi w:val="0"/>
        <w:jc w:val="left"/>
        <w:rPr/>
      </w:pPr>
      <w:r>
        <w:rPr/>
        <w:t>emulator E370.EXE in high memory and transfer control to it.</w:t>
      </w:r>
    </w:p>
    <w:p>
      <w:pPr>
        <w:pStyle w:val="PreformattedText"/>
        <w:bidi w:val="0"/>
        <w:jc w:val="left"/>
        <w:rPr/>
      </w:pPr>
      <w:r>
        <w:rPr/>
        <w:t>The linkage editor uses two concatenated subroutine library</w:t>
      </w:r>
    </w:p>
    <w:p>
      <w:pPr>
        <w:pStyle w:val="PreformattedText"/>
        <w:bidi w:val="0"/>
        <w:jc w:val="left"/>
        <w:rPr/>
      </w:pPr>
      <w:r>
        <w:rPr/>
        <w:t>files.  The first file is named file.LIB and may contain</w:t>
      </w:r>
    </w:p>
    <w:p>
      <w:pPr>
        <w:pStyle w:val="PreformattedText"/>
        <w:bidi w:val="0"/>
        <w:jc w:val="left"/>
        <w:rPr/>
      </w:pPr>
      <w:r>
        <w:rPr/>
        <w:t>any number of A370 subroutine object modules which</w:t>
      </w:r>
    </w:p>
    <w:p>
      <w:pPr>
        <w:pStyle w:val="PreformattedText"/>
        <w:bidi w:val="0"/>
        <w:jc w:val="left"/>
        <w:rPr/>
      </w:pPr>
      <w:r>
        <w:rPr/>
        <w:t>are called by the modules in file.obj.  This file is optional</w:t>
      </w:r>
    </w:p>
    <w:p>
      <w:pPr>
        <w:pStyle w:val="PreformattedText"/>
        <w:bidi w:val="0"/>
        <w:jc w:val="left"/>
        <w:rPr/>
      </w:pPr>
      <w:r>
        <w:rPr/>
        <w:t>and only called modules are included.  The second file is</w:t>
      </w:r>
    </w:p>
    <w:p>
      <w:pPr>
        <w:pStyle w:val="PreformattedText"/>
        <w:bidi w:val="0"/>
        <w:jc w:val="left"/>
        <w:rPr/>
      </w:pPr>
      <w:r>
        <w:rPr/>
        <w:t>named L370.LIB and may contain any number of A370 subroutine</w:t>
      </w:r>
    </w:p>
    <w:p>
      <w:pPr>
        <w:pStyle w:val="PreformattedText"/>
        <w:bidi w:val="0"/>
        <w:jc w:val="left"/>
        <w:rPr/>
      </w:pPr>
      <w:r>
        <w:rPr/>
        <w:t>object modules which are commonly used by multiple</w:t>
      </w:r>
    </w:p>
    <w:p>
      <w:pPr>
        <w:pStyle w:val="PreformattedText"/>
        <w:bidi w:val="0"/>
        <w:jc w:val="left"/>
        <w:rPr/>
      </w:pPr>
      <w:r>
        <w:rPr/>
        <w:t>programs.  An L370.OBJ file is included with the PC/370 package</w:t>
      </w:r>
    </w:p>
    <w:p>
      <w:pPr>
        <w:pStyle w:val="PreformattedText"/>
        <w:bidi w:val="0"/>
        <w:jc w:val="left"/>
        <w:rPr/>
      </w:pPr>
      <w:r>
        <w:rPr/>
        <w:t>and contains sample time and date routines.</w:t>
      </w:r>
    </w:p>
    <w:p>
      <w:pPr>
        <w:pStyle w:val="PreformattedText"/>
        <w:bidi w:val="0"/>
        <w:jc w:val="left"/>
        <w:rPr/>
      </w:pPr>
      <w:r>
        <w:rPr/>
        <w:t>COPY may be used with option /B to</w:t>
      </w:r>
    </w:p>
    <w:p>
      <w:pPr>
        <w:pStyle w:val="PreformattedText"/>
        <w:bidi w:val="0"/>
        <w:jc w:val="left"/>
        <w:rPr/>
      </w:pPr>
      <w:r>
        <w:rPr/>
        <w:t>concatenate A370 object modules in either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age editor listing file (.LST) shows relative entry point</w:t>
      </w:r>
    </w:p>
    <w:p>
      <w:pPr>
        <w:pStyle w:val="PreformattedText"/>
        <w:bidi w:val="0"/>
        <w:jc w:val="left"/>
        <w:rPr/>
      </w:pPr>
      <w:r>
        <w:rPr/>
        <w:t>and segment lengths and optional cross reference by segment.  The</w:t>
      </w:r>
    </w:p>
    <w:p>
      <w:pPr>
        <w:pStyle w:val="PreformattedText"/>
        <w:bidi w:val="0"/>
        <w:jc w:val="left"/>
        <w:rPr/>
      </w:pPr>
      <w:r>
        <w:rPr/>
        <w:t>last line of the listing contains ENT/LNG which is the 370 relative</w:t>
      </w:r>
    </w:p>
    <w:p>
      <w:pPr>
        <w:pStyle w:val="PreformattedText"/>
        <w:bidi w:val="0"/>
        <w:jc w:val="left"/>
        <w:rPr/>
      </w:pPr>
      <w:r>
        <w:rPr/>
        <w:t>entry point of the module and the length of the entir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E370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370 emulator is transparent to the user when using A370</w:t>
      </w:r>
    </w:p>
    <w:p>
      <w:pPr>
        <w:pStyle w:val="PreformattedText"/>
        <w:bidi w:val="0"/>
        <w:jc w:val="left"/>
        <w:rPr/>
      </w:pPr>
      <w:r>
        <w:rPr/>
        <w:t>and L370 to create MSDOS command files.  The emulator which</w:t>
      </w:r>
    </w:p>
    <w:p>
      <w:pPr>
        <w:pStyle w:val="PreformattedText"/>
        <w:bidi w:val="0"/>
        <w:jc w:val="left"/>
        <w:rPr/>
      </w:pPr>
      <w:r>
        <w:rPr/>
        <w:t>is stored in E370.EXE as a binary module, is automatically</w:t>
      </w:r>
    </w:p>
    <w:p>
      <w:pPr>
        <w:pStyle w:val="PreformattedText"/>
        <w:bidi w:val="0"/>
        <w:jc w:val="left"/>
        <w:rPr/>
      </w:pPr>
      <w:r>
        <w:rPr/>
        <w:t>loaded at hex location 8000.  The execution of the A370</w:t>
      </w:r>
    </w:p>
    <w:p>
      <w:pPr>
        <w:pStyle w:val="PreformattedText"/>
        <w:bidi w:val="0"/>
        <w:jc w:val="left"/>
        <w:rPr/>
      </w:pPr>
      <w:r>
        <w:rPr/>
        <w:t>object code will start at the specified relative start address</w:t>
      </w:r>
    </w:p>
    <w:p>
      <w:pPr>
        <w:pStyle w:val="PreformattedText"/>
        <w:bidi w:val="0"/>
        <w:jc w:val="left"/>
        <w:rPr/>
      </w:pPr>
      <w:r>
        <w:rPr/>
        <w:t>plus hex 100 with that absolute address in register 15.</w:t>
      </w:r>
    </w:p>
    <w:p>
      <w:pPr>
        <w:pStyle w:val="PreformattedText"/>
        <w:bidi w:val="0"/>
        <w:jc w:val="left"/>
        <w:rPr/>
      </w:pPr>
      <w:r>
        <w:rPr/>
        <w:t>If a program check occurs, the interractive debug facility</w:t>
      </w:r>
    </w:p>
    <w:p>
      <w:pPr>
        <w:pStyle w:val="PreformattedText"/>
        <w:bidi w:val="0"/>
        <w:jc w:val="left"/>
        <w:rPr/>
      </w:pPr>
      <w:r>
        <w:rPr/>
        <w:t>will be invoked and will initially display the general</w:t>
      </w:r>
    </w:p>
    <w:p>
      <w:pPr>
        <w:pStyle w:val="PreformattedText"/>
        <w:bidi w:val="0"/>
        <w:jc w:val="left"/>
        <w:rPr/>
      </w:pPr>
      <w:r>
        <w:rPr/>
        <w:t>registers and the program status word at the time</w:t>
      </w:r>
    </w:p>
    <w:p>
      <w:pPr>
        <w:pStyle w:val="PreformattedText"/>
        <w:bidi w:val="0"/>
        <w:jc w:val="left"/>
        <w:rPr/>
      </w:pPr>
      <w:r>
        <w:rPr/>
        <w:t>of the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ulator supports the following supervisor (SVC)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SDOS calls 0-56 are mapped into SVC calls 200-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registe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- low bytes of registe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- low bytes of regist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- low bytes of registe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- set to (SVC number - 200) a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svcs 1,2, 3, 4, 5, 9, and 10 all support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CDIC and ASCII conversion per L370 optio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Logical access method sv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logical access method svcs assume registe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to a valid data control block (DCB)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(see SOURCE.ALC demo program for IHADCB DSEC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2 byte data fields in DCB are mai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native sequence (LSB,MSB) while file is op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DAD, SYNAD, LRECL, BLKSZ fields are reversed at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allow A370 initializ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35  MSDOS standard file control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disk auto select code (0 or 1-1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   file name (DD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-11  file name suf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current ex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-14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current extent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31 disk allocation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current record in ex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-36 block pointer in ex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  access method mode (MACR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' - rea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W' - writ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' - get logica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' - put logical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logical record format (RECF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' - fixed length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V' - variable length records (first 2 bytes define leng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' - text (end of record defined by EOR code. usually L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-40 logical record length (1-64k)  (LREC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-42 physical block size (rounded to mult. of 128)  (BLKS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-44 end of data address (EOD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-46 error exit address  (SYN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-48 logical record pointer in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-50 buffer start address (dynamically allocated if zer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-52 buffer end+1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-54 getmain size for dynamic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    end of record code for text mode (default is X'0A' L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 end of file code for text mode (default is X'1A' SU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    DCB logical access method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'01' - fil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'02' - user defined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'04' -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'08' - end of file pending on short last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    data set organization (DSOR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' - sequentia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' - rand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access method SVC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ead block into buffer (register 1 = block # for rand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write block from buffer (register 1 = block # for rand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get record (register 1 = record ar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put record (register 1 = record ar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dele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select file (register A = 255 if file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ddition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exit to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interactive debug trac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C 9 must be followed by 3 character trace i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kipped over upon return from SV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pecial id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FF' - turn off and kill trace facility fo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 ' - turn trace facility b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UG' - force interactive debu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SVC 9 is issued or if the debug option 'D'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uring link edit or if the parameter 'T'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hen the command file was executed, the PC/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debug facility called MMDBUG will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BUG may also be invoked at any time during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tting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BUG is also available in A370 and L370 via option '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DBUG supports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ADDRESS STOP (PROMPTS FOR ADDRESS, LENGTH,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CONTINUE TO NEXT TRAC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DUMP MEMORY (PROMPTS FOR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FIND TRACE ENTRY (PROMPTS FOR TRACE 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HELP LIST MMDBUG COMMANDS (THIS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EXIT MMDBUG TO SPECIFIED ADDRESS (8086 CODE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KILL MODE SET/RESET (CHANGES TRACE CALL TO N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SET/RESET TRACE LIMIT FOR Q/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MODIFY MEMORY (PROMPTS FOR ADDRESS AND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LIST LAST 20 TRACE ENTRIES (NOTE K,Z  AFFECT THIS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SET/RESET PRINT COPY OF ALL MMDBUG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SET QUIET MODE (USED WITH F, L, AND 'BUG' 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DISPLAY REGISTERS (SEE Z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SET TRACE MODE (USED WITH F, L, AND 'BUG' 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LIST FREE MEMORY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SET/RESET ASSIST LOGGING OF INTERACTIVE DEBUG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MODIFY 8086/370 REGISTER (PROMPTS FOR REGISTER/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- SET/RESET 8086/370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8086 MODE, R DUMPS 8086 REGISTERS AND D PR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ASCII CHARACTERS IN DU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C/370 MODE, R DUMPS 370 REGISTERS AND P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 DUMPS PRINTABLE EBCDIC CHARACTERS IN DU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 - dump same address again as defined in 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&gt; - dump forward until any key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S&gt; - dump backwards until any key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get memory (R1 = LENGTH, R2 = ADDRESS RETURNED IF R0 =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R0 = 1, then R1 = maximum memory avail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- free memory (R1 = LENGTH, R2 =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- convert ascii to ebcdic (R1 = ADDRESS, R2 =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- convert ebcdic to ascii (R1 = ADDRESS, R2 =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- set or reset program interruption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1 = 0, REMOVE PREVIOUS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1 NOT 0, SET EXIT TO ADDRESS IN 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XIT ENTRY, R1 = ADDRESS OF PSW AT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- user microcode (8086) subroutin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external entry point address of any 8086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R15 and issue SVC 15 instead of BALR R14,R1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control to subroutine and then return to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after SVC 1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- instruction count (R1= address of full word cou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- load .EXE file for use as subroutine via SVC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= load address, R1 = ASCII file name followed by X'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time of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= hour, minute, second, 100th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= year; R2 = day, month, day of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- allocate MSDOS real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= address, R2 = length requested (or max av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- deallocate MSDOS real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=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issue single byte input command vi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= device address,  R0 = byte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- issue single byte output connand via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= device address, R0 = byte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 - 191 issue MSDOS/BIOS call with function = SVC # - X'80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= AX, R1 = BX, R14 = CX, R15 =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arry set by call, then CC =3 else CC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The emulator includes the support for ASSIST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following extens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XFILI filename - changes default XREAD input fi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ST.DAT to the 11 character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XFILO filename - changes default XPRNT output fi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ST.PRN to the 11 character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Interactive debug command X allows optional logg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the ASSIST output file for later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TECHNICAL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370 requires 45k plus dynamic symbol and literal stor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370 requires 25k plus external symbol storage plus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for the largest single mo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E370 requires 32k which includes the emulato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ded SVC support functions, and interactive deb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370 supports all the non-supervisor state IBM 3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s defined in the IBM/370 Princip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peration manual GA22-7000 except the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ing feature instructions and the floating point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(these instructions are correctly assemb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37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minimum configuration for PC/370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8086 processor (or 80186 or 8028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128k RAM memory which allows 32k 370 program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1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A benchmark program consisting of calculating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prime numbers was run in interpretive BASIC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bit integer arithmetic.  It took 67 second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7 MHZ 8086 system.  The same program was rewrit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0 assembler using 32 bit fixed point arithmetic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k 25 seconds to execute on the same syste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 program is included on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demo called DEMOPNUM.A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may be run with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A370 DEMOPNUM/LX  (create DEMOPNUM.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L370 DEMOPNUM/LX  (create DEMOPNUM.C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DEMO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The following error messag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370/L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1 - DUPLICAT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2 - INVALID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3 - SYMBOL TABL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4 - INVALID OPER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5 - UNDEFINED OPER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6 - UNDEFINED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7 - INVALID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8 - MEMORY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9 - EXPRESSIO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0 - SELF DEFINING TERM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1 - ARITHMETIC OVERFLOW I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2 - TOO MANY EXTERNAL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3 - NO BASE REGISTER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4 - LENGT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5 - OPERAN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6 - DATA CONSTANT DUPLICATION FACTO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7 - DATA CONSTANT TYP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8 - DATA CONSTANT LENGT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9 - DATA CONSTANT DAT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20 - START SEQUENC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21 - LTORG SEQUENC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22 - LOCATION COUNTER ERROR BETWEEN PAS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S LOGICAL ACCESS METHOD USED BY A370, L370, AND E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1 - NO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1 -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1 - NO BUFFER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1 - OPEN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2 - CLOSE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3 - READING UNWRITTE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3 - INVALI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4 - ERROR IN EXTEND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4 - END OF DISK DATA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4 - NO MORE DIRECTORY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4 - INVALI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5 - INVALID RECOR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5 - INVALI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6 - INVALID RECOR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6 - INVALI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007 - DELETE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PC/370 PRODUCT RELE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S/370 R1.0 12/28/81 first beta test demo for Z80 CP/M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demo program assembly, link, and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Radio Shack Model II with Lifeboat MSDOS v2.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romemco system with Tarbell MSDOS v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S/370 R1.1 01/04/82 first Distributor 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S/370 R1.2 12/20/82 second bet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S/370 R1.3 02/12/83 first user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 XREAD, XPRNT, XDECI, XDECO, XFILI, XFILO, X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 location 0 overlay processing missing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rce E22 length error for 0 length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orce E08 memory error for 0 length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 incorrect SEARCH return code due to DE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ix ORG error at end if no liter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x bad stack address at program entry with option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Fix object code error when control Z is first by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block in concatenated objec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llow alternate disk drive A for L370.LIB if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pecified drive for objec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 ASSIST support plus interactive debug log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dd 370 instruction trace and instruction address s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 370 address protection for CP/M and E370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S/370 R2.2 05/04/83 second user release with new XA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27 new instructions added including BAS, BASR, MVC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M, and BASS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Fix made to handle explicit 256 byte SS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Fix DC logic to surpress duplicate references to *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FIX SVC interface to save IX and IY for NEC PC MS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3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Fix stack pointer for execution for option G to pr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call from storing address in program area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call in prefix to simple jump to emulator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5 new non-privaleged instructions supported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W address mode bit 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existing instructions LA, BAL, BALR, EDMK, and T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have been modified to function correctly in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and 31 bit addressing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Fix incorrect instruction length code in BAL 24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Fix incorrect EDMK address for single byte PD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Fix incorrect SS instruction processing when lengt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12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Fix fixed point multiply and divided overflow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s nega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Fix sign of remainder for fixed and packed div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Fix packed decimal compare for negativ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Fix condition codes for multiply and divide exce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Fix Assist XREAD to correctly support 1 byt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Fix arithmetic shift left overflow log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Fix packed decimal divide to correctly detec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S/370 R2.3 06/30/83 third user release with updated XA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dd IPM and other new XA superviso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3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dd IPM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hange XA mode PSW bit to 32 and display extended mode P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n XA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orrect BSM logic to skip save when first register is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dd option to update 370 registers to MMDBUG command 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Reduce size of E370 by 500 bytes by changing logic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mon subroutines for logical RR and RX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S/370 R3.1 03/08/84 maintenance release with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ix error created by V type address constant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CT defined later in same assemb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ix length attribute of CSECT/DSECT to always b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ix error in XR and X exclusive OR logic introduced in R2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gic was combined in 1 routine to sav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ix DP overflow logic to cause divide exception 0CB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vide overflow.  Note divide exception cannot be m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verflow but SPIE can be used to handl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heck for interrupt every 256 instructions even in kil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Only trace IFL entries in 370 mode for N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Fix NODBUG minimum storage replacement module for MMDBU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NOP 370 TRA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370 R1.0 first freeware release for 8086 MSDO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orce option F to always dynamically load E370.EXE. The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 longer be linked with 370 code since L370 does not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8086 assembler object cod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dd SVC's 17-22 to handle extended MSDOS functions such a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INTERACTIVE DEBU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/370 interactive debug facility can assist you in locating</w:t>
      </w:r>
    </w:p>
    <w:p>
      <w:pPr>
        <w:pStyle w:val="PreformattedText"/>
        <w:bidi w:val="0"/>
        <w:jc w:val="left"/>
        <w:rPr/>
      </w:pPr>
      <w:r>
        <w:rPr/>
        <w:t>errors within your 370 assembler programs.  But first there are</w:t>
      </w:r>
    </w:p>
    <w:p>
      <w:pPr>
        <w:pStyle w:val="PreformattedText"/>
        <w:bidi w:val="0"/>
        <w:jc w:val="left"/>
        <w:rPr/>
      </w:pPr>
      <w:r>
        <w:rPr/>
        <w:t>some more basic things to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re you sure that you are executing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program.  To be absolutely sure, code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in a print statement at the beginning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eassemble (A370) and relink (L370) and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oes the program run to normal termination?  If so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un the program again specifing a T as the only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execute command to initiate the interactive 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Another way to invoke the interactive debug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specify option D in the link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f the program terminated abnormally, the interactive 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is automatically initiated along with a displ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W and the failing instruction.  To calc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address of the failing instruction in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the program load address of X'0100" (Note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look at the link edit listing to get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f the failing instruction is in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o trace execution of the program, enter T.  To sto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at any point hit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o continue execution of the program normally, en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To dump the current contents of the registers, ente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To dump any 32 byte area in memory, enter A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ing address in hex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To continue to dump memory from the current location forw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the space key.  To dump backwards, hit the backspac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the dump, hit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To stop the program at a specific address, enter A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address in hex xxxx followed by the option cod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Q or T to continue execution until the addres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To stop the program when a specific data field in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, enter A followed by the address in xxxx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code D followed by the data field length in hex xxx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elect E for stop if equal or N for stop if not eq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ption E is selected, enter the hex value of the data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top on followed b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To turn off any address stop option, en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To list the last 20 instruction trace table entries, ente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ncludes 8086 traces within each 370 instru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e that this list may be incomplete i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tarted without debug active since option K is the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K kills each trace entry to debug the first time 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tered for that trace point.  Option K make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much faster at the expense of losing repeated trac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To set a fixed limit on the number of trace entrie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debug command mode again, enter L and count in hex xxx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enter Q or T to continue until count reached zero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count is entered, the limit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 To modify memory, enter M followed by address in hex xxx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enter hex data bytes followed by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 To display the 8086 registers, type Z to switch to 8086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ype R.  In 8086 mode, storage dumps translate data to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EBCDIC for character display.  In 8086 mode, N lis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entries instead of just IFL 370 instruction traces.  In 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Y changes 8086 registers instead of 370 registers. 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70 mode, type 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EXTENDED ARCHITECTURE (XA)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/370 release 1.0 contains the following extended archite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370 now supports 25 new instructions as def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System/370 Principles of Operation manu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22-7000-8 including the non-privaleged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, BASR, and MVC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370 now supports 3 new instructions BASSM, BSM, and IP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IBM System/370 Extended Archite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s of Operation SA22-7085-0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BSM  R1,R2    (RR)   operation code X'0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W addressing mode bit is stored in bit 0 of R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2 is not zero, bit 0 of R2 is stored in PSW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bit and control is transfered to 31 bit address in 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,  BASSM  R1,R2   (RR)  operation code X'0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1 bit address of the next instruction i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.  The PSW addressing mode bit is stored in bit 0 of R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2 is not zero, bit 0 of register R2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 address mode bit and control is transfe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bit address in R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IPM 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code and program mask byte of the PS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high order byte of the specified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ion provides the same fac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 and BALR provided in 24 bit addre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370 now supports the 6 new non-privaleged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, BASR, MVCIN, BASSM, IPM, and BSM.  When the emulator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bit mode, the PSW format displayed by MMDBUG is extend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high address bit on.  The emulator defaults to 24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nd the 370 basic PS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standard instructions LA, BAL, BALR, EDMK, and T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upport both the 24 bit and 31 bit addressing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et by BASSM or BSM using the PSW address mode b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31 bit addressing mode the LA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ll 31 bits of the index and base register plus dis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ears only the high bit of the result.  This means the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of the index and base must be cleared when using 24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in 31 bit mode.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BM Journal of Research and Development, Volume 27, Number 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BM Washington Systems Center Technical Bulletin: MVS/XA Over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22-9303-00, November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or information on 370 machine instructions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System 370 Principles of Operation manual GA22-7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or information on 370 assembler language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IBM OS/VS Assembler Language manual GC33-40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Assembler Language Programming by G. W. Stru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For information on how the assembler, linkage edito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software works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Systems Programming by John J. Donov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Operating Systems by S. E. Madnick and J. J. Donov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For information on the 8086 processor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he 8086 Book by George Alex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For information on the MSDOS operating system and utilities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Disk Operating System by Microsoft Corp ver. 2.1 1st ed. 9/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DOS Technical Reference by Microsoft Corp. ver 2.1 1st ed. 9/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For information on usage of ASSIST extensions se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guage with Assist by Ross A. Overbeek and W. E. Singlet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For summary article on how PC/370 was developed see A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small Newsletter Volume 8 Number 3, August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 DONALD S.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/370 R1.0 USER DOCUMENTATION AS OF 06/20/85              PAGE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 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370 is distributed via diskette or download from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.  The current releas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DESCRIPTION             APPROX.BYTES (k)   MINUTES @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370.DOC - PC/370 USER DOCUMENTATION         36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370.LBR - PC/370 DEMO PROGRAMS              41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70.COM  - PC/370 ASSEMBLER                  46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370.COM  - PC/370 LINKAGE EDITOR             28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370.EXE  - PC/370 EMULATOR                   33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84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ware program LU.EXE may be used to unload PC370.LBR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ource code files.  The PC/370 files are split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rom boards with tight time limits.  The program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using the freeware program PC-TALK connecting two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above files are on a diskette, the following step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to run the demo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itialize MS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default drive to A via A: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sert PC/370 diskette in drive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ad PC370.DOC file via TYPE PC370.DOC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Unload PC370.LBR file into separate source code demo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tch command files via LU.EXE -A PC370.LBR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Run demo programs via RUNDEMO.B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