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370 VOLUME TABLE OF CONTENTS AS OF 06/0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AKE UP COMPLETE PC/370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370.DOC     PC/370 USER DOCUMENTATION (18 PAGES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70.LBR     PC/370 DEMO 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370.COM      PC/370 ASSEMLER PROGRAM (CONVERT ALC FILE TO OBJ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0.COM      PC/370 LINKAGE EDITOR PROGRAM (CONVERT OBJ FILES TO 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370.EXE      PC/370 EMULATOR PROGRAM (LOADED AT EXECUTION TIME BY COM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PC370.LBR DEMO SOURCE PROGRAM LIBRARY (USE LU.EXE TO 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.DOC    VOLUME TABLE OF CONTENT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MO.BAT   RUN DEMO PROGRAMS (BATCH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.ALC       DATE AND TIM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ALC     TIME OF DA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.ALC       DATE, TIME, ELAPSED TIME, INSTRUCTIONS PER SECO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PNUM.ALC  PRIME NUMBER ASSEMBLER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IO.ALC    DEMO I/O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VC.ALC   DEMO SVC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SUB.ASM    8086 SUBROUTINE DEMO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SUB.EXE    8086 SUBROUTINE LINKED LOADABLE OBJECT CODE FOR DEMO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8Q.ALC    SOLVE 8 QUEENS PROBLEM WITH RECURSI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RC.ALC   ANALIZE ALL SOURCE PROGRAMS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AST1.ALC  ASSIST DEMO PROGRAM WITH OUTPUT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AST1.DAT  DATA INPUT TO DEMOAST1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AST2.ALC  ASSIST DEMO PROGRAM WITH INPUT AND OU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AST2.DAT  DATA INPUT TO DEMOAST2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