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, this is a copy of a reply to a forum member who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ming QIC drives.  Since I've been getting a lo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lately, I decided to upload this reply so I don't have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!  (I subscribe to the laziness theo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ng road, any way you look at it.  I can give you some basic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thing would require a n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loppy controller uses base address 3F0h, DMA 2 and IRQ 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new book called "The Undocumented PC" by Frank Van Gilluw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llent examples of DMA programming and FDC programming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your money to buy it.  Also you should get the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2077 and 82078 floppy controllers.  All it takes is one ph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 can't remember and they send the info right out.  Intel also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on CIS -- INTEL and INTELACCESS.  I believe you can request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.  You'll also need documents QIC-40 and -80, and 3010 and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drives which aren't in prod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itialize the 82077 using the CONFIGURE command to set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16 bytes.  Then you have to issue the SPECIFY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time, head unload time and head load time. 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on the data rate you're using so if you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re-issue the SPECIFY command with the proper values.  The spec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ep rate time of 2ms, and the value you have to send on th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hange with the data rate in order to KEEP the step rat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fairly accurate way to measure timing resolutions at the 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I use the 8253 timer.  Others cry about this but 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ing it, and it has the virtue of not breaking down on fast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'm using is a 4ms delay after every drive command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FDC basics down, you have to keep track of which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C thinks the tape drive is on.  To issue command n to the tap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ssue an FDC SEEK command n tracks away from th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FDC's point of view).  If the FDC after initialization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(which it thinks is a floppy) is on track 0, to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eek track 10.  To issue a command 18 after that, seek 18 track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track 28.  After you hit around 120 or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s and start seeking tracks downward instead of upwa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close to 0, reverse again and just keep this cyc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report command, you first issue the main repor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, depending on whether the specific report command is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you have to loop 10 or 18 times, throwing out the resul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iteration: issue drive command 2, REPORT NEXT BIT,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 command SENSE DRIVE STATUS.  This will return the FDC's status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bit 4 in this value contains the track/0 status which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it in the report command.  So you have to do this 10 or 1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ccumulating bit 5 out of the SR3 value.  It's the longe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program, to handle re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ccessing the tape, remember that all sectors on the tap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like a floppy.  All this addressing inform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40, -80, -3010 and -3020 docs.  But you'll need routines to conver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 to floppy relative and vice versa be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hat are on the tape itself are tape relative, but to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rough the FDC you'll always have to work in flopp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hard part.  ECC.  If you can find somebody who knows i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head of where I was.  When I got to the point of doing ECC,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Electronics -- the only source for QIC standard ECC routines --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$30,000 (yes, thirty grand) for 4 little routines that did the jo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ll the way to the telephone and began a 5 month hell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nt to repeat again in my life.  Calling here, there and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books, cold calling electronics design firms,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get some kind of info on how to do the ECC.  I finally dr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lder and picked up a book that I didn't understand; out of des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alling the author at the U of Hawaii. By an act of God,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 was giving one of 2 seminars that year right here in Denver,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t was $1300 out of my pocket but I signed up and went.  It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ths after that seminar, and many long tired hours of trying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Hawaii, until everything finally worked.  By now, I do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with a ten foot pole.  They work, they're to standar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the hell alone.  To do anything QIC compliant,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IC standard ECC or something better if compatibility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uses a different code that allows up to 50%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ut it means that 50% of your tape space is used up for ECC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t's a start.  I'm not making it easy for you;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work and learn the hard way like I did but having somebody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're doing better than I did.  There just aren't any re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doing this kind of thing.  It's very, very difficult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e tip of the iceberg; every drive has abnormalities and qui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 that you'll have to find out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orked straight through without interruption, it would have be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onths from the start date just to get the core drivers into alph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orking at home, which is usually 7 days a week, averaging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hours a day.  Just know what you're gett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icensing my drivers very soon if you want an alternativ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handled specifically.  I'll need to know the details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istribution and we can talk from there, via email of cours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g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one thing nobody has documented: all drives except Iomega require a wakeup sequence of command 23 then 20 (which are listed as reserved in QIC-117) to activate the drive; 46 then 02 for CMS drives.  I forgot what the deactivate numbers are.  I wrote that so long ago I haven't looked at that code in over a year.  I'll let you know.  But the drive won't do a thing until you issue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