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Jim Pottkotter, 05/20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-1The Keyboard Buffer Explained#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-1Introduction#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keyboard buffer on the PC is a neat trick.  You jus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letters and other characters and the computer uses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.  That's all there is to it, right?  Well, yes and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board buffers are a neat trick, and Big Blue certainly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they were doing when they put one in the PC. 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trusty buffer serves you well now, you can get it to do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if you understand how it works.  You can clear it, loa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ven use it to execute batch files and commands from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ested?  I will give you a short BASIC subroutine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-1Buffers In General#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, we need to cover a little background material. 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fundamental to computer performance.  Buffers smooth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s between comparatively fast and slow processes. 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of all types generally fall into this categor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processes usually require the passing of data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rnal devices like keyboards, disks, and printers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s have at least a small buffer.  The computer is fa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inter is relatively slow.  Buffering the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allows the printer to catch up when it can, and fre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to do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print buffers are an example of output buffers,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s are an example of input buffers.  In this cas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low part of the system.  The buffer allows you to plo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hunt and peck speed, while your program is busy do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.  When the program stops to handle your keyboard inpu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usually catch up quickly.  The result of this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-machine interface is greater throughput; you get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-1The Keyboard Buffer#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most every keystroke you enter goes through the buffe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y almost because, as you would expect, there ar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uffer accepts up to 15 keystrokes before beeping a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trokes are stored in the buffer sequentially, FIFO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keystroke combinations take up only one keystroke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uffer. Examples of these are &lt;ALT&gt; &lt;F1&gt; and &lt;CTRL&gt; &lt;F10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and other combinations are treated as single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the &lt;ALT&gt; and &lt;CTRL&gt; keys are actually shift keys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keys alternate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Jim Pottkotter, 05/20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combination you probably use frequently is &lt;CTRL&gt; &lt;BREAK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not have noticed it before, but in addition to st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rogram, &lt;CTRL&gt; &lt;BREAK&gt; also clears the buffer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ination you are familiar with is &lt;CTRL&gt; &lt;NUM LOCK&gt;. 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keys to make your programs pause, or to stop a fast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ing on the monitor.  This combination does not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, nor does the key you press to get out of pause.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PRTSC&gt; behaves similarly, printing the screen as reques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entering the buffer.  Function keys which you monit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control using the KEY (N) ON and ON KEY(N) GOSUB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BASICA are not entered in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-1How To Make Heads And Tails Out Of The Buffer#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uffer is actually a continuous loop.  While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ed physical size, it does not have a typical begin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.  This sounds like double-talk, but bear with me. 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to manage the keyboard buffer consists of 34 bytes. 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uffer is in the system unit, not the keyboard a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.  One byte points to the address of the first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troke in the buffer.  Think of it as the head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byte points to the next available address within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toring a keystroke.  This next available loca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ail.  If the buffer is empty and you press a key, tha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es in the tail of the buffer, and the tail address is upd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lect the next available buffer storag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uffer consists of thirty-two bytes of storage. 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s are required for holding up to fifteen keystrok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son the buffer takes twice as many bytes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trokes is because each buffered keystroke uses two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.  The two remaining bytes in the buffer represent the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buffer, the place where the next keystroke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 1 shows the addresses of the buffer management are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use PEEK and POKE to examine and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.  Or, you can use BUFFLOOK.EXE to examine the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LOAD.SUB in listing 1 to clear or load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LOOK.EXE is described here, and BUFFLOAD.SUB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-1A Window Into The Buffer#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FFLOOK.EXE is an interactive teaching tool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you to enter keystrokes, and see what effect they ha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uffer.  Figure 2 is a screen print from th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left portion of the screen contains the decimal and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es of the first, last, and next active character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buffer.  These are labelled as the head, last, and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ively.  The number of active characters in the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displayed.  All decimal and hex addres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Jim Pottkotter, 05/20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-1The Top Of The Display#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op center portion of the screen contains the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to the buffer.  This is one of the most interesting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display.  The window display consists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xteen-character lines of information.  The first li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e scale from one to sixteen. Remember, the buffer can hol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ifteen characters, and the buffer has a tail indicatin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character entered will be stored.  This scale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ysical buffe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cond line shows the physical buffer contents. 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displayable characters are shown.  Control charact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feed and carriage return would corrupt the displa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characters are indicated by a period.  Extended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&lt;ALT&gt; &lt;F1&gt; do not have a character representation,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indicated by a small block, CHR$(25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almost every keystroke you enter is pass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, it is usually full of characters.  However,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are active.  Active characters are those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ued, and represent the characters which will b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program to read the keyboard.  Inactive characters are "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diers" that have already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hird line shows the relative position within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that each active character holds.  Only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are numbered.  This line also shows the care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^), showing where the next active character you en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urth line labels the head, last, and tail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the buffer.  Active characters are contain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 and tail markers inclusive.  This is handy whe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aparound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-1The Main Body Of The Display#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ain body of the display contains columns of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ovides more detail about the buffer contents. 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s show the decimal and hex address location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in the buffer.  The address locations are consecu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rrespond to the physical buffer locations.  The phys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positions of characters in the buffer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rd and fourth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Jim Pottkotter, 05/20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cimal codes which represent the contents of each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are listed in the fifth and sixth columns.  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 to understand visually why each character in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two bytes of storage.  Standard and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 positive number in the first physical byte of storag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  This number is the ASCII value of the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character codes are explained on pages 1 through 5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G of the BASIC Reference Manual.  Extended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inations have a zero in this column because they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esented using standard ASCII codes.  Extended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ained and listed on pages 6 and 7 in appendix G of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ixth column usually contains the scan code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ed.  As usual, there are exceptions.  The keyboard has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mary keys which have been assigned arbitray numbers. 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is the arbitray number assigned to the key. 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C to figure out that there are more than 83 valid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inations.  So, some of the extended codes have been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que codes that cannot be easily mapped to the keyboard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K in the BASIC Reference Manual has a keyboard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ist of keyboard sca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ixth column reveals a little more informati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&lt;CTRL&gt; and a letter to generate certain codes.  Press &lt;CTR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&gt; and you get the same character as CHR$(1).  Press &lt;CTRL&gt; 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 get the same character as CHR$(2), etc.  These a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s, and there is a brief description of this procedure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-15 of the BASIC Reference Manual.  BUFFLOOK.EXE shows tha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using this technique have the typical ASCII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byte, and the primary keyboard scan code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ever, there is another way to enter these codes which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ifferent result.  You can press &lt;ALT&gt; and a series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numeric keypad representing the ASCII code of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to generate.  After you enter the last dig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and release the &lt;ALT&gt; key, you get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  This method works for ASCII values 1 through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1 of Appendix G contains a description of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entering characters using this keystroke sequenc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that the scan code is always zero.  This bit of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ght be of value to you if you wanted to determine i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a character w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Jim Pottkotter, 05/20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venth column contains the character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code.  As in the horizontal buffer window above,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s are displayed as periods and extended codes ar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 blocks.  The eighth column shows into which general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de belongs.  Control codes include all ASCII codes below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codes include all ASCII codes from 32 to 255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s do not have an ASCII code. The ninth column 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rrative description of the decoded keystroke.  The tenth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inguishes the active from the inactive codes.  The la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s the head, last, and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-1The Function Keys#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keys 1 through 4 are programmed to provid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.  This also allows the program to demonstr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ed function keys are not entered into the buffer.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s the buffer.  F2 returns you to DOS and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 buffer.  Whatever you have queued up when you press F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d.  If you enter DIR followed by a carriage retur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press F2, you will get a directory listing.  F3 retur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OS, but does not execute the buffer.  F4 display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inders about the information presented.  This should pu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as in your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get an intuitive understanding of the keyboard buffe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using your PC.  BUFFLOOK.EXE shows you the interna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more clearly than a technical narrative could. 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the buffer is, where it is, and how it is organized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know how it works, you can control it to your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LOAD.SUB gives you control over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-1Take Control#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FFLOAD.SUB is in listing 1.  You can add thes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routines to your own programs, and use them to load or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keyboard buffer.  Given what you have already learn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routines are almost self-explanatory.  The routin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uffer accepts either a string of standard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codes, or a string containing extended codes. 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of characters in the string are then pok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.  Any code or character which has an ASCII code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5 can be passed to the routine in BUFF.1$.  For example,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d the following sho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BUFF.1$ = "CHKDSK" + CHR$(13)        'Loa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GOSUB 50                             'Loa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CLS                                  'House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0 SYSTEM                               '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0 REM -- BUFFLOAD.SUB GOE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Jim Pottkotter, 05/20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loads the buffer with "CHKDSK"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riage return.  The carriage return you place at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you want to execute counts as one of the fiftee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load in the buffer.  The sample program then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and exits to DOS.  Exiting to DOS is like exiting to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in BASIC; the contents of the buffer are transfer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 Since the string ends with a carriage return, the 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is executed.  If you have the program CHKDSK.COM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drive, the program will run and give you a repor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drive.  EXE files, COM files, and BAT files can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ilarly initiated from BASIC using this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-1Batch Files#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tch files present one of the greatest opportuniti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perform a lot of functions with batch files. 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enhancements we got with 2.X really helped.  E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erage hacker should be able to write a program to creat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nd initiate them from BASIC.  Maybe you would lik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a chance to specify which files or program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d, and to specify the order in which the program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By building the batch file in BASIC, you can va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and sequence to meet different needs at differen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-1Extended Codes#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is also a provision to load extended cod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LOAD.SUB.  BUFF.2$ is used to load the buffer with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s.  This is a little trickier than loading standard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all that extended codes do not have an ASCII code, so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ut zero in the first byte for that character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if you wanted to load the buffer with &lt;ALT&gt; &lt;1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tter "B" for some odd reason, you would build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FF.2$ = CHR$(0) + CHR$(30) + CHR$(66) + CHR$(4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you can see, when you want to load the buffer with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ing extended codes, you have to define each charac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bytes, including the standard characters.  Note tha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 a standard character, such as the letter "B", you d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ovide the scan code.  You are passing standard cod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exactly like you would if you generated the charact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Jim Pottkotter, 05/20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-1What BUFFLOAD.SUB Does#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uffer is purged before it is loaded.  BUFFLOAD.SUB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by simply setting the tail and head pointers equal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ers are equal, the system thinks the buffer is empt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.1$ and BUFF.2$ are both empty, the buffer is still pu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, if all you want to do is clear the buffer, just set BUFF.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BUFF.2$ to "" and perform the routine.  In addition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a string into both variables, only the string in BUFF.1$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loaded.  Both BUFF.1$ and BUFF.2$ are left with nul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exit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-1When To Clear The Buffer#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way to control the keyboard buffer is to clear i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ght want to do this in an error trapping rout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 If you have detected an error that will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from continuing, such as a disk failure, it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licy to clear the buffer.  You have no idea if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ten ahead of you and entered a series of keystrok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ticipation of what should happen.  If you advise the us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and ask for a response, the response you get migh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priate.  By displaying an error message, clearing the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n handling the next keystrokes as the response, you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usion factor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bility to clear the keyboard buffer is useful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you to purge keystrokes you do not want pass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or the system.  Loading the buffer also present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portunities.  But, you need to know how programs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act with the buffer in greater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-1How The System Interacts With The Buffer#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rst place to begin is within your BASIC progra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KEY$ statement reads one character from the buffer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KEY$ will return a two-character string when certain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inations are entered.  Only the last character is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se cases.  INPUT and LINE INPUT will also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, but the string must be terminated with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xt place to consider how the system uses the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BASIC direct mode.  For a review of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 and indirect mode, see page 2-7 in the BASIC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.  When your program ends, it returns to direct mode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end the program with the SYSTEM or CHAIN statemen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 mode, commands which you enter and terminat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riage return are executed immediately.  If you load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executable commands before ending your program, you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action by your program, such as listing your program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it is no longer i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Jim Pottkotter, 05/20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re probably wondering how much you can really do with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of buffered input.  Well, on the PC, 15 charac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as limiting as it may sound.  In BASIC you have the &lt;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etter&gt; combinations that allow you to "type" certai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s with just two keystrokes.  By loading the buff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which represents the pressing of those keys, you get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keyword when the program exits to direc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ming the function keys is another way t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 of loading just one character into the buffer.  See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in the BASIC Reference Manual for more detail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program each key with up to 15 characters, that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s up new possibilities.  Don't forget that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ed in BASIC lose their assigned values when you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-1Other Options#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still feel cramped, there is another option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ng your program, you can clear the screen and prin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of commands, separated by blank lines.  You can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by placing the cursor in the home position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ing the buffer with one carriage return for each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.  When you exit the program, you will enter direc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queued carriage returns will execute your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.  Certain commands could give you trouble, such as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asing commands lower on the screen before they can be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overall the technique is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other ways to end your program than using 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  Figure 3 lists several statements which exit to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.  By loading the buffer with a GOTO (line number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these statements, you can enter your program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me execution.  It is very important to note which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ze variables and clo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of these statements deserves special attention.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clear variables and it also closes files. 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d lines are not referenced after the lines are dele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s still executable.  It is possible to delet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will not be used during a particular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, and return control to the program withou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vention.  Deleting initialization or hardwa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s could free memory in applications that are already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ddition, EDIT, AUTO, RUN, and CHAIN also affec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iles under certain circumstances.  EDIT and AU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 and close files if the program is actually changed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s variables and closes files, although it does not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 mode.  CHAIN may do the same thing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used.  Review these individual statements in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ence Manual for more information.  Encountering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not handled within the program causes an exit to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.  Files are closed, but variables are not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Jim Pottkotter, 05/20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-1Unprotect Protected BASIC Programs Easily#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now, on to a couple of useful examples. 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UNPR.BAS in listing 2.  This is a practical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you to unprotect a protected BASIC program by simply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of the file. Protected BASIC programs are thos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SAVE "FILENAME.EXT", P.  Although you can execu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, statements such as POKE, PEEK, LIST, LLIST, and SA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d.  The techniques necessary to unprotect BASI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been published in at least a dozen places,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 in figure 4.  I have used these techniques o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asions, but I wanted a way to automat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UNPR.BAS is able to do that by using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ing techniques we have 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-1BUFFUNPR.BAS May Save Itself#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uses itself to BSAVE the protection status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fore, BUFFUNPR.BAS must be unprotected or it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UNPR.BAS checks its own status byte, and if it is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unprotects itself and saves an unprotected version 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technique would be of use to anyone experimen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ected programs.  If a program always unprotects itself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s, there is little chance of accidently protecting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accidently protected the first version of BUFFUNPR.BAS,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nprotect it with the labor intensive method.  A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rotect itself because PEEK and POKE are not disabl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ected program.  These statements are only disabled in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when a protected progra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-1Popalarm Setup#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ve Popalarm, you probably like it with one compl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lways have to set it up the way you like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 it, including moving the display to your preferred co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display options, etc.  POPCMDS.BAS is a short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hat uses BUFFLOAD.SUB to load the keyboard buff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stallation commands I prefer.  These commands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to the upper-right corner, sets the time to displa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ute, and the alarm to chime each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se it, just include the statement BASIC POPCMD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 following the POPALARM command.  If you pre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installation, you must change the program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not be tough with all you have le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Jim Pottkotter, 05/20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-1A Final Demo#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FFDEMO.BAS is in listing 3.  This program demon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on of statements from within a program that normall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in direct mode.  However, by using the BUFFLOAD.BAS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is returned to the program.  If you have follow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ar, there are a couple of neat tricks in the program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g surprises.  You get a menu to selec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onstration.  The following statements are demonst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some lines and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P the program and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the program and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NUM some lines and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 some lines and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t to DOS and execute a "DIR *.B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-1Real Trivia#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DOS 2.X BASIC the &lt;CTRL&gt; &lt;PRTSC&gt; combination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differently than other keystrokes.  In DOS 2.X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ination works in BASIC like it did under DOS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rlier than 2.X; it logs all displayed text to the printer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affects the buffer is a little bit of a surp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senario assumes you do not currently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invoked.  If the buffer is empty, and you press &lt;CTR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PRTSC&gt;, the function is invoked, and any following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logged to the printer.  However, even though the code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buffer, it is acted on immediately, unlike oth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are queued.  The code is not queued in the buffer. 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then enter this same combination again,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d off, but the code is queued.  If you continu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bination, the buffer is alternately cleared and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one code.  Entering any other keystroke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ued, followed with several entries of the &lt;CTRL&gt; &lt;PRT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ination, results in all of the entries being que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arently, the buffer handling ROM code checks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active character code in the buffer is from &lt;CTRL&gt; &lt;PRTS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t is, the log function is toggled on, and the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d from the head of the active buffer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Jim Pottkotter, 05/20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-1Addresses of the Buffer Management Area#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im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gment Zero           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50                Contains the decimal offset from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to buffer indicating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rst active character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52                Contains the decimal offset from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to buffer indicating wher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ctive character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54 - 1084        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gur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-1Statements Which Exit to Direct Mode#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itializes  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tement        Variables    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ST       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RGE       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LETE      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NUM      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OP       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D                 NO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TEM      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Exits to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UN                 YES          MAY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IN               MAYBE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gur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Jim Pottkotter, 05/20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-1Steps to Unprotect a Protected BASIC Program#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  LOAD an unprotec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  Enter DEF SEG to set segement t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  BSAVE one byte from memory location 112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file using BSAVE"FILENAME.EXT",1124,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cation 1124 contains an ASCII 0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protected program is loaded, and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54 when a protected progra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  LOAD the protec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.  BLOAD the status byte to unprotec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ing BLOAD"FILENAME.EXT".  This step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rotection status byte in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, enabling statements such as PO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VE, an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.  SAVE the now unprotect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gur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-1Related Information in the 2.00 BASIC Reference Manual#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ject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 vs. indirect mode                      2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matic typing using &lt;ALT&gt; &lt;letter&gt;        2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erating codes with &lt;CTRL&gt; key             2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KEY$ handling of extended codes           4-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ft key programming with KEY               4-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CII character codes                         G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nded character codes                      G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board scan codes                           K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gur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