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SR Harddisk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t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HDCOM (C)1991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FEATURES ----------------------------------------- 12/06/90-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HDCOM.COM, HC for short, requires an IBM PC, XT, AT, AT-386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compatible and DOS 2 or above. It's a TSR program tha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rives (D: also on ATs only) by reporting the drive,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, sector, and status of the disk controller. HC can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s/modem and will report DTR,RTS,CTS,DSR,RI,DC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and communication protocol (parity, data &amp; stop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HC even more useful is that it displays the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6th line of IBM compatible video systems, including the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GA color systems. For IBM compatible monochrome system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displayed on line 1. This status line can be moment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ving Scroll Lock on, or by pressing the AL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023 Hd:15 Sc:63  OK                         DTR RTS CTS DSR RI  DCD 384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the status line looks like full-blown.  The har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the current cylinder, head, sector,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rial port status.  On color systems this is black with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 monochrome systems it's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isk errors are (including flop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DISKETT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BAD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BAD SECTOR FLA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BAD TRACK FLA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BAD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TOO MANY SECTORS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CTRL DATA ADDR MAR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DMA ARBTRA`N OUT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UNCORRECTABLE ECC|CRC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ECC CORRECTED DAT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GENERAL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 TIME OUT|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 UNDEFINED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0  STATUS ERROR/ERROR R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will be retained on the status line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no new error occurs with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section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R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S Clear to send        &amp;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R Data set ready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  Ring indicator (yours) 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D Data carrier detect    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occupies about 2500 bytes of system RAM with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hen resident and is controll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      * install TSR to mon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U    *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S    *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R    * restore status line and awaken if in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Cn   * monitor COM port (n=1-4 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Mn   * select controller BIOS data interpret mode (n=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 /H    *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prompt, enter HC.  This installs the TS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hree different interpretation mode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disk BIOS data area.  HC will start up in mode 1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controllers).  If you have an AT use mode 3 (drive 0=C:)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 1=D:). If this doesn't work with your AT, try mode 2 (non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ard).  To change the mode that HC starts up i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ditor (Norton's, PC Tools, etc.) and change the byte at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71 hex) from '1' to the mode you want (1 to 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'1' to '4', not ASCII 01 to 04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it permanently you can still chang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 /M2, /M3, /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supports 4 COM ports.  To select the port to monitor, use HC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equals 0 - 4.  0 will turn off any current COM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can be removed from memory (HC/U)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at DOS's top level, not from a shell, and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the last current TSR installed.  I say 'really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checks to make sure that the interrupt it uses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.e., no other TSR is using it.  You can safely try HC/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(at top level); HC will only remove itself if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way to 'disconnect' HC is to use the sleep mod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mode (HC/S) is performed by unchaining HC from the user timer-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at it uses (1Ch) and replacing the interrupt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ctive when HC was installed.  This means that HC can be 'turned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fter shelling to DOS from another program.  Very useful.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HC can be restored to its active state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function (HC/R) awakens the dormant HC and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26 lines on color systems, since any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MODE co80) will reprogram the system to its default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GA or VGA systems must be in standard mode, i.e.,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43 or 50, to either install or restore.  The VGA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VGA monitor (720x400 is the std text mode of the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 non-compatible mode, HC will not install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but just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re is nice to know what your harddisk and modem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M assembly source is included for your comput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0 2.00 adapted from DSTCOM v3.10 - c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6/90 2.01 Modify bps to handle above 9600, e.g. 38400 - chh (4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6/90 2.01 fix mode1/2 positioning of head number on stat line - c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