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7 A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is program, nothing yet, it's a v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verts blocksaved TheDraw-files to Clipper screens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utput to file for use in Clipp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ewable, mov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 displays another TD-file as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 displays in 43- and 50-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CLIP converts blocksaved THEDRAW files to Clipper screen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CLIP is written for people who still like good old DOS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reative enough to give their programs a nice touch, but fee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limited by the possibilities of Cl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ways design my screens with TheDraw, save 'em in ASM-format an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creens through an ASM-routine. This is fast and quit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t comes to fullscreen images, but what if you need a small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iddle of the screen, without overwriting the 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workaround in assembler, but that's quite a puzzle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. Ofcourse, you can do it with SAY or DEVOUT(), but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le lot of writing when you use many different col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CLIP reads blocksaved images created in TheDraw, and convert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to files containing variable declarations for Clippe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have a binary 'character-color' format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per for saving screens with the SAVESCREEN() function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can be restored to the screen by the RESTSCREE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for which a line is provided in the output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have to do is a draw a screen, save it AS A BLOCK to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(.TD), convert it with TDCLIP and add the output to your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enerated output-file will have the same name as the input-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 of .T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ovide a name of a .TD-file to use as background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upplied on the command line INcluding extension, el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how. This screen must be saved as a block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ave your screens in TheDraw as blocks, else resul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. To save as block within TheDraw, create a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mouse or Alt-B and use the save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CLIP ?        for hel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CLIP &lt;xx&gt; &lt;back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&lt;xx&gt; is the number of screenrows for preview (43/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&lt;backfile&gt; the name of the .TD to use as a background for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ackfile name (if used) MUST be provided including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your TheDraw-file in the popup, u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ve the preview around until you ar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statusbar can be disabled/enabled by hitting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NTER to save the new location or ESC to reset and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 new X- and Y-origins and ENTER to g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 copy of your main screen as backfile (see USAGE) to hav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on where to place the new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 did not provide a variable type declaration. Make it public,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if you please. Local preferred of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 different PRG for screens created with TDCLIP. Contents of TDC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like shit, so it keeps your main PRG more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create screens with lots of blank rows or columns, s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to multiple outfiles, it saves memory in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use DispBegin() and DispEnd() to popup all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program fits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y point of view, TDCLIP is close to perfect, but as a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other people might have other opinions.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verified to work with TheDraw 4.60/4.61 screen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problems, also let me know (or get TheDraw 4.60+!) and I'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bert van der Plo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sterhout,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      c.beaart@tip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