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7-1994   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eX and all its' associated files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Phil Barnett      (407) 884-519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1105 Bin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Apopka, Fl 3270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network aware.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give this program to anyone who uses a DO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Please be sure it is distributed in unmodified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t should work on any IBM style clone running DOS 3.x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eX is ShareWare! The registration fee is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version. If you register, you will get a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nowing that you paid for the softwa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every effort to make RapideX effortless for you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plicated install procedure. Just run RapideX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your information.  You will undoubtedly learn faster b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pideX than by read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- On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F1&gt; and receive help tailored to where you are in Rapi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8&gt; - Stopwatch /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opwatch function allows timing like a stopwatch, a coun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, or a regular clock. The timers are displayed in hu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9&gt; - Perpetu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endar and scheduling system good to the year 2800.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 change the months, Up and Down arrows change the year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s for yourself, by pressing enter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ctronic Calculator with a paper tap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wind the tape with the Up and Down arrows.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you can transfer the last calculation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in by Pressing X. ('X'f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culator will remember the entire tape, unless you cl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utting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Dia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phone auto dialer if you have a modem hoo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re Fiel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 Merge fields are for information you wish to keep track of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include a field. I knew you would want to keep track of thing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oresaw, so I left unassigned fields for you. You may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 the Option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lmer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il Merge feature. You can create letters that mer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is quite elaborate mailmerge is explained by pressing &lt;F1&gt;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Mailmerge Editing screen. Epson FX and LQ pr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Epson emulatio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generation capabiliti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andable Text Memo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mo usage places a new time and date stamp at the top of the m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ontinue to use the memo fields, the latest info wi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with a time and date stamp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mit 20,000 character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a small text editor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ilt in Data Back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the data in RapideX to a floppy is quick and easy. Backup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s the backup to take less space. You should be a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5%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to all my friend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