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NE - USING QUIK TBROWSE PRO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Start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 Program Highlights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 Related TBrowses with full screen options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3 Valid Pop-Up TBrowse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4 Scoped TBrowse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5 TBrowse Menu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6 TBrowse Hard Coded Array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- TBrowse Scatter/Gather Array - see GENERATE MENU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- Valid Pop-Up ACHOICE() - see GENERATE MENU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Quik TBrowse with other applications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ing and Closing Files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RDDs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-Alone vs. Non Stand-Alone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New Browse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trolling Index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elation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ing index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k Condition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Condition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As. . 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To DOS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ROWSE MENU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(TBrowse)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(TBrowse)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Type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Style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dow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Title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rowse Color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Next TBrowse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-TAB Previous TBrowse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Per Screen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 TBrowse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MENU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Heading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Footing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Separators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 Separator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ing Separator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lumn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Column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Column Contents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Attributes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Heading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ing Separator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Separator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Data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Footing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ing Separator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Width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Color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Block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Editable?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Name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Color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dition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Condition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Column?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Expression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Picture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Editable Columns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ze Column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Column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Column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 Columns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Width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NU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Record Append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Record Search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Report Generator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Full Screen Record Append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Full Screen Record Edit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Full Screen Record View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Full Screen Record Query/QBE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ll Full Screen Options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All Full Screen Options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ize Options For All TBrowses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 MENU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s made with older versions of Quik TBrowse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NT - EDIT MENU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&lt;�� to Grab object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Object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bject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Object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Object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Attributes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value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able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Order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TURE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Text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GET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SAY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Field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Line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/Undelete Deleted Objects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NT - GLOBAL MENU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efault Colors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Color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@ SAY Text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@ SAY Field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@ GET Field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Sequencing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Clause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Clause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lause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NT - SCREEN MENU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Screen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Screen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ew GETs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raw Screen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ap Screen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External Screen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MENU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owse Database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ped TBrowse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Pop-Up TBrowse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owse Hard Coded Array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owse Scatter/Gather Array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owse MENU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Pop-Up ACHOICE()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creens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nus Functions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database structure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index ordering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Bars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id Cursor/Light Bar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TWO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browse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blocks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Messages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rowse Columns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Tbrowse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rowse Keystrokes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rowse Optimization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xample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Tbrowse methods and instance variables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owse Class Functions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owse Exported Instance Variables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owse Exported Methods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 Methods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Methods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olunm Class Function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olumn Exported Instance Variables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dvanced Tbrowse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ate() and Configure()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zing Columns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 Tbrowse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pec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Color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Block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index order changing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us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K TBROWSE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BROWSE COD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fetime of thanks goes to my friend and guru Ira Emus, P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traSensory Software. Ira wrote (most notably) keyloop(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the very heart of Quik TBrowse. His attention to detail kep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rack during the development phase of this project. Through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osity I have been given permission to include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is exciting TBrowse seminars as Part Two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s to Luiz Quintela of Computer Associates whose TBrowse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pired this product, Brian Feldman and Brice Ganahl of Ganah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David Kuechler of LoadSton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 TBrowse Pro and its documentation are (c) copyright 1995 by D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red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Quik TBrowse is granted a license to use it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opies of the original distribution disk for backups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it on one or more systems as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will be used on more than one of those systems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onstitute a site license; it is intended to al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rogrammer to install Quik TBrowse on all of the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 uses, but only to allow him to use it on one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at one time. In essence, Quik TBrowse is licens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, who is the only person permitt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applies to the development of software using Qu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, not to the redistribution of that software.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orm that includes code produced by Quik TBrows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, given away, or otherwise redistributed with no additional f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, and no special license required from, CodeSmith Software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however, redistribute Quik TBrowse in part or in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-Clipper is a registered trademark of the Computer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organized in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will guide you through the operation of Quik T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is Ira's TBrowse disser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USING QUIK TBROWSE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Quik TBrowse Pro by typing QTP &lt;Enter&gt; in the directory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position the light bar on "ARELATE.CSB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three browses on the screen: customers, inv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ne items. Invoices relate to customers by customer numb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tems relate to invoices by invoice numbers. As you scroll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browse invoices and line items change. Tab d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and note the changes in the line items as you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invoices. Cool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have plenty of time to play with the Quik TBrowse so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ome code and see if this thing really 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G (that's the ALT key and the letter G) for the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TBrowse - Database" by pressing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rompt "Output file name" press &lt;Enter&gt; to accept "BROWDEMO.PR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4 more times to accept the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Quik TBrowse is finished percolating, exit to DOS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for the files menu then press the letter 'X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ile BROWDEMO.P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BROWDEMO /N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nk BROWDEMO.OB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link fi BROWD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BROWDEMO" (yeah I know to leave out the quotes) to examin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JUMP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 Program Highl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signing ARELATE.CSB I made some fields editable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's name, line item quantity and unit price. Jus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ght bar on a cell and press enter to edit. You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e message if the cell is not user editable like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voice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 description column is not as wide as the field so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during an edit. Note that if you change the quantity or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the extended price will recalculate because it's not 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n expression:  transform(item-&gt;qty * item-&gt;unit, '999,999.99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a column may be a field or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Delete&gt; will blank the contents of the highlighte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browse. The record didn't get deleted, jus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If the current browse has a "While condition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leted" record will now be outside the condition and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. These "Zapped" records will be reused, if avaliable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records. You may select which browse the user may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Insert&gt; while in the customer browse will add a rec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previously blanked record will be reused if available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ustomer-&gt;id is incremented based on the last customer-&gt;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'1'. An &lt;Insert&gt; in the invoice browse will default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number based on the last invoice number used in item.db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llow the user to add records to a browse, you ca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for each field. A support function NextNumber(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which will increment the value of a field (charac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) in any database which is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 Related TBrowses with full scree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 select 3RELATE.CSB at the opening menu. At first gl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ooks just like the ARELATE.CSB example but if you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"P" for the paint menu you'll see that the custome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draw full screen. Press &lt;Esc&gt; to leave the screen pa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TAB&gt; to go to the Invoice TBrowse. Next press "P"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rawn for the invoice database. Repeat the proc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 T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o to the "User" menu and select "S" you'll see a summa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ime user options. Unlike the ARELATE.CSB example I have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record append, edit &amp; view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generate the app and see what it looks like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it looks like the ARELATE.CSB example but t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.  This time when you press &lt;Insert&gt; to add a recor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go into full screen add mode. Pressing &lt;Enter&gt; will allow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edit. To view a record press &lt;F2&gt;. Note that the arr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/PgDn &amp; Home/End will still control record movemen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under the full screen. Press &lt;F2&gt; or &lt;Esc&gt; will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 Valid Pop-Up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VALID.CSB at the opening menu. What we have is a two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. The controlling index is state.ntx. It's key is upper(i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go to the generate menu by pressing ALT-G and select "V"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Pop-up TBrowse. Compile and link the generated app. A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also created so that you can see your function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adding it to your main app. When you run it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type something in. Type in a non-state like "ZZ"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Z" cannot be found, the TBrowse list of states will pop-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state will populate the GET with your choic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return .t. allowing the cursor to leave the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 Scoped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RELATE.CSB at the opening menu. TAB down to the line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and press "Z" to zap it. Now go to the GENERATE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coped TBrowse. At the application options menu select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mit Parent. What we should have is a browse of invoice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parent or customer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generated code the main function takes two parameters, a 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 and a while condition expressed as a code block. Oh No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 code block. Not to worry. A test function is provided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monstrate how to make code blocks on the fly and al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esig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5 TBrows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ENU.CSB and generate the code using the TBrows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ption. What we made was an array driven TBrows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ted by the contents of menu.db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ed function will return the number of the item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presses &lt;Enter&gt; or zero if the user presses &lt;Esc&gt;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unction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6 TBrowse Hard Coded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areacode.dbf from the main menu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Insert&gt; select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Insert&gt; selec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tter "S" to size the array. Press the right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ll columns are visible. Press &lt;Enter&gt; when done siz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he light bar/cursor to the last (code) column and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"V" to move. Move the column to the first column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eft arrow key. Press &lt;Enter&gt; when done mov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+F for the Files Menu and select Set Controlling Ind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&lt;Enter&gt;. Next position the light bar on DBFNTX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then move to areacode.ntx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 to the User Menu by pressing ALT+U, select 3) Allow Record Sea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Enter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save our work. Press ALT+F for the Files Menu the the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" and for the name, type in "AREACODE"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ly, press ALT+G for the generate menu, then the letter "H"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Coded Array. For the output file name type "AREACODE" (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otes) then press &lt;Enter&gt;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little practice you can do all the keystrokes to desig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browse like this about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that we've generated areacode.prg, let's compile and l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pper areacode /n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link fi area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are using Blink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er fi area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the program by typing AREACODE. Type in your areacode and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bar will go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&lt;ESC&gt; to leave the app and using your text editor go in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code. Look for the lin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/ SORT CURRENT COLUM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comment (remove the "*") beginning from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if o:colpos &gt; 0 .and. o:colpos &lt;= o:colcount .and.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allow the program to sort by the column you are 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and 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ap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818 to move to my areacode in California. Move the light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STATE column to see all the areacodes for California grou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- TBrowse Scatter/Gather Array - see GENERAT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- Valid Pop-Up ACHOICE() - see GENERAT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Quik TBrowse with other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we made in the "Jump Start" was a stand alon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remember we answered 'Y' to the Stand-alone? promp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pplication Options' prior to generating th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tegrating a Quik TBrowse program with anothe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ther app is the parent and the QTP app is the chil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increase the speed by separating the object creation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troke handling portions of the program. In other words, if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quickly from parent to parent, we can reduce the time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hild(ren) to display by not creating the objec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examples of how to separate the object crea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handling may only be useful for 1% of the brows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. The other 99% of the time you will generate answering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tand-alo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we created a program named browdemo.pr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demo uses myfuct() to create the TBrowse object which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browzeAll() (for multiple browses) which handles the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ing and makes calls to KeyLoop() which handles the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For single browses, pass the TBrowse object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Loop(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: KeyLoop(object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 parameter tells keyloop() that this is the first 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zemall() does not get created for single brow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swering 'N' to the Stand-alone prompt, myfunct()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rowse objects to your calling program. From there you can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s to BrowzemAll() for keystroke processing when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speed things up since the objects only get created on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elate := myfunct()      // create your TBrows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ed is not an issue, you can generate your app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 and still call it from anothe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unct()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myfunct() will create the TBrowse object(s)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proper call to either browzemall() (for multiple brows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keyloop() for single browses. The database(s) us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ed and closed by myfunct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, you can open and close the database(s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pp instead, just make sure that you comment out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unct() opens the files to prevent duplicate aliases at run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ment out the place(s) where myfunct() clo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'll probably want to display all browses and their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lationship to the parent in your main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Relate(oRelate, .t.) // display TBrowse(s) and box(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Relate() JUST DISPLAYS AND PLACES THE BROWSES IN SYNC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pp. Do not use showrelate() if there is not a relation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lling app.  Note that the second parameter i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box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activate the browses, simply pass to o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zemAl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zemAll(oRelate)    // activate TBrows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! The call to BrowzemAll() is only for multiple brow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related browses. When activating a single browse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Loop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KeyLoop(oRelate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wanted to create an invoicing system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/customer database is shown in full screen mod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/grand children are shown via TBrowse, we would desig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imilar to the arelate.csb example provided, bu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want to generate the customer browse since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 shown from within the calling program. Alth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browse was necessary to set up the invoice rela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 longer be needed so we will use the "Omit Parent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or to generating the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nd Clos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QTP generated apps will open and close the files they ne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. If the files needed by the QTP app are open prior to the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QTP app, you need to go into the main QTP app func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 out the code that opens and closes the files. By a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TP app to open and close the required files, you can te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 prior to merging it with your main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everything in your QTP app is aliased, SELECTing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R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an RDD not directly supported by QTP, not to wor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Browse object itself does not care what RDD you are using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gn process you can make a dummy index for a supported R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say DBFNTX for example, generate the code and then chang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hange th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est DBFNT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NEW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Change the via clause from: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"DBFNT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a "NEWDRIVE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files are already open when the QTP app is called, you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comment out the code in the QTP app that opens and clo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file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n application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oRe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nOldR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elate := myfunct()           // create TBrows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Relate(oRelate, .t.)       // display Tbrowses and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save the position of the parent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ldRec := customer-&gt;(recno()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astkey() == K_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zemAll(oRelate) // activate T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If the customer record has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ldRec # customer-&gt;(recno(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Synchronize browses, do not redisplay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Relate(oRelate, .f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store the new record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ldRec := customer-&gt;(recno()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CodeSmith to create the main application the only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do is "Omit Parent" when generating myfunct()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ell CodeSmith that your Quik TBrowse program is BROWDEM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main function is myfunct. The rest is taken care of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 vs. Non Stand-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nd alone app as the name implies will compile into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un by itself. IT CAN ALSO BE CALLED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 WITH A SIMPLE FUNCTION CALL E.G. MYFUNCT(). Again, 99%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programs I make with QTP to be integrated into other app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as stand-alone app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all several individual Quik TBrowse generated ap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main menu in another program, generate each of them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 alone and the calling program can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nPick == 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Browse1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nPick =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Browse2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nPick == 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Browse3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 Stand-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non stand alone, the process of creating the obj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ing the object are divided. In this way, the main fun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Quik TBrowse app will return the TBrowse object to th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Later when you want to activate (see) the TBrow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pass the object to either browzemall() or keyloop(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FOR MULTIPLE BROW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omething := myfunct()  // create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other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zemall(oSomething)  // display the brow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FOR SINGLE BROW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omething := myfunct()  // create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other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loop(oSomething, 1)  // display the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benefit of generating as a non stand alone is spe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not an issue, make things simple and generate as a 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will access the main menu. From there use the left/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navigate and press &lt;Enter&gt; to select a submenu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submenus by pressing Alt + &lt;hotkey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ALT-F will get you the 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ALT-O will get you the Colum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vailable for each menu item, just press the familiar F1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for the TBrowse and Column menus may be access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heir associated hot key from within your T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New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another TBrowse to current design. Choose an existing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csb) or a database (.dbf) Selecting a database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Browse with one column. From there you may insert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which may be fields or expressions.  Reminder: If you wa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, you need to:  Set Controlling Index and Set Rel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Controlling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at order the TBrowse appears to be sorted on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ndex for descendant (child and grand child) browse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 a relationship. A parent index is optional. The index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prior to be chosen since there is no menu option for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Re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position descendant (child and grand chil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s relative to their parent and to each other, kinda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selections must be made for this thing to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dering for each browse and determines positioning (via see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scendant browses. An index for the parent brow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select a controlling index prior to 'Set Relation'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selection process should have probably been includ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relation option but I thought it might be easier to fi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kept sepa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a descendant browse relative to its pa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op/Bottom range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Let's relate a customer to invoices to line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    Index     Seek           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-----     ----           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  customer  (leave blank)    .t. (all rec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   invoice   customer-&gt;id     invoice-&gt;id == customer-&gt;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item      invoice-&gt;invnum  item-&gt;invnum == invoice-&gt;inv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browse uses customer.ntx just to show the custom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order. There is no seek so just leave it blank. Th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is input as .t. as in DO WHILE .T.. This will allow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records to be visible. If you want to have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then your seek should be '7' (since our customer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7) which will position at the first customer numb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ile condition should be !empty(customer-&gt;id).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lete a record it does not get deleted but its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lanked so we want any deleted (blanked) customer recor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above the while condition so they will be out of s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.ntx is used for the invoice browse. The key is invoice-&gt;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customer id number. For the seek we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-&gt;id so when we move the customer browse, the invoic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position itself to the correct customer number. For th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we want to show only the invoices for one customer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:  invoice-&gt;id == customer-&gt;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ntx is used for the line item browse. The key is item-&gt;invn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 number. When we scroll through the invoices, we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the matching line items so we'll use invoice-&gt;invnu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k condition.  Since we only want to see the line items for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the while condition will be: item-&gt;invnum == invoice-&gt;inv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e As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design for future use. Do not include an extension, (.cs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is program completely. Be sure to save your work firs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 (TBrow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current browse using arrow the keys.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menu by pressing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 (TBrow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ize of the current browse using arrow keys.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outside of menu by pressing 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x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box for the current browse. Box types are:  NONE, SING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, SINGLE-DOUBLE and DOUBLE-SINGLE May be selected out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y pressing the letter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x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STYLE for your box. The characters used to draw each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ased on BOX TYPE selected. BOX STYLE is a global set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ffect the shape of all boxes. May be selected outside of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he letter '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E               COMP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TITLE��Ŀ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        �   </w:t>
      </w:r>
      <w:r>
        <w:rPr/>
        <w:t>TITL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        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r deselect a shadow on right and bottom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.  May be selected outside of menu by pressing 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ader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some descriptive text to the current browse.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entered one line above the browse.  Looks real goo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box. May be selected outside of menu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'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Brows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known as the exported instance variable colorSpec. This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colors for the current browse. Choose two color pai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'w+/b, gr+/rb' will show the TBrowse in bright whit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background with the light bar in yellow on magenta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irs are enclosed in quotes. Omit the quotes when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fest constant like C_NORM. A color chart is available to as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May be selected outside of menu by pressing the letter 'C'. 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you pick list of colors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 Next T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focus to the next browse. Only useful when there i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rowse. May be selected outside of menu by pressing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-TAB Previous T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focus to the previous browse. Only useful when there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browse. May be selected outside of menu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+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s P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25, 43 or 50 line mode. The mode selected must be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our hardware. May be selected outside of menu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'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ap T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remove the current browse. Use with caution as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UNDO. There must be at least one browse on the screen 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Remember to save your work frequently.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menu by pressing the letter 'Z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title above each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or a customer-&gt;name column you might enter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quo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ultiple lines, add a semi-colon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'First;Name' will displ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ression such as dtoc(date()) is ok too, be sure to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 May be selected outside of menu by pressing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F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title below each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or a customer-&gt;name column you might enter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quo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ultiple lines, add a semi-colon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'First;Name' will displa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ression such as dtoc(date()) is ok too, be sure to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 May be selected outside of menu by pressing F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Se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haracter string used for vertical separation 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the current column.  Not used for the first column.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outside of menu by pressing F6 (an ascii chart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ding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haracter string used for horizontal separatio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column data and Column Heading.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menu by pressing F7 (an ascii chart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oting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haracter string used for horizontal separatio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column data and Column Footing.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menu by pressing F8 (an ascii chart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opy of the current column. A duplicate column will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current column. May be selected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'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remove the current column. Caution, there is no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!  Save your work frequently! May be selected outside of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he Delet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Column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title above each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or a customer-&gt;name column you might enter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quo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ultiple lines, add a semi-colon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'First;Name' will displ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ression such as dtoc(date()) is ok too, be sure to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Se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haracter string used for horizontal separatio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column data and Column Heading.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menu by pressing F7 (an ascii chart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Se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haracter string used for vertical separation 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the current column.  Not used for the first column.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outside of menu by pressing F6 (an ascii chart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legal expression may be display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ert a field, the column data might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-&gt;name but you may want to show the names in upper case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UPPER(customer-&gt;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perform a calculation such as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(item-&gt;qty * item-&gt;unit, '999,999.99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how 'bout displaying the first 20 characters of a wide fie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(item-&gt;desc, 1,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does not need to refer to a data field.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: "Hello World" which would then display in all cell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F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title below each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or a customer-&gt;name column you might enter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quo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ultiple lines, add a semi-colon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'First;Name' will displa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ression such as dtoc(date()) is ok too, be sure to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ing Se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haracter string used for horizontal separatio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column data and Column Footing.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menu by pressing F8 (an ascii chart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width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numeric indexes into the color table. The color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know as the exported instance variable colorSpec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from TBROWSE MENU under TBrows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Color contains an array of two numbers used as index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table. The first number determines the unselecte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used to display headings, footings etc. The seco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display the current browse cell. The default is {1, 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colorBlock will override defcol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ed information see "Color in Tbrowse" in Pa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block that determines color of dat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Block contains an optional code block that determin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f data items as they are displayed. The code block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 array of two numbers which are used as indexe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able. The color table is also know as the exported in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olorSpec which can be set from TBROWSE MENU under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mber determines the unselected color which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headings, footings etc. The second number is used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browse cell. In the example below, a negat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using the 3rd &amp; 4th color pairs otherwise the 1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amp; 2nd pairs are u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number example: {|x| if(x &lt; 0, {3,4}, {1,2}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ed information see "Color in Tbrowse" in Part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ditab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the column may be edited by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which contain data (not calculations) may be editabl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nter the field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if the column is to be user edi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lor pair which is active during an 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EN conditions must be expressed as a code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ample: {|| LetMeIn()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tMeIn() returns .T. the user may enter the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or the WHEN is {|| .t.} meaning always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enter the GET (provided the column is edi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 conditions must be expressed as a code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example: {|get| YourFunc(get:varget() 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how the var gets passed to the function. If YourFunc(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. the user will be allowed to exit the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or the VALID is {|| .t.} meaning always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to exit the GE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olum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column to be totaled. A Total expression is requir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lumns which are numeric may be optionally totaled and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lumn footing with the "TOTAL COLUMN" option. After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 for "COLUMN TOTAL" you then enter the "COLUMN EXPRESSION"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will be the same as the expression in "COLUMN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the expression will evaluate as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invoice-&gt;n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item-&gt;qty * item-&gt;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K   transform(invoice-&gt;namount, '99,999,999.99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last example is working with NUMERIC data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() makes the data CHARACTER therefore it cannot be tota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e'll use the first example: invoice-&gt;namount for the "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olumn total, you'll probably want to enter a "TOTAL PICTU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99,999,999.99 or 99999999.99 otherwise Quik TBrow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a best guess which may not be what you wa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elected outside of menu by pressing the letter '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Editabl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hich columns may be edited by your user. Colum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data (not calculations) may be editable. You MUST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and optionally you can add a picture statement,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WHEN and VALID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elected outside of menu by pressing the letter '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z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s the column number entered and all columns to the left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 times. May be selected outside of menu by pressing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r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column to the right of the current column. To add a colum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st position, place it at the far right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otate' or 'Move' options to repositi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a field from a list or enter an expression (se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). The fields list includes only fields from the .db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the current browse. You may add a field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provided that it is associated with another brows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at the time.  Fields selected from other databas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r editable. This feature will be included in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May be selected outside of menu by pressing the Inser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sition current column to left or right with the arrow keys.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lected outside of menu by pressing the letter 'V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tat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all columns to the left or right with the arrow keys.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outside of menu by pressing the letter '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umn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data columns width. A number too large with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p-osis (a hole) between adjacent columns. A number too sma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 the data. May be selected outside of menu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'W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Record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f your application will allow the user to delet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browse. Records are not actually deleted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are blanked. These records are reused when the user ad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provided one is available, otherwise a new record is app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 Record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f your application will allow the user to add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urrent browse. Previously 'deleted' records are used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vailable otherwise a new record is appended.  When you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to be appended, you will be given a fields list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may be assigned. For example, you may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tem-&gt;invnum to be invoice-&gt;invnum. If you need to inc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based on the contents of a record you may use NextNumber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you want to set the default as customer-&gt;id based o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-&gt;id + '1' enter NextNumber('customer', 'id', 1)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e next invoice number for invoice-&gt;invnum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Number('item', 'invnum', 1). The 1st parameter is the ali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to look at and the 2nd parameter is the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.  Parameter 3 is the index order. If you omit the 3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or set it to zero, NextNumber() will incremen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record. Works with both numeric and character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 Recor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your application will allow the user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in ALL browses which have a controlling index. If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tempted in a browse without a controlling index you'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ac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able the search mechanism, the current browse must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index otherwise you will be prompted to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index prior to enabling the search. I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does not have a controlling index either assign on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ENU or TAB to a browse which does have a controlling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enabling the search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Report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your user a TBrowse report generator. This option is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hen creating as 'TBrowse Database' and supports H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and compatile printers. A separate file qReport.prg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t generate time. This file will need to be compl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in with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pper mybrowse /n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qReport /n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link fi mybrowse, q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generic program in that it is created the same way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will overwrite any copy of qReport.prg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Qreport.prg will produce reports for both sing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s TBrow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try it out by selecting 'A Report' from the GENERAT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Full Screen Record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add records to the database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using a full screen of @ SAYs and @ GETs design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inter.  A record may span multiple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Full Screen Record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edit records in the database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using a full screen of @ SAYs and @ GETs design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inter.  A record may span multiple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Full Screen Record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view records in the database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using a full screen of @ SAYs designed with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er. Useful when there are many fields. A record may sp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screen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Full Screen Record Query/Q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query facilities to the user. The full screen query/QB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on the screen designed using the PAIN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ctually two queries; a full screen query and Quer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 The full screen query allows the user to simply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conditions into the GETS which are ANDed to form 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used to create a conditional index.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x/ClipMore, the user can choose either a conditional index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x filter which is usually f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screen query is geared towards the casual user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very little (if any) user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By Exampl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operators such as Equal to, Greater than, Betw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, Empty, etc for more complicate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&amp; Restore using English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queri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queried database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ditions are entered for BOTH the full screen and QBE que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be ANDed. For this reason I usually use one quer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All Full Scree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hoose Full Screen Record Append, Edit, View &amp; Query with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troke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cel All Full Scree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explana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ize Options For All TBrow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the user options for all TBrowses. Faster than TABing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rowse and entering the user menu to look for � mark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screen painter which will allows you to draw a scre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used in the current TBrowse. This 'Full' screen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for appends and edits based on your selec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menu. A 'Full' screen record 'View' mode can also be selec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quite useful when the user wants to see a lot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panning the TBrowse window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painter allows you to move, add and delet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s, COLORs, WHENs, VALIDs, default values &amp; field orderin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signed. Boxes, lines and text may be added with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You can even write custom code which can be inserted b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d/or after a READ for both append and edit mod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view/show mode.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tering the painter, fields are loaded on the screen, one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long with the field name as descriptive text. Field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fit on the screen will be added to additional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s made with older versions of Quik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xisting .CSB file designs, column/fiel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pply to column edits such as edit picture, color, when &amp;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be set in the painter for full screen modes. Ad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set within Quik TBrowse will also need to be se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nter for full screen add m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attributes of an individual object/field, such 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is editable and its initial value in add mode,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it and press the letter "E" to 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You can quickly change colors, PICTURES, WHENs &amp; VALID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LOBAL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/down/left/right arrows to move the cursor.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 and left or right arrow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/previous obj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- EDI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&lt;�� to Grab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&lt;Enter&gt; to grab an object then move it using the arrow key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 box and its contents, place the cursor on the box ou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 &lt;Enter&gt;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only the contents of a box, place the cursor inside th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touching any contents and press &lt;Enter&gt;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entire screen, place the cursor anywhere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any box and not touching anything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box, an expression, some text, a line or User Defin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box, line or type in some text then assign a color or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boxes)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ression may be any valid Clipper expression .eg. dtoc(date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'Hello world' or customer-&gt;nam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Code is some Clipper code that you can write. The U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ssigned for insertion before, during or after a REA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or edit functions and in the full screen view functi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enerated.  Since UDCs are only created when the ap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, the may contain external functions. UDCs are show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the Greek letter '�' Mu. The screen placement of UDC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ffect on how the code is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opy of the current object (except a database field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ay be moved, edited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current object by placing the cursor on the objec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and press &lt;Delete&gt;. Objects which have been delete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d on any screen. To delete all object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se the Zap option. Delete a line by placing the cursor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ttributes of the current object. Place the cursor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o edit and press the letter "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default field value when adding a record. Applies 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el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f the current field is user editable. Applies 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el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order in which the current data field is edited an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Code is inserted into the ap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PICTURE cluase for the current data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color for the current object. Applies to boxes,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&amp;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color for the current data field when it is being ed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color for the current data field when it is not being ed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WHEN clause for the current data field. This is a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ust be met before the cursor can enter the GET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field during a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VALID clause for the current data field. This is a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ust be met before the cursor can leave the GET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field during a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database fields not already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blank line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o/Undelete Deleted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an object which has been previously deleted. Object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vered in the reverse order that they were deleted or Zaped.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- GLOBA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Defaul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default colors which apply to newly added obje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round is the area bounded by the object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/window. A color chart is available to assist you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@ SA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expressions, lines and boxes may have individual colors 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may be assigned for all. To change the color of jus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, use the edit option. A color chart is available to as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.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@ SA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@ SAY color for each field. This is the color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a field (not editing). To set the color of a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use the edit option. A color chart is available to as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@ GE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@ GET color for each field. This is the  color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 field. To set the color of an individual field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option. A color chart is available to assist you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e the GET colors for all fields on this screen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Preview GETs' option from the 'SCREEN' men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Sequen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sequence in which fields on this screen are edi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 Cl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ICTUREs for each field on the current screen.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TURE for just one field, use the edit optio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ID Cl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ALIDs for each field on the current screen. To change th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just one field, use the edit option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Cl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HENs for each field on the current screen. To change th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just one field, use the edit option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- SCREE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x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painter supports multiple screens. To access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&lt;Ctrl-PgDn&gt;. To access the previous scree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Up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viou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painter supports multiple screens. To access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&lt;Ctrl-PgUp&gt; To access the next scree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trl-PgDn&gt;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view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 an edit for the fields on this screen to see your PI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ET colors.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raw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 the screen when an object become obsc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a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ll objects from the screen. Zapped objects are plac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and can be 'Undone' one at a time to the current or an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able Extern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painter uses the current screen as background to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pective. You may substitue a screen which has been save to a 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is useful when you want to use the screen painter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app which was not created by Quik TBrowse. Here's how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e a snapshot of the screen you need from within your other app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omeHotKe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ground := savescreen(1,0,maxrow()-1,maxcol()) // verbatim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 all like background to qtp                   // verbatim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is now saved to qtp.mem. When you Enable External Scre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be used as background for the screen painter instead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(TBrowse) screen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sure to use the same screen mode (25/43/50 lines)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ing to paint in when saving the external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Brows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de generation option you'll probably use the m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Browse design will be running off a database (like you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) as opposed 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ped T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coped TBrowse. This is like setting a filter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penality. You need to Set a Controlling Index and defin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EK' and 'WHILE' condition using the SET RELATION op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ENU. This option supports user searches, edits and appen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Browse &amp; full screen) but does not support deletes or re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a "Scoped Browse"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1: Scope is based on the relation with anoth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we have an application of customers, invoices and items and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 browse of invoices for a particular customer.  Let's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owse of customer and invoices where the invoices are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s. Go into Quik TBrowse and select arelate.csb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down to the item browse and press "Z" to Zap it.  Now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lated browse of customers and invoices. Next gene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(using the "Scoped TBrowse" option) and answer "Y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mit Parent" option. The parent or customer browse wa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t up the relation and is not needed for th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test" function will be created so that you can examin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d browse prior to integrating it into your othe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2: Scope is the condition of a key fiel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have a database of names and we want to browse only tho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 of Los Angeles. First there must be an index on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it must be selected as the controlling index. Next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Files" menu, "Set Relation" o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condition : alias-&gt;city = "Los Ange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ondition: alias-&gt;city = "Los Ange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enerate the application. As in example 1 above, a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be created so that you can examine your desig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unction will include several examples on how to c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d browse so that you are not limited to only Los Ange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: The controlling index places the records in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in this case orderd by city. The seek condition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 the first occurance of the condition, in this case L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les. The while condition tells the TBrowse skip blocks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ny movement to records which do not meet the conditon (city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s Angeles"). To scope a different city, just change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all the browse.  See the examples if the test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id Pop-Up T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Browse valid pop-up function This is the easy way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functions using TBrowse and live data. Since the outpu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be a pop-up, you get a very lean TBrowse. Supports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, edits and appends (TBrowse and full screen) but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deletes or re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Browse Hard Coded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h? This option will populate an array with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used in the design process. While this techniqu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usefulness it can come in handy. For example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 a database or with a little ingenuity you can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list or a directory; read on to find out how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as a basis for multi-column pick lists, menus and the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attempt has been made to make this option as powerfu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Browse Database'. For example, column expression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lations are not supported. Despite the limitations it may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andy some day and for this reason it has been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display a fields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are going to do is use any database that has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a numeric field. Use Clipper's DBU or any utilit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reate a DBF file.  Set up four fields, the fir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be character and the last two need to be numeric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done prior to running Quik T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#   Width 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-----   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10    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4    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6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3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this sounds goofy but stick with me, it should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 in a minute. Quik TBrowse will only browse databases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even though it will produce code to browse an array. S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doing is using a dummy database as a 'templat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a database to work on, run Quik TBrowse and p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wor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give this thing some titles so press F4 an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yp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engt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t the column widths as follows, pressing 'W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#  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now generate using TBrowse - Hard Co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the file we just generated and make a few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declaration: local obj at around line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two lines ad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mefile  // open a database with the name of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substituted for 'somefil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ta := dbstruc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truct() will load aData with an array whose length is tha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in use. Each element of the array is a subarray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one field. The subarrays have the following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Meta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c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c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n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n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occurrences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dd(adata,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Quik TBrowse will not support "Edit Expression"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a Hard-Coded array browse we'll need to do it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ne 57, column 3. Locate the line that looks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:= TBcolumnNew('',{|| trans(aData[pointer, 3], '999999')}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:= TBcolumnNew('',{|| trans(aData[pointer, 3], '99999')}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up to five numbers for the lengt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ne 66, column 4. locate the line that looks li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:= TBcolumnNew('',{|| trans(aData[pointer, 4], '99999')}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:= TBcolumnNew('',{|| trans(aData[pointer, 4], '999')}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up to two numbers for our decim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. Add one line, delete a bunch of lines then modif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same technique to display a directory.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columns you can display a maximum of five. Our aData arra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opulated using the directory()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ta := director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() will load aData with an array whose length is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 the current directory. Each element of the array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array containing information about one file. See your Nor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s for further information. The subarrays hav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Meta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c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c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d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c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c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Browse Scatter/Gathe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selected in the design process are copied (scattered)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ray. The array can then be edited and elements can be add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. When finished, F10 will save (gather) the changed data ba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database. This can be useful when you want to allow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multiple edits, appends &amp; deletes and abandon the pro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ffect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an array is built on the fly, you'll want to "scope"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using a seek and while condition from the Set Re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the Files menu, to keep the size of the array withi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lists from live data is another possibility. After sett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lumns in design mode, add an "Expression" column.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ion enter something like space(2). This will provide a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play check marks. Move the expression column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"V" to the far left making it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the check marks, add a case statment to the key proc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nKey == 32  // SPACE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"�" $ aData[pointer, 1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ta[pointer, 1] := "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ata[pointer, 1] := " �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dif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:refreshcurrent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:dow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ly you need to collect those items that have been select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alking' the aData array. The "KEY" items that you are col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placed into another array or perhaps you want to buil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selected items to be used by an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uild an array of selected record numbers, you could do some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cno := {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jj := 1 to len(a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�" $ aData[jj, 1]  // element is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dd(aRecno, aData[jj, LEN( ADATA[JJ]) - 1]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if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: LEN( ADATA[JJ]) -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to the next to the last array sub-element which contain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number of the database containing the original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recent project I needed to build a string containg an "X" 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rdinal string positon coresponding to available option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cess. The string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X  XXX   X   X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234567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other process' would then allow options 5, 8, 9, 10, 14, &amp;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my browse, the first column was used for a check mark,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a description and the third column was the option number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number was used since I wanted to display in alphabe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nction to build the string looks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BuildString()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c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jj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l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tring := "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i := 1 to MAXSTRINGLENG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Hit := .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jj := 1 to len(aDat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Data[jj, 3] == ii .and. "�" $ aData[jj, 1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Hit := .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dif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lHit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ring += "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ls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ring +=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cStr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Brows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driven TBrowse menu. First you create a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populated with your menu choices. Then select this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Quik TBrowse opening menu. Size, move and color to tas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using this option. The generated function w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item selected when the user presses &lt;Enter&gt; or zer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&lt;Esc&gt;.  A test function is provi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id Pop-Up ACHOIC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ACHOICE() valid pop-up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 What do ACHOICE() and TBrowse have in comm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   Very lit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what they do have in common is Quik TBrowse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the pop-up. After generation you get a program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demo.prg which will contain your valid pop-up function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an ACHOICE() window which displays the contents of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array that was populated by the database us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. Since this is ACHOICE() and NOT TBrowse there are a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upported options namely box, color, shadow and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. Unsupported options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y it out fire up Quik TBrowse using state.csb and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p-up valid ACHOICE(). Compile and link your program, later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just the generated function from the program but for now we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whole thing to check out our function. When you star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generated program there will be a prompt to "Test your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", type in 'ZZ' (I know there's no state abbreviation ZZ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the function. The function will scan its array for 'ZZ'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't find it, ACHOICE() will be activated showing you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. Pick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example we get something like CA-California. Oops, w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first two characters "CA" so find the line (arou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6) that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active():varput(aName[nSelection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t to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active():varput( substr(aName[nSelection], 1, 2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collection of functions which can be used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uch as full screen add/edit/view/query modu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 support functions. Plus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us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databas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ndex or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 Cursor/Ligh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TBrowse report. The report behaves like TBrow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looks like your TBrowse design. You may inclu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n your application by selecting 'Include Report Generat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USER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writer only supports HP and compatible laser printers.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o set the number of columns per page and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Pitch. The combination of the two will determine the maximu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report width. The First Column to print will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1' and the Last Column to Print will usually be the Righ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, the last column you can see on the screen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is wider than the screen you can make a 2nd pa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Left Most Visible and Right Most Visible/Actual Las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t the printer to landscape mode and/or 16.67 pitch (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) or any combination.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ngle TBrowses, the Print Range is from the top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he bottom. For related TBrowses the range can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 Only or Everything in Focus. Using 3RELATE.CSB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LATE.CSB, Relationship Only will produce the current customer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and all line items for the current invoice. Everyth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cus will produce the current customer, all invoices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and all line items for the the current invoic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ably want to use Relationship Only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87, dbedit() introduced us to a new way of browsing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after a few attempts, most of us were amaz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that command gave us. In some ways, Tbrows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he replacement for dbedit() since it also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a database in a window under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browse is actually a lot more powerful than dbedit()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-so powerful that the dbedit() included with Clipper 5.01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Clipper using Tbrowse. Most of the power inher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comes from its open architecture, which gives the progra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almost all of its "internals". (They aren'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s, but when you read the list of all of the control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s that wa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ed to understand three main things before star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How to structure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How to write a code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How to send messages to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is very difficult. First, I'll show you how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blocks you'll need; second, how to talk to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is object-based, so I'll be using some object-ori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Before I start, I want to define a few terms so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 I'm talking about later in this discu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object" is a collection of data (variables) and code (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unc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instance variable" is a data element in an object. In a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, four of the instance variables are top, bottom,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  These instance variables contain the dimens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T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method" is the code of the object. When you start writ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objects, you'll see that a method is just another nam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r procedure which is bound to the object. In a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, four of the methods are top(), bottom(), left() and right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thods implement some of the cursor movement capabilit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" or "message send" is used to describe how we commun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bjects. As we said above, an object is a collection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a seemingly contained in a variable. In order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, an order or request (called a "message") is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using the send operator, better known as a colon. A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can cause one of three things to happen: (1) a metho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executing; (2) an assignment being made to an in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; or (3) a value of an instance variable being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message can look like any of the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: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:messag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:message(&lt;parameter list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se formats may return values. As a general ru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xample would be expected to return a value; the seco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options may or may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deblock consists of a Clipper expression surrounded by cu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 and preceded by pipes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|| &lt;expression&gt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with Tbrowse, that's about all you need to know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blocks.  The expression will be the regular Clipper c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use. Following are codeblock examples which define wh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 various colum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|| clients-&gt;lastnam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|| upper( clients-&gt;state )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|| transform( clients-&gt;phone, "@R 999/999-9999" )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|| padr(trim(clients-&gt;city)+" "+clients-&gt;state+" " +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ents-&gt;zip, 35 )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|| if(deleted(), "Deleted", "       "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expression always returns a consta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. In the above examples, the string length is the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ated field.  Display expressions are evalua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, using the current record at the time. If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use a trim() in your expression and the curren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lank or has no data in the key field, the expression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 string length of 0-and you don't have a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egal to use multiple expressions in a codeblock;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the expression with commas. An example where this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s shown 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|| lineitem-&gt;(dbseek(invoice-&gt;inv_no, .f.)), lineitem-&gt;qty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first half of the expression seeks for a reco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item file and the second half returns the value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in the found record. Also note that I turned off soft seek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eek()'s optional parameter .f.; if a seek() fails,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will be positioned at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need to know how to send messages and assign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and how to request information from objects. This is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r than codeblocks and involves only the colon character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examples of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New( 5, 5, 17, 65 )   // Create a Tbrows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top := 4      // Reset the top of the Tbrowse to row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? browse:left        // Print the left column of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e:refreshall()  // Tell the Tbrowse that all of the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data needs refre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n to the real topic of the day, Tbrowse. In this class,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 you to Tbrowse and give you enough information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home and write your own simple Tbrowses. Tbrowse is a rel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browsing mechanism which is capable of browsing anyth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n this class we'll concentrate on browsing datab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using Tbrowse is to create a Tbrowse objec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formation you need to supply is a set of coordinat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_object := tbrowsedb( &lt;top&gt;,  &lt;left&gt;, &lt;bottom&gt;, &lt;right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have a Tbrowse object which knows how bi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so contains bits of code which tell it how to move ar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base, but it doesn't yet have any information about wh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 To tell the Tbrowse object what to display, we must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for it. The command to create a column is tbcolumnnew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reates a tbcolumn object. This column object ha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 which we will consider now and which are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tbcolumnnew(). They are: (1) the title, which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column and (2) the display block, which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to be displayed in each row of the column.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uple examples of creating Tbrowse colum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:= tbcolumnnew( "Name", {|| clients-&gt;name }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:= tbcolumnnew( "Phone"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|| transform(clients-&gt;phone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@R 999/999-9999") }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:= tbcolumnnew( "Record", {|| clients-&gt;( recno() ) 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:= tbcolumnnew( "Deleted"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|| if(clients-&gt;(deleted()), "Yes", "No " ) }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got all the necessary pieces for the Tbrow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, we need to put them together. For this we'll lear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olumn(), a method of Tbrowse which allows us to add colum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rowse object.  The columns will appear in the order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rom left to right.  Addcolumn() is used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:= tbcolumnnew( "First;Name", {|| clients-&gt;fname }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colum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:= tbcolumnnew( "Last;Name", {|| clients-&gt;fname }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colum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ternative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the second set of examples is that it uses f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code, slightly less memory, and makes the colum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modification; the disadvantage is that it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er to read, especially as the display blocks get lo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. You'll notice that I used semi- colons in the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First;Name"). Like dbedit(), Tbrowse has automatic heading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ccept the semi-colon as a new line character-so the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Tbrowse will occupy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, you've learned how to create a Tbrowse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necessary to function; but if you were to compile,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e previous sample, you'd find that nothing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, unlike dbedit(), is completely under program contro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will need to tell the Tbrowse object to displa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ilize() method implements incremental stabilization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a logical containing the status of the display eff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de allows us to display the Tbrowse obj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! browse:stabiliz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ad so far. In only 5 lines of code, we've created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column Tbrowse and drawn it on the screen. However, if you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de, you'll find that the Tbrowse will display itself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and then just exit to DOS... not at all the resul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want. One of the strengths of Tbrowse is its ability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want. The downside (if you want to consider it tha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at least until you get some generic key handling code writ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ems to take more lines of code for a Tbrowse than it di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edit(). The following code demonstrates a simple key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lastkey() &lt;&gt; K_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! browse:stabil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:= inkey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up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dow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lef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righ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pagedow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pageup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gotop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gobottom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clearly demonstrates how simple it is to contro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.  Most of the Tbrowse methods in this examp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explanatory-up(), down(), gotop() and the other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obvious. The one thing you might want to notice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efined the &lt;home&gt; and &lt;end&gt; keys differently than you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eing.  I find these keys more user-friendly than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Up&gt; and &lt;Ctrl-PgDown&gt;, and as you can see it was a triv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Opti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with the previous example is that you have to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rowse to stabilize before another keystroke will be acce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eys like K_UP and K_DOWN, the stabilize is short enough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ly matters; but for K_PGUP and K_PGDN, the whole screen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freshed for every keystroke. This isn't really a problem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lients are on slow machines, or you've designed a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ery large Tbrowse and someone wants to move down 4 pag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iece of code shows how to short-circuit the stabi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and speed up large movements through the Tbrow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nextkey(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we have a completely usable Tbrowse and you now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knowledge you need to start using Tbrows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Here is a fully commented version of all we've lea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a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First the tbrowse object, browse,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Next two columns ar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Next we'll enter the key processing loop. I've chosen to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exit condition in the loop, but you could just as easily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/ loop "while .t." and put // the exit condition in the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lastkey() &lt;&gt; K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is is the stabilization/display loop with added ex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keystroke to speed up the processing of closely spaced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nextkey(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:= inkey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/ This is the keystroke processing case statement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/ structure needs a case for every keystroke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/ process during the Tbrowse. Since this uses inkey(0)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keystrokes, you'll also need to handle all of the SE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and any other keystrokes you take for gra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key == K_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:up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key == K_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:dow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key == K_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:lef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key == K_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:right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key == K_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:pagedow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key == K_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:pageup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key == K_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:gotop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key == K_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:gobottom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got Tbrowse up and running, you'll probab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it better. What I consider "better" is probably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'd consider "better", but I'll go through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as seem reasonable for this session. The first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look at is handling the special keys: help, SET KEY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. One of the things we know about SET KEYs in Clipper 5.0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all are set using setkey() and that we can use setke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quire into the status of any key. If you've gone snoo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in getsys.prg, you've probably seen this or a similar 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:= inkey( 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key( key ) &lt;&gt;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( key, procname(), procline(), "Var"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is what implements the evaluation of SET KEYs in Cl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n Clipper itself. For a Tbrowse key processing loop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ant to make one change-if the called func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 of the Tbrowse, it should have the ability to control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after it retur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:= inkey( 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key( key ) &lt;&gt;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:= eval( key, procname(), procline(), "Var"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ne addition of key := eval(...), the call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has the ability to control the operation of the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very limited range. I'd guess that the most likely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ould be 0 (to do nothing) and 27 (to exit). Remember, so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doesn't check the type of the return value. I ma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ption that most SET KEYs would be procedures and return N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at could possibly be an invalid assumption, I'll tos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rror checking in this next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:= inkey( 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key( key ) &lt;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:= eval( key, procname(), procline(), "Var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ltype( key ) &lt;&gt;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enhancement you might want to make is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a particular record or range of records while Tbrow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y way would be to use a pop-up box for the search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, and then redisplay the browse if the new selection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iece of code is pretty simple.  Here I'll show pseudo-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 don't want to implement all of the box stuf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lace this as a case in the key handling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key == K_SEARCH_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raw pretty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rec := rec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row, col get search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search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und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Put up "search failed"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(old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Undraw pretty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new thing in this code is the browse:refreshall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browse doesn't automatically show everything you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 movement of the record pointer will not show up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we tell Tbrowse to refresh the screen. For this, we'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all() so all the data in all the rows will be refresh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for refreshing all of the data is that the seek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he record pointer, which means that all the data in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will have changed. Notice also that on a failed seek, I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record pointer back to its original position and return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since nothing has changed, the Tbrowse does no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ing. A more interesting way to implement searching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al searching. This is where you type on the fly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is made as each letter is added or deleted from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ifficult part of this is storing the search st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ing how to implement the search. In this example, if a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failed search, it will be disregarded and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letters will be used. The example respects upper and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etters, but the addition of upper() or lower() would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case insensitive. You'll need to make it reflect the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he first case is where an alpha key has been hit and we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o search for the current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alpha( chr( key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First we'll save the current recno() and try seek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ne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rec := recno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bseek( srch_string+chr( key ), .f.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If the search succeeds, we'll add the new let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earch string, refresh the browse and show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tring in some appropriate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ch_string += chr( 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row, col say padr( srch_string, 15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else if it fails we just put the record pointer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its original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(old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second case is where a &lt;backspace&gt; was hit and we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horten the search string and then seek on the new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key == K_BK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If the search string is empty, nothing needs to be d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otherwise we'll nick one letter off of the end, see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horter string, refresh the Tbrowse, and then re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horter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(srch_string) &gt;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ch_string := subs( srch_string, 1, len( srch_string )-1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eek( srch_string+ckey, .f.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row, col say padr( srch_string, 15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hing we'll look at is the complete, assembled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inkey.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brow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srch_string :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l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lastkey() &lt;&gt; K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nextkey(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:= inkey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up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dow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lef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righ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pagedow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pageup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gotop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gobott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salpha( chr( key 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rec := recn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bseek( srch_string+chr( key ), .f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h_string += chr( ke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row, col say padr( srch_string, 15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(oldre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BK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srch_string) &gt;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rch_string:=subs(srch_string,1,len(srch_string)-1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seek( srch_string+ckey, .f.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owse:refreshall(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@ row, col say padr(srch_string, 15 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Tbrowse methods and instanc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Class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New() Create a new Tbrows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DB() Create a new Tbrowse object for browsing a databa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Exported Instanc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ite      Logical value to control highl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go         User-definabl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Count      Number of brows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pec     Color table for the Tbrows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Pos        Current cursor column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Sep        Column separato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e        Number of columns to free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BottomBlock Code block executed by Tbrowse:goBott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pBlock    Code block executed by Tbrowse:goTop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Sep       Heading separato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Bottom     Indicates the end of availabl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Top        Indicates the beginning of availabl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Visible   Indicates position of leftmost unfrozen column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ottom       Bottom row number for the Tbrows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eft         Left-most column for the Tbrows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ight        Right-most column for the Tbrows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op          Top row number for the Tbrows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Visible  Indicates position of rightmost unfrozen column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Count      Number of visible data rows in the Tbrows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Pos        Current cursor ro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Block     Code block used to reposition data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le        Indicates if the Tbrowse object is s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rowse Exported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()       Moves the cursor down on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()        Moves the cursor to the right-most visible data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Bottom()   Repositions the data source to the bottom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p()      Repositions the data source to the top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()       Moves the cursor to the left-most visible data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()       Moves the cursor left on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Down()   Repositions the data source down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Up()     Repositions the data source up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nd()     Moves the cursor to the right-most data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Home()    Moves the cursor to the left-most visible data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Left()    Pans left without changing th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Right()   Pans right without changing th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()      Moves the cursor right on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()         Moves the cursor up on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olumn()   Adds a TBColumn object to the Tbrows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Rect()   Alters the color of a rectangular group of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Width()    Returns the display width of a particula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e()   Reconfigures the internal settings of the Tbrow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Hilite()    De-highlights the current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olumn()   Delete a column object from a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olumn()   Gets a specific TBColum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()      Highlights the current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Column()   Insert a column object in a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ate()  Forces redraw during next stabi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eshAll()  Causes all data to be refreshed during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bi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eshCurrent() Causes the current row to be refreshed on nex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bi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umn()   Replaces one TBColumn object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ilize()   Performs incremental stabi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unm Clas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umnNew() Create a new TBColum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umn Exported Instanc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     Code block to retrieve data for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go      User-definabl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Block Code block that determines color of data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Sep     Column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Color   Array of numeric indexes into the color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ing    Column f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Sep    Footing separato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   Column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Sep    Heading separato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 Column display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dvanced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ate() and Configur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 get into the more advanced aspects we'll need to know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more Tbrowse methods, invalidate() and configure(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ate() is used when you've changed the configu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and want to redraw it with the new definitions., You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use this if you were resizing a Tbrowse. Configure(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you've changed information in the Tbrowses'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will remain unaware of column changes until you tell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using configure(). This behavior comes from Clipper's atte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ed Tbrowse up by reading a bunch of information into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. You would use configure if you had changed the DefCol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variables of a Tbrows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properties of Tbcolumn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of the previous examples I've added columns to a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n the following sections we're going to find it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instance variables of the columns at definition tim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we'll want to create our columns by assigning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make all of the changes we want and then finally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to the Tbrowse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:= TbcolumnNew( "First;Name", {|| clients-&gt;fname }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:defColor := {2,3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:Width    :=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colum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you have 2 choices, 1; you can use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for every column. This means you only have on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don't really need any more after you've finished bui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rowse; or 2; you can use a different variable or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for each column. This makes it easier to modify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y've been added to the Tbrowse. Both approaches ar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nce Clipper treats objects like arrays as far as memory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cerned there is almost no memory hit from keeping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round. If you keep the second reference around I'd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an array of columns as then it's easy to get at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umber. I don't want you to get the idea that you need to s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column if you intend to change it later. Tbrows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quest a pointer to a particular column which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verything you need to change the definition of a colum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y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:= TbcolumnNew( "First;Name", {|| clients-&gt;fname }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:defColor := {2,3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:Width    :=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colum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GetColumn(1):width :=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after I was all done creating the Tbrowse I wen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changed the width  using the GetColumn() method of Tbrow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a copy of the specified column, in this case column 1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hat syntax looks rather odd, but it's perfectly legit.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t from left to right, first we get the Tbrowse object, brow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we send it the message GetColumn(1) which tell it to give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/reference pointer to the first Tbcolumn object in the Tbrow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stly we tell the Tbcolumn object that we want to set it's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 variable to 11. With objects, just like with functio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in them as far as you want.  At one time or another we'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code like this where we've nested functions 3 or 4 dee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( upper( subs( fname, 1, 1  ) ) +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( subs( fname, 2  )  ) + " " +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( upper( lname )  ), 1, 3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the same thing with objects or even though you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think about it that way, you do the same thing when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ulti-dimensional arrays. If you specify an array like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[1][2][5] what you're really saying is  give me the fif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of the second element of the first element of the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about the way Clipper handles arrays that's exactly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ems to work intern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ing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ing columns was one of the things people always seemed to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in dbedit() and now with Tbrowse not only is it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downright simple. All you need to do to freeze som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most columns is to assign a number to the Freeze in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freeze the leftmos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Freeze :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hen you freeze columns you'd like to make sure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get into the frozen column and though there is no bui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to keep the cursor out of a particular colum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is almost trivi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freeze the leftmos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Freeze :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After stabilization we'll need to make sure that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not in the first column. The browse:Right() will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cursor to the right, off of the left mos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browse:ColPos &lt;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:Righ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nextkey(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the case where you'd like to lock the cursor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.  In that case you can just assign a value to ColPo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 "browse:ColPos := 3" and then not give them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ways movement meth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in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in Tbrowse is based on pointers into the table defined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instance variable ColorSpec. The default value of Color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 by the setcolor() setting at the time the Tbrow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 ColorSpec contains a character variable though it'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lt to me like it should have been an array of colors as all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are made by specifying the color number you wan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any color string you want to this variabl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ColorSpec := "w/n, n/w, b/w, w/b, r/w, w/r, g/w, w/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color strings this one is rather boring but it will do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. The next color control you're likely to us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Color instance variable belong to Tbcolumn. defColor is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array containing numbers which tell Tbrowse which colo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r the column when it's highlighted, position 2 in the arr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n it's not, position 1 in the array. The defaul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ray is {1,2}. The defaults for ColorSpec and defColor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efault Tbrowse colors will appear just like the colo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een of gets. But if we look closer and notice that def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s to the column you'll realize that different colo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different look-up tables. If we assign {1, 2} to defCol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lumn and {3, 4} to defColor in the second column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we will have a 2 column Tbrowse with columns of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The first column being white on black with a black on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nd the second being white on blue with a white on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ot cooler than dbedit() ever was, but it'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. The other color instance variable is ColorBlock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lorBlock is NIL and ignored, but you can assign it 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which returns a 2 element color array like ColorSpec conta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lorBlock contains a code block this block is evaluated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efore this row of this column is drawn and that returne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is used instead of the one contained in defColor. 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a typical ColorBlo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:ColorBlock := {|| if(invoice-&gt;owed &gt; 0, {5, 6}, {1, 2}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lock will cause every negative number in this colum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 red instead of blue. The flexibility embod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Block is hard to fathom and limited basically only b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ation. The one thing to remember before you get to wil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Block is that the Color Block is evaled for every row draw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o complicated an expression or too many column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Blocks you may start to see speed degradation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a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ndex order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n a Tbrowse it's nice to be able to change th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There are a couple of ways this is normally done. For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browses with only a couple of indexes to chos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works really well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key $ "o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dexord() =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rder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rder to (indexord()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row, col say {"Name ", "Zip  ", "Phone"}[indexord()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hitting the "O" key causes the browse to cycl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indexes and paints the current index order 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spot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ethod would be to pop up an achoice() of available inde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"O" key is hit and let them chose from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, In fact that could be as easy as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key $ "o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rder to achoice(5,5,10,10,{"Name", "Zip  ", "Phone"}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row, col say {"     ", "Name ", "Zip  ", "Phone"}[indexord()+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ore method, my favorite is to have the index order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highlighted column. This requires some prepar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'll need to have an index that corresponds with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nd you'll need to make sure that the order of the inde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as the order of the columns. The code for this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like th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dex to fname, lname,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Phone:Number", {|| clients-&gt;phon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lastkey() &lt;&gt; K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nextkey(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is the order changing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first we check to see if the index order i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urrent colum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dexord() &lt;&gt; browse:Col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if not we change the order, tell the Tbrowse to refre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ata in all of the rows and then re-stabi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rder to (browse:ColP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nextkey(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:= inkey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 know how to change the index order wouldn't it be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ble to highlight the index order in a very obvious way?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bvious way is to just write indexkey(0) somewhe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t's a given that we'll understand what that means, bu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ustomers? With some of the keys I use there is a good c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ould just be confused. If you happen to be using the dBF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you could use sx_tagname() which returns an English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key which works much better and if you're using nt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x files you could just keep an array of names hanging a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display anames[indexord()+1], the +1 taking care of thos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indexord is set to 0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end to like more subtle but unmistakable signs, my favorit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color of the column which the order is current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 If we implement a scheme for changing index orders like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re are a couple of ways to implement color columns.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 ColorBlock assigned to all of the columns and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:ColorBlock := {|| if(browse:ColPos == indexord()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3, 4}, {1, 2} )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asy and automatic, but it's slower than necessary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lock needs to be evaluated for ever data element draw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. The way I'll show next might be a little slower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rders because it involves re configuring the Tbrows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faster at scrolling. On a 386 or better it might not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, but on a PC or slow 286 the difference can b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able. The code for this method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lients set index to fname, lname,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Phone:Number", {|| clients-&gt;phon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set the correct column to a differen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GetColumn(indexord()):defColor := {3, 4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lastkey() &lt;&gt; K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nextkey(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is the order changing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first we check to see if the index order i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urrent colum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dexord() &lt;&gt; browse:Col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we know that the indexord() column is the on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different color setting, so we change it back to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GetColumn(indexord()):defColor := {1, 2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rder to (browse:Col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Now we've changed the index order so we can now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defColor of the new column to the special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GetColumn(indexord()):defColor := {3, 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additionally we'll need to tell the browse to configur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itself so it picks up the color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Configur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nextkey(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:= inkey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automatically takes care of highlighting and de-highl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ell, but sometimes this can be a problem, usual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trying for some sort of special visual effect. T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for this with two methods, HiLite() and DeHiLite()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 variable, AutoLite.  AutoLite controls the current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matic highlighting feature of Tbrowse and if AutoLi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then HiLite() turns the highlight on and DeHiLite() 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off, otherwise if AutoLite is true the Tbrowse manag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A simple example of using these methods follows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is example I've slightly changed the stabilize loop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one to make sure that the HiLite() method is not called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rowse is stable. Calling it when Tbrowse is not stab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flickering, something it's nice to avo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urn off Auto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utoLite := .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lastkey() &lt;&gt; K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he loop now assigns key, avoiding the necessity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he "key := inkey(0) further down which would 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highlight to fli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(key := inkey()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 =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HiLi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:= inkey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DeHiLit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some conditions where you want to manipulate the ro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and, like in the case where you want to maintain the curs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nter of the page and have the data scroll over it.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able, this is one of those exercises that demonstrates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's limitations: it does not actually have a way to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dependent of the cursor.  There is a really dirty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this go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lastkey() &lt;&gt; K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(key := inkey()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 =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:= inkey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just fine, but it's slow and looks funny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has to completely repaint with each movement. "Ah ha!"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y. "What if we take out all those pesky RefreshAll() commands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d discover that even though hitting the arrow keys appa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hing. . . but as soon as something which cause th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itself or you try to edit the "current" record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find that you're not where you thought you were. The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do this is a lot of work and involves a lot of jum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hoops. It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RowPos :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utoLite := .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lastkey() &lt;&gt; K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(key := inkey()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 =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:HiLi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:= inkey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:DeHiLit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e browse:RowPos &gt;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U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Stabiliz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Up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Stabiliz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e browse:RowPos &lt;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Dow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Stabiliz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key == K_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e browse:RowPos &lt; browse:nTop-browse:n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Dow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Stabiliz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Dow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Stabiliz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e browse:RowPos &gt;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U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Stabiliz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fine and cuts down on the amount of time it take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database. For implementing page up and page dow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enario it would make perfect sense to do it the same wa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example as the whole screen needs to be re-draw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Part Tw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pefully this will be enough to get you started. If you hav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, comments or want to know the current development statu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achary Software, Inc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 Access Road Norwood, MA 020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00) 876-3645 (U.S. and Canad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17) 551-0860 (All oth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17) 551-0857 (FA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17) 551-0020 (instant information via FAX B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340,1123 (CompuSer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340.1123@Compuserve.com (Inte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here to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Upgrades from previous versions may be obtained</w:t>
        <w:tab/>
        <w:t xml:space="preserve">by sending $49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Allred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.O. Box 5688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rman Oaks, CA 914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18) 366-57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120,230 (CompuSer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