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if( 'Unregi'$s_Version, include( 'order.frm'), n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wPageNo 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wfooting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#? '�' + padc( "System Documentation of " + alltrim(Project), 70 ) +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'&lt;&lt;  Usage  &gt;&gt;   ' +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'&lt;&lt; Author  &gt;&gt;   ' +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'&lt;&lt; Version &gt;&gt;   ' +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'&lt;&lt;  Notes  &gt;&gt;   ' + alltrim(if(';'$Remarks,left(Remarks,at(';',remarks)-1),remar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? '                ' + alltrim(if(';'$Remarks,subs(Remarks,at(';',remarks)+1),'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Conten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le List ............... List all file of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dex Section ........... Index key and its ma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atabase Section ........ Database structure and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unction List I  ........ List of functions ( Sort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unction List II ........ List of functions ( Sort in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6. Control Sentence ........ Pickup control sentence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'� Generated by LW 1.20, Script file is ' + lw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'� Date: ' + dtoc(date()) + '        Time: ' +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