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T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_DOC is a program which will extract routine documenta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ich is documented using the Nanforum Tool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FTHDR.PRG or FTHDR.ASM). It is capable of crea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for the Norton Guide compiler (NGC), the Expert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HC) or a series of ASCII files which can be brows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_DOC needs a link file for the NGML or EHML linker. O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current Toolkit guides is included. Basic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ll of input files and combine the appropriate documen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NGC/EHC input files by matching the category fiel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nu items in the linker file. FT_DOC determines which compil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 based upon the extension of the first menu item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a NGO extension, you will be using the NGC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will be using EHC. You need a link file for ASCII outpu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Guide DOC.NG contains additional information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_doc.prg    The source file for FT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doc.rmk    An RMAKE make file for FT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doc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xt    A file necessary to rebuild the nanfor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txt   A file necessary to rebuild the nanfor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txt  A file necessary to rebuild the nanfor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.txt   A file necessary to rebuild the nanfor.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doc.rmk   An RMAKE make file for nanfor.ng (which will be called tooldoc.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.ng        A Norton Guid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dr.prg     The Toolkit header for Clipper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dr.asm     The Toolkit header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not already compiled the .txt files for nanfor.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batch file assembl, it will fail since all of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. Running RMAKE on tooldoc.rmk at that point will finish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error. Just a coordin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 Let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jlete@monsant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: 73607,2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4/11/9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test for CIS ID number. It must be on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4/25/9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support for detecting which compil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-N switch to force Expert Help to compile as Norton compatabl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6/20/9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de catagory check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10/22/9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check for multi-line oneliners. Alphabetized autho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last names and put two spaces in front of th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check for blank lines prior to and after headings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occurs prior to and after sectio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10/30/93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of using another delimiter f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by changing the DELIM manifest constant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NAME keyword for use in includ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FUNCNAME keyword when one wishes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stead of a function. The latter only affect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Filenames are removed from see also lists w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 plain ascii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