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CONV ????????.CVO  (for flatfi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TCONV ????????.CVI  (for flatfile in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OF FLATFILE FROM .DB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cript file to drive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the extension of .C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ust contain 5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UT = &lt;YOUR TEXT 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IN = &lt;YOUR DBF TO SEND FROM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= &lt;ANY ASSOCIATED INDEXES&gt;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= &lt;YOUR DELIMITER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= &lt;NUMBER OF FIELD FUNCTIONS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immediately by the functions or field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UT = TESTDLIM.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 = \INDEX2\INDEX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= \INDEX2\INDXLN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= CHR(4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= 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(FNAM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(LNAM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(ADDRESS,3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(14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(STAT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OF FLATFILE TO .DB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cript file to drive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the extension of .C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ust contain 5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IN = &lt;YOUR TEXT TO APPEND FR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OUT = &lt;YOUR DBF 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= &lt;ANY ASSOCIATED INDEXES&gt; [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= &lt;YOUR DELIMITE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= &lt;NUMBER OF FIELD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functions or field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imited Ex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IN = TESTDLIM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OUT =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=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= CHR(44)       &lt;&lt;-- any single character delimiter will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=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NAME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NAME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ADDRESS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ITY 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STATE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ZIP       LJ(TOKEN,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NUM_TRYS  STR(TOKEN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MDATE     CTOD(TOKE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 Delimited Ex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IN = TESTDLIM.I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OUT = TEST.DB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= TE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= POSITION         &lt;&lt;----This triggers the four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= 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010    FNAME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020    LNAME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   040    ADDRESS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   050    CITY 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   060    STATE     PROPE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    070    ZIP       LJ(TOKEN,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   080    NUM_TRYS  STR(TOKEN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    089    MDATE     CTOD(TOKE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OKEN should be placed in the formul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input text to be plac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convert all incoming variable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Flatfiles come in as text, and you must use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 if it will go in any other type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example above, on the 8th field, there is a ch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In the flatfile, the date is in character form.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in the fourth column with the word TOKEN in it,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ate into the date type so it can be stored in a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you fail to correctly convert a field to it's corr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will fai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ipper 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also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(&lt;CHAR&gt;,&lt;NUM&gt;)      Left justifies a string padded to &lt;NUM&gt;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(&lt;CHAR&gt;,&lt;NUM&gt;)      Same as above, except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ZF(&lt;CHAR&gt;,&lt;NUM&gt;)    Same as RJ, Except ZERO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MM( [time] )        Returns time in H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TOD( YYDOY )        Pass character YY and DOY (day of year) retur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JD( dDate )        Pass in date, return YY and DOY ( inverse of JDTOD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C( &lt;Date&gt;, &lt;mask&gt; ) where &lt;date&gt; is a dat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ask&gt; is any combination of YYYY MM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D( &lt;cDate&gt;, &lt;mask&gt; ) where cDate is any character dat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mask&gt; is the position of the dat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YYY MM DD or YY MM DD in any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C( date(), 'YYYY-MM-DD' ) would output 1996-0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( date(), 'YYYY/MM\DD' ) would output 1996/02\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( date(), 'YYMMDD' ) would output 96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( date(), 'DDYYMM' ) would output 2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D( '01/01.96', 'DD/MM.YY' ) will conver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( '01.01.96', 'DD.MM.YY' ) will conver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( '010196', 'DDMMYY' ) will conver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( '960101', 'YYMMYY' ) will convert to date (typical main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( '19960101', 'YYYYMMYY' ) will convert to date (typical main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 conversion functions are much more robust than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TOD() and DTOC(). (also, there are many convers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 under ctod() and dtoc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link in any function and run i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et the companion application DATA_DO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e the creation of the .CVI and .CVO scrip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, along with a printout of the file structu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