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ructure Version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6  Victor Sz�l, Sz�lv�sz 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kes a Clipper source file look good by arr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s. It can also strip out comments. It supports Clipper 5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ever work with somebody elses source code, which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msy ? If yes, here is the right tool you should use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is command: DST *.PR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dent every .PRG files and put the result in .P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ST /? for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ay get fooled by some not standard pseudo comman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, UNT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blem is when using IF(,,) function all al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 program will think it's an IF (...) command and indent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optimized for 386 or bett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run it on a 286 or 86, drop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e program, send me anything (big sacks of money, h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ver elements), or just drop me mail :-) I will send you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 Hungarian version or have any sugges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lease also drop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ould not be liable for any damage or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use of this softwar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 (DST31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T      EXE - DoStructur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T      DOC - DoStruc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ructur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4  (1996-08-17) - Maximum line length increased to 1024,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  (1996-08-16) - Added switch /NOTO[P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  (1996-08-05) - Changed phone number, adde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 (1994-02-22) - Using common VCOMMON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 /REG is now documented, but still no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detecting real number of rows and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(for helpscreen and line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hareware version is now shipped with DST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 indent spaces when lin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 (1994-01-20) - Input and output files are now properly clos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ime-stamp of input file is now preserved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tab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witch /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witch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Ctrl+Brea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ab width must be at least 2 (instead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dified messages to be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upport f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"DST ?" will no longer display the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bug which occured when last token wa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chars and first token was FOR,IF,DO,BEGIN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"Always" and "Skip" to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nly when wildcards found in archive-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witch /NOI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witch /NOIND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nal changes (new typedefs,new var.names,!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witch disabling, exmp: /O- (disables switch 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ome multi-language support (Hungari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  (1993-12-27) 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� (1993-12-25) - Optimiz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upport for environment variable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etter keyboard input, Ctrl+Brk and ESC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SC 5.10 not suppor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  (1993-12-16) - Modified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mpletely revised source file and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tab expanding i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internal bug with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lligent handling of semicolon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line comments (//,&amp;&amp;, &lt;backslash&gt;*...*&lt;backslas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problem with tokens longer than 2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Clipper commands: RECOVER, END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efault syntax changed to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witch "/87", "/5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5  (1993-12-02) - Input file is now open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4  (1993-11-29) - Bugfix: probably a couple of strange bug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lution: added function prototypes,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C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3  (1993-09-24) - Setting ERRORLEVEL on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rst public release (Rozm�r BBS, Alex's X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  (1993-08-07) - Changed swi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 (1993-08-02) - Fixed bug with 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  (1993-07-25) - CLIPPER 5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dated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dated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dat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1� (1992-05-15) - Some copies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 (1992-05-12) - Completely rewritten in Microsoft C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 to get file checksums (/CRC)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 was Clippe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0  (1992-04-21) - Last version written in Clipper, Summer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0  (1992-04-07) -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0  (1992-02-20) -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1  (1992-02-20) -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  (1992-02-02) - Support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usion of two separ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ST 1.00 for Summer'87 and DST 1.00 for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(1992-??-??) - Written for own usage to format source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get checksums of .MEM files for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gn comments &amp;&amp;,// - /A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FORCE,C,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witch: Join continu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be more compatible with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No matching files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Registration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, Sz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b� �t 216-226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6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vector@mail.matav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, Fax: (36-1) 200-5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nguage: English or Hunga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