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bMAX(tm) Version 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1-1993 David A. Kenne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MAX is an xBASE utility that will allow complete multi-user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xBASE databases and indexes.  The program uses a CUA-type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rief(R)-style hot keys and can browse databases in up to 250 move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able windows.  Almost every Clipper(R)/dBASE(R) command is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dbMAX to replace the dBASE Assist/Control Center o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' DBU utility.  dbMAX also has a partially open archite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programmers to create their own menus and operate on d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data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and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and link dbMAX you will need Clipper 5.2.  A batch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DBX.BAT, is provided to you to automate this task.  Link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with .RTLink, Blinker, or any other dynamic overlay lin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TLink and Blinker link scripts are provided.  The MAKEDBX.BA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LNK files are set up assuming you have no other third-party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ibraries, so you may want to edit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HAREWARE section below for information on obtaining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-PARTY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hird-party library, DBMAX.LIB, is used by dbMAX.  This library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public domain assembly, C, and Clipper routine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lieu of other third-party libraries.  The functions in thi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critical to the operation of the program and can be remove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d around.  See FIXUP.PRG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your own libraries, FIXUP.PRG contains all the thi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 functions called by dbMAX re-written using Clipper 5.2, so that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riginal source code needs to be modified.  Simply remove 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in FIXUP.PRG as required for your own libraries and lin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  If you do use the FIXUP code, make sure that DBMAX.LIB i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-party library in your link file.  This allows your routin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into the .EXE instead of those in DBMAX.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d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file you need to run the program is DBX.EXE.  All other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.  A missing DBX.INI file will cause a warning message to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dbMAX, type DBX at the DOS prompt.  DBX /? will list all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parameters that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DBX [database] [index] [switch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:     database = name of database, extension no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ex    = name of index, extension no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es:  /C&lt;n&gt;    = columns to display      (default=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D&lt;name&gt; = database driver name    (default=DBFNT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R&lt;n&gt;    = rows to display         (default=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S       = single-user             (default=multi-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T       = temporary files drive   (default=curr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U&lt;file&gt; = use specified .INI file (default=DBX.IN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V&lt;file&gt; = use specified .ENV file (default=DBX.EN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?       =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can appear in any order, except that the database nam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before the index name.  Please note that the following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can be specified as long at they appear BEFORE any oth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E:&lt;nExpanded&gt;     = amount of EMS to use (in KB, default=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F:&lt;nHandles&gt;      = number of file handles to use (default=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X:&lt;nKbytes&gt;       = amount of conventional RAM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CGACURS           = fixes possible cursor problems (default=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SWAPK:&lt;nBytes&gt;    = maximum swap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SWAPPATH:'&lt;path&gt;' = path where VMM swap files a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TEMPPATH:'&lt;path&gt;' = path where temp index/sort files are 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dbMAX in a network environment, BE SURE to set th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drive to a LOCAL DRIVE or your personal drive/directory!  Th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drive is not the same as the one specified by //SWAPPATH and //TEMP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Having these three parameters point to a RAM disk will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dbMAX on a network is not recommended since other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 your initialization and environment files.  This can be 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by running dbMAX from a batch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X /U&lt;userdrive:\DBX.INI&gt; /V&lt;userdrive:\DBX.ENV&gt; /TC:\ %1 %2 %3 %4 %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S &amp; T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entering expressions into dbMAX that contain references to a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, you MUST use the work area number instead of the alias na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number is displayed after the file name on the help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ince dbMAX does not use report form (.FRM) files, users who want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"canned" report can use the Window|Heading (F3), Window|Colum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functions to set up a dbMAX session and then save it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file (.ENV).  The file can be reloaded (Ctrl-F10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 printed when required.  Grouping is not possible.  Subtota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alculated for all numeric columns automatically; to prevent tot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 the column to a character type by using Window|Headi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pening database files in exclusive mode on networks will notice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ve performance when browsing, indexing, filtering, etc. F4 tog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e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About option (on the Help menu) will indicate the amount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to db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o run dbMAX under Windows(tm), add a DBX.PIF file that runs dbMAX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recommended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Filename:     db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Parameters:  /r25 /uc:\dbmax\windows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 Memory:       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Requirements:  KB Required: 640   KB Desired: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S Memory:           KB Required: 256   KB Limit: 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S Memory:           KB Required: 256   KB Limit: 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Usage:        Wind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ion:           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 Window on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, set the Multitasking Foreground Priority to 1000+.  A d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on, DBMAX.ICO, is supplied for use with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using Blinker 2.00 or earlier make sure you set BLINKER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FRAME OFF and BLINKER CACHE EMS 0,100%.  Alternatively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in the dbMAX .PIF should be changed to referenc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blinker=/op0 /ce0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x %1 %2 %3 %4 %5 %6 %7 %8 %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blinker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s intended to be used by knowledgable xBASE users/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 a result error handling has been minimized to reduce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EXE file and speed up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Use of BOTH dBASE(R) and any Clipper(R)-based program such as d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dit databases can lead to corrupted files!  DO NOT use dBA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, append, or pack records.  dBASE places end-of-file marker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of database files while Clipper does not:  this can lead t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ill contain records that cannot be accessed.  Also, .NTX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nd record-locking schemes are not compatible betwee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. To be safe, do not use dBASE to change any databas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by dbMAX (or any other Clipper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Changing files in a network environment may cause other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rience problems.  For example, revising a database with a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e while someone else is revising it without the index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dex file to become corrupted and, as a result, may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 to become corrupted also.  For best results when edi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 on a network, each user must be sure to open all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with that file before making an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Entering an illegal filename or pathname will cause a run-tim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ing a corrupted database or index may cause a run-tim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Browsing the same database in two windows can lead to problem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something like ZAP the database in one window and then try to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ther (can only happen on local driv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Entering invalid color settings may cause menu items to be 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ting dbMAX and re-running the program may restore the original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y were not saved; otherwise, you will have to delete the DBX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o restore the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 Using DOS versions earlier than 3.30 may cause multi-user problem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s due to lack of support for COMMIT and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 Some users have reported that their PCs lock-up occasionally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apping (swaps occur when shelling to DOS and calling hyperhelp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s to be due to an EMS conflict between QEMM and Overlay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BADEMS switch will fix the problem; use of the //X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also b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 Environment (.ENV) files created with versions of dbMAX prior to 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t compatible with this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 Attempting to use both DBFCDX and DBFSIX RDDs will cause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ock up.  If you have the option, use DBFSIX instead.  Also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a registered user, use of SuccessWare's MachSIx libra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improve the performance of the Filter command.  To lin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, follow the instructions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mments/suggestions/fixes for dbMAX, send them to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 Kennedy, via CompuServe Mail (76300,2164) or regular mai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 phone calls, please!) and I'll gladly consider them.  Please ke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that the main goal for dbMAX is maximum performance with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s/whistles/crap (I hope I've done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REEWARE"/"SHAREWARE"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 - the dbMAX program is considered to be free, in that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istribution of the program is performed as detailed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 payments or other licensing agreements need to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would like to register your copy of dbMAX, send US$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in return I will send you a master diskette with a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linked .EXE (capable of accessing Clipper, dBASE III/IV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xPro indexes) and automated installation program, so that d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be used by people without the Clipper compiler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nowledge of what a compiler is.  This disk also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ipper 5.2 .OBJs.  Also included is automatic notification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uServe e-mail/postcard when the next version of dbM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- By sending a check or money order for US$35, I will send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 containing a linked .EXE (capable of accessing Clip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BASE III/IV, and FoxPro indexes), the INSTALL.EXE fil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the Builder source code, and the source code for dbMA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hyperhelp text.  You will also receive notification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-mail or postcard when the next version of dbMAX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ource generally conforms to Computer Associates'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uidelines and is fully commented where necessary, exactly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UP.PRG and MYFUNC.PRG.  Recipients of the source are ask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distribute the code or modified executables to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form is available by printing out ORDERFRM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an original work by David A. Kennedy and is releas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blic domain with restrictions.  The software can be USED, COPI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on an UNLIMITED BASIS, as long as no fee is charged for its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, or distribution.  All rights to the program worldwide are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avid A. Kennedy.  Unauthorized duplication, distribution, mod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compilation of this software is expressly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copy and share dbMAX with others.  PLEASE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iles in the original .ZIP.  This is this a REQUIR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AND ACCOMPANYING DOCUMENTATION ARE PROVID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OF ANY KIND.  THE ENTIRE RISK TO THE RESULTS AND PERFORM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A. Kennedy will not be liable for any special,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, indirect or similar damages due to the loss of data,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profits, business interruption or any other reason, even if Dav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Kennedy has 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egal agreement between you, the end user, and David A. Kenne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or distributing this package, you are agreeing to be boun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this Agreement.  If you do not agree to the terms of this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ly destroy (erase) all copies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! Engine (HELP.EXE) is property of Flambeaux Software, Inc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IS NOT placed into the public domain.  All rights worldwid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by Flambeaux Software, Inc.  Modifications to the Help! Engi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