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ould like to register your copy of dbMAX, print and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send it to the addres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yment of US$20 will entitle you receive a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bMAX, including a linked executable and automatic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e .OBJs and hyperhelp normally availa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via e-mail/postcard when the next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yment of US$35 will register your copy of dbMAX an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fully commented source code for dbMAX, including a linked .EX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NSTALL program along with the Builder source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hyperhelp text.  If and when any upgrad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, you will be notified via e-mail or postcard that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it may be obtained at a nominal fee ($5 or, in the U.S.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a floppy and a self-addressed stamped disk mailer, $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 customers:  please send payment in the form of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in $US) or a bank check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nks can issue these.  No credit card number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MAX Registration Form (1.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1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2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3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#: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     _____ Please send me ______ copies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dbMAX at US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 Please send me ______ copies of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of dbMAX, WITH SOURCE, at US$3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 Addres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end me a 5 1/4" HD disk instead of 3 1/2"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/Comments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, along with your check or 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A. Kenne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. 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959 Dunstable Circ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rmantown,  MD  2087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