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DBU resolves several problems found with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More importantly it adds some additional functionalit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twork aware - access/modify files already opene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mport/Export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ximize/Minimize memo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dexing Gau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ates in Britis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lete/Recall records with FOR, WHILE and NEX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DF functions within index expression including DESC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suggest you install this version of DBU into a ne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version and copy the .EXE to the BIN directory us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AKE DBU /DOBJ: /DEXE:\CLIPPER5\BIN /DNO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problems or wish to see any additional enhanc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U please leave me a message on this board. I'm not promising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certainly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PROVIDED "AS IS" WITHOUT WARRANTY OF ANY K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SSOCIATES CORPORATION DISCLAIMS ALL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INCLUDING, WITHOUT LIMITATION,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FITNESS FOR A PARTICULAR PURPOSE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COMPUTER ASSOCIATES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DIRECT, INDIRECT, INCIDENTAL, CONSEQUENTIAL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; LOSS OF BUSINESS PROFITS, BUSINESS INTERRUPTION AND TH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THE USE OF OR INABILITY TO USE THE SOFTWAR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SSOCIATES CORPORATION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.  BECAUSE SOME STATES/JURISDICTIONS DO NOT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 OR LIMITATION OF CONSEQUENTIAL OR INCIDENTAL DAMAG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OCIATES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