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NG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G  - file or stream string manip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G [-options] [-@] [offstrs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G command inputs line by line from files or std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manipulate the line according to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before sending the final form to a file or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final form of the line contains any/all th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in offstrs, then that line will not be outpu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s thus non-gr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operations supported are grip/non-gr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/replace, synchronised line appendage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input/output line selection by line numb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s, spaces/empty lines absorption, lin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sition and etc. Input lines can also be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valid options strings must be immediately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-', or a valid option entry of single character 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character type, see below. An invalid op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omes a part of offstrs. However, offstr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ed as normal parameters via -~offstrs. To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valid option string as the last option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'@' in th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licated execution of NG maybe separately by "-;"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command parameters maybe taken from fil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-&lt;filenames" from which each separate line serves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on of the NG. These two functions are larg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ed to overcome the time waste of reloading 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executions, and the maximum line widt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i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hree types of optio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String option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l the characters in that string after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ption character compose a single subst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comes the parameter specified by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Number option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l the digits and possibly a leading '-'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verted into an integer that beco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rameter specified by the number option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no immediate digits are present, 0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fault paramet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Simple single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t can be put anywhere (not after strin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haracter of cour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ives via multi parameters specified by a sam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will be performed sequentially. Thus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same purpose will for instance be read sequen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operation tasks are performe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tial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@  -&lt;*  -;*  -hH -j# -v  -V  -X#  -/#  -BE*(#)</w:t>
        <w:tab/>
        <w:t>-zZ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$*(j20-j28 &amp;1-4)  -c#  -:*  -^*(+1)  -fF*(+0)  -*`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P*(M#+2)  -iI#  -lL#  -sS#  -dD*(C2n#)  -qr*(j1j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R*(j3j4)  -g*(G#J1!#)[X5]  -m*(C3kK*)  -Y#  -t#  -T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  -A*  -~*(C1J2)  -=#(X1)  -y#  -oO#(N#)  -N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be*(#)  -w#(W#)  -uU*(+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#?  -#?(even no. of such options)  -.#  -x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-=# -zZ# -$* -&amp;# -j20-j28 are supported in DO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* is a string, # or ? (after a character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and the options in the parentheses are th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s, and those in square brackets are forc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     absorb whit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*    add substr * in front of each character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an the ending linebreak '\n'. If th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ring is '0xff'?$, where ? is any char and 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y string, then the char represented by ?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present in $ the char that the whol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front of.    e.g. ng -/255A#x#y will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put "abc" into  "xayaxbybxcy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b*    strings * to be added at the beginning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utp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cf. -e* -B* -E* -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B*    strings * to be added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o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f. -E* -b* -e* -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#    input comes only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=inp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1=output path to the current copy of 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=output full pathname of current 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output immediately after -B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f. -: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#    case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=no case for all (1,2,3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=no case for non-grip (command line strs or -~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=no case for delimitered locate (-d* -D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=no case for mask filter (-m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: cas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*    left delimiter string * to locate a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f. -D* -C# -n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*    right delimiter * to locate/filter through a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f. -d* -C# -n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e*    strings to be appended at end of each outp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f. -b* -B* -E* -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E*    strings * appended at the end of who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f. -B* -b* -e* -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*    filename * for input, empty * implies stdin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f//# will replace //# by the #th-ent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vironmental parameter NGRIPFILES (if it exis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parated by ";" for DOS or ":" for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cf. -** -F* -+# -X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*    input filename *, support wild cards '*' and '?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the UNIX convention. -F will also default to -X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less -X# option is explicitly entered. -F*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ke first level expansion of wild card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fore any line input is done. 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F//*, * will be parsed and each entry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y ';' for DOS or ':' for UNIX will b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parately. e.g. -F//one*;two?? will be par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Fone* -Ftwo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cf. -** -`* -f* -+# -X5 -X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g*    keep/output current line if it matches string *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sense specified by -G#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cf. -G# -!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G#    comparison mode:  (not co-exist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0=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1=substring inside main lin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2=identical upto lett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3=substring inside main line upto lett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4=identical upto case and consecutiv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5=substring inside main line upto c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secutive spaces, e.g. "ab AB" = "ab   AB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0-15=0-5 plus interpretation for wild cards '*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d '?' in the UNIX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cf. -g* -M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h     simple help    =-? /? /h /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above variants become active only if '@'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d to terminate the option strings. I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uess user's intention to seek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cf. -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H     further help. -hH will output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cf. -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#    lines after and including #-th one from inp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#&lt;0 =reset line counter to 0 file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cf. -I# -o# -O# -p* -P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#    lines after #-th one from input will be du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cf. -i# -o# -O# -p* -P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#&lt;0 =reset line counter to 0 file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j#    mode of string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1=replace all found strings via -qr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2=replace strings which start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ter of the line for via -q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3=replace all via -QR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4=replace far left string via -Q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0-19=change buffer line width to MAXINT/11*(j-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20-28=(DO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keyboard instant input of a char via -$*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opposite of the following 20-27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efaul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20=match is case 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21=char 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22=escape key enabled: escape key le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 key inpu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23=no beep at an unexpecte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24=exitcode returned in the end will be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 code instead of the position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ng given via -$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25=clear keyboard buffe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26=no loop: leave immediately after getting a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ther it is valid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27=no wait: get a key from keyboard buffer,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mediately afterwards. Priority over loo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28=get extended keys. In this mode extende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 be filtered in via -$*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cf. -q* -r* -Q* -R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J#    AND mode for multi-string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0=AND mode for all (1+2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1=for grip via -g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2=for non-grip via -~* or offst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cf. -g* -~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k#    character of ASCII code # is accepted a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e-delimiters for the masked filter via -m*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fault pre-delimiters=" 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f. -K# -m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K#    character of ASCII code # as one of the p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imiters for the masked filter via -m*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-delimiters that are not in the post-delim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ll be translated into the post-delimiter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ccessfully fi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fault post-delimiters=" \n", -kK0=no delim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f. -k# -m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#    letters in any line will be kept after and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#-th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cf. -L# -s# -S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#    letters in any line will not be kept after #-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f. -l# -s# -S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*    string * as mask (no wild cards) for fi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rough the substrings 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f. -C# -k# -K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#    comparison mode for input password on/off sw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-G# for the meaning of #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fault: #=1 (inside, case 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f. -p* -P* -G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#    directive for locating substrings via -d* -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=find the last occurrence, i.e. find from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=located substring will go along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im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: find from the left, delimit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p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cf. -d* -D* -C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#    total number of allowed output lines,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mmediately when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#&lt;0 =reset output line counter to 0 file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cf. -o# -O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o#    output lines after and including the #-t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ll be sent to stdout, -o# -O# can be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order as the program will figure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aningful collection of choice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#&lt;0 =reset line counter to 0 file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cf. -O# -N# -i# -I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O#    output lines after #-th line will not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#&lt;0 =reset line counter to 0 file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cf. -o# -N# -i# -I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*    password to switch on/off the input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ne will not be taken. Only one switch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y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cf. -M# -i# -I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*    password * to switch on/off the input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will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f. -M# -i# -I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q*    search string * for replacement, cas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cf. -r* -j# -Q* -R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Q*    search string * for replacement, no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f. -R* -j# -q* -r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*    replaced string *, for the case sensitiv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a -q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cf. -q* -j# -Q* -R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*    replaced string *, for the case insensitiv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a -Q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f. -Q* -j# -q* -r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#    string/word after and including the #-th o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f. -S# -l# -L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#    string/word after the #-th one will be du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f. -s# -l# -L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#    translat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=TAB to singl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=convert to upper case (prio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=convert to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#    trim off the leading and trail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=1+2 of the option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1=remove leading spaces/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2=remove trailing spaces/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u*    file * whose lines will be added in fron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put line in the synchronis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cf. -U* -+# -w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U*    file * whose lines will be added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put line in the synchronis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cf. -u* -+# -w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     view the command parameters, as understoo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     the strings specified via -beBE$ will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stder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w#    wrap line into no more than the width #. If -u*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U* are present, then -w#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cf. -W# -u* -U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W#    width of line-wrap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=1+2 of the option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=protect words  (default: no prot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=pad spaces on the right upto the width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a -w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=pad spaces on the right without break up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f. -w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x#    exit error level request of type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0=any of the followings has been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1=pP (-p -P are the corresponding option let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2=empty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3=lL    4=sS    5=dD     6=qrQR    7=g      8=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9=t    10=T    11=Y     12=a      13=A     14=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15=y   16=~ or non-grip (command line st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17=-=* successful (DO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18=dir/file names via -fF matched with -* -`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19=readable filenames via -fF matched with -* -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20=exit code is number of output lines +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given via -#. Lines given via -beB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re not counted, lines linked via -Y#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till be counted separately. If -#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ven number of times, the virtual inp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plus the initial number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um of the -# option will be the exi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21=some lines not gripped nor accepted via -!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 -g option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$* overrides exitcode request via -x#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cf. -.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X#    message displa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0=1+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1=suppress the line width overflow warn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rning for unable to set (some)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2=no input filename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3=input filenames sent to stder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4=input filenames sent to stdout or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5=display all filenames searched/failed to st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6=display all filenames searched/failed to 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7=display extra filenames for the matche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8=same as 7, except without the prompt "MATCHED: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9=display in 8 di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0=display in 8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1=always display all file names to st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fault=none of the above, unless -F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sed in which default=-X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hen -X7 or -X8 is present, if neither -X9 nor -X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s present, then all dir/file nam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splayed with "+" added to the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rectory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99=programmer's memory report for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cf. -F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y#    empty line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0=consecutive empty lines become one singl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1=remove all empt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Y#    line link-up (line break dele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nebreak becomes/absorbed-into a whit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0=paragraph become a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1=whole input becomes a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z#    (DOS only) play sound of frequency #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fter -B* with duration given via -Z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cf. -Z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Z#    (DOS only) sound duration in millisecond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frequency one by one given via -z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cf. -z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lt;*    take line by line from file *, as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command parameters. This option is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ng command parameters to be treat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&lt;* has priority over -;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f. -;* -~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n -&lt;* type options are present, then a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 upto the last occurrence of -&lt;*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ed first if there's at least on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appears in front of the string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rst -&lt;* type option, otherwis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ermediate options will be ignored.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rther options string after the last occurr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&lt;*, NG is run again with these op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G -a "-Y&lt;file1" -y "-t&lt;file2" -w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ves essentially the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G -aYyt | NG "-&lt;file1" "-&lt;file2" |NG -w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G  "-Y&lt;file1" -y "-t&lt;file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ves the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G  "-&lt;file1"  "-&lt;file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the 'middle' options -Yyt under such circum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s best ignored because their natural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s somewhat ambigu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;*    execute NG with command parameters up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one, then execute NG aga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ing parameters upto the next appear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";" as the command parameters. Then go on like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f. -&lt;* -~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~*    this is option version of entering offstrs: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at contain * will be removed from consid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is to allow "-&lt;*" or "-;*" to b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cf. -&lt;* -;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.#    force the summation of such # as the exit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riding -x# and -$*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f. -x# -$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:*    token string/lines as input, they are alw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rst ones to be read in when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cf. -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+#    cyclic mode of som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0=dir read in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=output via -^* will be in appe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=last two parameters  specified by -p* or -P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duplicated infini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=cyclically read files specified by -u* and -U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f. -f* -F* -p* -P* -u* -U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?    input number placement mode, ?=the initi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. In this mode, if the character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llowing any of -beBE is '#', then tha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replaced by the current output line number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ummation (initial value) of the number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a -#. Moreover, even number of options of -#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ly that the summation of the initial val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input line number will be used instea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kewise affects the exit code via -x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^*    first valid filename * will be sent the outpu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 of the names specified by * is vali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put is sent to stdo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^//# replaces //# there by the #-th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vironmental parameter NGRIP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nce -h -v has priority over -^*, their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ways directed to stdo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f. -f*, -+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/#    #=ASCII code of a character.  -/# provides a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enter any (non-zero) character into an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rameter specified after a string option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haracters specified by -/# will be absorb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rst encountered string parameter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re are -/# type characters between tw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 following a same string option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these parameter strings will be linked up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th the characters specified via -/#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G -/65/66/67dok -/68/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  NG -dABCok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G -done -/0dtwo -fONE -f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s   NG -donetwo -fONE -f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#    (DOS only) set the 'proper' lines a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rameters. The output device that would be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der option -V (e.g. -BEbe) will thus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erpreted. When a line is interpret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vironment parameter, there must be an unique '=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the line so that the left hand side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d the right hand side is the parameter it wi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. However, if "==" are the first two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n all environment parameters will be dele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'=' is the first character, then all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rameters will be displayed unless there is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rameter name following that leading '=' (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erminated by another '=') in which case on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ecific environment parameter is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therwise the input line will be ignored. The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nebreaks will be ignored too. '-=#' will try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lines in the environmental blocks belon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pto #-th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0=set environment parameter of the ances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cess (oldest pa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1=set env paras to curren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2=set env paras to upto 2nd generations up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... like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1=set env paras to all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amp;#    (DOS only) meaning of such options depe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ppearing order. The first to the last such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e sequentially describ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imeout:  at which second to ti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positive timeout enables ^C for -$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eep:  which second to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untdown:  which second to display count d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upper right corner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fault:  default pressed key in ASCII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imeout case under -$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xitcode:  exitcode under ^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lumn:  column the cursor will be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mmediately moved to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7)   row:  row cursor to move to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lrline:  nonzero number clear the li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rrent cursor to the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lline:  delete the number of lines sta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line containing the current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gative number deletes just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sline:  insert the number of empty lin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lrscr:  nonzero number clears cur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cf. -$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$*    (DOS only) this option is available for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nly. Input an instant key from keyboar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fter the completion of -B*. Then return accord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s the exitcode (unless overridden by -.#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rategy is controlled by the modes via -j20 to -j28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the char position in $* if retchar (j24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t enabled (0=not found or escaped when escap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s on), otherwise return charcode of the las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ey. If * is empty, i.e. -$ stands alone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ll wait for just one any key, and exit with code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less option -j24 is set. One may use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find out the code number of any extended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ase:   match will be cas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cho:   echo the last read char unless esc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hen escapemode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scape:   escape key leave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eep:   beep at any illegal input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char:   return last input cha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lrkeys:   clear keyboard buffe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oop:   keep reading when waitmode is on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legal char is read in or escap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scapemode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ait:   wait to get chars if key buffer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tended:   if this mode is on, then an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n -$* following the char 0xFF (code 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ill denote the corresponding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key. The char of code 255 itsel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us be meaning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cf. -&amp;#, -j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**   only files matching name mask (2nd) * will be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cf. -`* -F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`*   only files not matching * will be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cf. -** -F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!#   # number of lines will be accepted uncon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fter any line that is accepted because i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ubstring specified by a -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cf. -g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nvironment parameter NGRIPFILES exists, then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f//#   -^//#   -u//#   -U//#  "-&lt;//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shorthand notation: "//#" there will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#-th entry in NGRIPFILES. Entries of file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GRIPFILES are separated by ";" for DOS and by ":" for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Keep 2nd to 3rd words and all those after the 5th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onvert everything into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G -s2S3s5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Throw away the lines that contain "ONE" and "tw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G -J2 ONE t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Input lines first from stdin, then file foo.t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nally from stdin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G -f -ffoo.txt -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Replace "help" to "HELP" and "keyword" to "_KEYWOR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regard the case of "key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G -qhelp -rHELP -R_KEYWORD -Q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or any other 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Replace string "man" in foo.txt to highlight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ay UNIX man fil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G -qman -/95/8rm -/95/8ra -/95/8/rn &lt;foo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Pick all the files foo.* in subdirectory "dir" 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s inside) that contain the strings "seed?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"is" in a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:      NG -J1G11gseed?? -gis -Fdir\foo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X:     NG -J1G11gseed\?\? -gis -Fdir/foo.\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Pick out from foo.txt the lines between "-START-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-END-" sequentially, regardless the lett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G -M3+2p -p-start- -p-end- -ffoo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 Get a line of music in ANSI format from file tune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current input file foo.txt, so that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ed of the file is controlled/accompan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ic. e.g. add the music notes cycl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G -ffoo.txt -+3Utune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 Format file foo.txt paragraph-wise to the width of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, do not break up long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G -atTYffoo.txt | NG -W1w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via direct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G -atTYffoo.txt -^d:tmp -; -W1w50fd: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via environmen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t NGRIPFILES=d:filename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G -atTYffoo.txt -^//1 -; -W1w50f/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 Count the lines of file foo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G -##E# -G0g0 &lt; foo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 Count the words (connected strings) of file foo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NGRIPFILES=d:tmp1;d:tmp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G -atT/32q -/10r -ffoo.txt -^//1 -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f//1 -y1^//2 -; -f//2 -##E# -G0g0^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bove two lines should be on a same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  Get first two word columns from file foo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align them at 0-th and 20-th characte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NGRIPFILES=c:\tmp\tm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G -Ts1S1^//1 -Ww20 -ffoo -; -Ts2S2u//1 -f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  Find the PATH of a file specimen (in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G -c:c:\one\two\file.exe -nn1D\ -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G -c:c:file.exe -nn1D\ -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s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one\two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  Check if PATH contains c:\gscript  (in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h |NG -C2dpath= |NG -q; -/10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NG -Ty1e; -/10e |NG -x7G5gc:\gscript;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above two lines should be one a sam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rrorlevel==2, then c:\gscript has been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.  List all the file numerically (in DOS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 /b /aa|NG -#b#=|NG -W2w18Y1|NG -W1w74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.  Get the 5th file of current directory (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s | NG -o5O5 | NG -x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exit error code is 2, then 5th fil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.  Find out if user "xyz" have currently logged on i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rs |NG -mxyz |NG -x1 &gt;/dev/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exitcode is 0, then "xyz" is logg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.  Get long command parameters such a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PsWD) &lt;-- my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"-cBDEMO for input command line parameters" -/10/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"-cBLong command parameters may be given " -/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"-cBin a file like this one, as a long line" -/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"-cBor in a few lines!" -/10/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"-cBWe may look for this file from e.g." -/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"-c1Bthe place [" "-:] where we kept NG" -/10/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+t1F* -G5gjiang "-BSEARCH KEYWORD jiang :" -/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PsW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et NGRIPFILES=d:\tmpfile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G -p -pPsWD -pPsWD -fngrip.man -^//1 "-&lt;//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ere we used this current file for the input of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 multi-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.  Display the first 2 lines of all files of names NG*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G -+F* -**NG*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.  List all file names inside current directory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ubdirectories, matching mask "*bc*.c"; return exit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 if such files ar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G -N-1N+F -**bc*.c -X7x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huhan Jiang, PO Box 787, Armidale NSW 2350,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of width over 2/3 of maximum integer may ca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ipulations unprecise of their definitions. I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, options -Y and -w# are not fully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, NG should be run twice or via "-;"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as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