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Clipper is a Clipper 5.0+ soure code for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s such things as indentation, operator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tement spacing, control statement spacing,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acing, comment positioning, parentheses min/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case, and more.  CleanClipper is a grea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to maintain or review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Invariant Software        Phone: 509-328-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206            Email: CIS 73501,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leanClipper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 printed user's guide, free support,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Please use the file REGISTER.DOC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quired to Ru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Clipper 1.0 requires an IBM-compatible computer,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k RAM, and MS-DOS 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leanClipper the most useful,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rectory that is pointed to by the PATH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EXE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DOC     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HLP      Text file for F1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will be created once CleanClipp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DAT      File to save default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RSV      File for reserved wor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 [DRIVE:][PATH][filename1]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1 =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2 =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s '[]' designat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                      { allows configuration chan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regardless of the run m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file1.prg             { formats one file in curr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director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c:\src\file1.prg      { formats one file in giv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path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*.prg                 { formats all files with 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extension of 'prg'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file1.prg file1.fmt   { formats one file and plac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result in file 'file1.fmt'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r??.prg s??.fmt       { formats number of files a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places results in new fi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c:\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\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*.prg *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r*.* 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?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vailable to you at almos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certain how to continue or just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press F1.  In addition, the HELP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peruse an on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options to select your choice from a menu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arrow keys to move the cursor to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then press ENTER.  Secondly, you can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ter of your choice.  It doesn't matter which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on, and there is no need to press ENTER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escription of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actually run the formatting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'Source' and 'Target'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make changes to the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the Source and Target file fields,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haracters are denote by '^' and can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or BACKSPACE keys.  Format selections,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, can be selected with the space bar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avigate th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go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: go to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target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source and targe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  The syntax for the two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: [drive:][path]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: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wildcards in either filename option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]' denote optional input.  If the target file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(s) will be overwritten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the target file already exists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matted file.  The target file is alway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s the sourc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indenta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indenta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ntrol statements DO WHILE, DO CASE, FOR, and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various styles could b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==1          if x==1       if x=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0             x:=0            x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         endif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'x:=0' determines the indentation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within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/funct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spacing for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 and definitions.  The 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d with a '^' and include parentheses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ty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mpare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mpare( p1,p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mpare( p1, p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spacing for assignment,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, and math operators.  Space character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'^'.  The operator spacing is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: :=, +=, -=, *=, /=, %=, **=, ~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 : .and.,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: &lt;, &gt;, &lt;=, &gt;=, ==, !=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     : **, ^, *, /, %,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spacing for code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haracters are denoted with a '^'.  Possib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| a, b | a++, a+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|a,b| a++, a+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|a,b| a++,a+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itializa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spacing for array inti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on statements.  The space characters are deno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^'.  Possible sty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y := {a,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y := { a,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y := { a,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placement of cod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- comments which come after a line of cod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=0  // comment').  Lines which begin with a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appropriately.  You can specify if the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at certain column, or placed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if you wish to have al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= only) and control expressions (except FOR) altered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zing or maximizing the parentheses for b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'no change' if you wish to leave the expressio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d.  Only binary operators and their associat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ed.  Unary operators are not affected.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s will be added or deleted in accordance with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binary operator rules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                           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, ^                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 /, %                      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 -          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, !=, #, &lt;, &lt;=, ==, &gt;, &gt;=, $, =    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d.                                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r.                                  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, +=, -=, *=, /=, %=, **=, ~=      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directive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whether you wish to indent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or directives, or place the directiv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how reserved 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regards case.  The possible selections ar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', 'while', 'While', and 'WHILE'. 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words, use a word processor to edit the file CLEA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.  You may add words at any location as long as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ts own line.  CleanClipper will sort the chang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 in the new CLEANCL.RSV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.RSV is accidentally deleted, CleanClipp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ile with a limited number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mode to run Clean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nual' mode always allows the user to edi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nd file fields before running format.  'Aut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w editing and begins format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mode is useful if you have already specifie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you prefer (the last configuration is al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EANCL.DAT) and know the files you wish to format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ly works when at least a 'source' file i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  Auto mode, for example,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tch file which archive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change the background and/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f the main screen.  The possible colors for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green, cyan, magenta, brown, black, red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elect the 'background' or 'foreground'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reen color will change 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is command for information to contact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y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is command for the on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is command to quit Clean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iles must b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code within a function or procedur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nClipper does recognize the 'REPEAT...UNTIL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which many programmers use vi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comments are not affected except f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yntax errors exist in a file, an error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program will be stopped.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ompiled-error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oftware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relating to this product as to the merchantability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Invariant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 whether they be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consequential,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ERSON USING THIS SOFTWARE ASSUME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