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you will recei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user's guide, free support, and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CleanClipp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Invariant Software     or      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0206                  3117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kane, WA 99209               Spokane, WA  9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.........................Qty: __ x $30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Residents add 8.0% Sales Tax ($2.40 ea.)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: Check Drawn on U.S. Bank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ank or Postal Money Or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