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CleanClipp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riant Software                 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206             or       3117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ane, WA  99209                  Spokane, WA  9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509-328-9542     Email: CIS 73501,1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ipper is a Clipper 5.0+ soure code format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such things as indentation, operator spacing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spacing, control statement spacing, code-block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ositioning, parentheses min/max, reserved word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 CleanClipper is a great tool for programmers wh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review Clipper programs developed by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e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cl.exe     cleancl.doc     cleanc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cl.rsv     cleancl.dat     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 readme.doc      sharew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TEST OF Clean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ample CleanClipper right off the b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ANCL SAMPLE.PRG *.FMT" at the DOS prompt.  Use the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o navigate the screen.  Once</w:t>
        <w:tab/>
        <w:t>the program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word processor to compare SAMPLE.PRG and SAMPLE.FM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instructions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CLEANC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tribute CleanClipper to friends, associat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ter bulletin board system (BBS)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LNCLP1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