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short: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pport, please contact the author of Click!, Phil Barnet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b     Phone ^b  407-884-5192 (eves and wk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b       Fax ^b  407-884-8858 (an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b  Internet ^b  mailto://philb@ia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b Internet FTP ^b  ftp://ftp.iag.net/pub/clipper/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b Internet WWW ^b  http://www.iag.net/~phil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b Internet Newsgroup ^b  news://comp.lang.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b Snail Mail ^b  Phil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x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ymouth, Fl 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��������������������������������������������������������������������Ŀ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�          Click! 2.03 Source Code Reformatter for Clipper           �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�   Copyright (C) 1997 Phil Barnett, All Rights Reserved Worldwide.  �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����������������������������������������������������������������������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r ��������������������������������������͸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r �   Phil Barnett      (407) 884-5192   �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r �   1105 Binion                        �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r �   Apopka, Fl 32703                   �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r �   Internet philb@iag.net             �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r ��������������������������������������; ^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ick!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lready have the fully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Click! 2.03 Source reformattor for Clipp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Copyright (C) 1997 Phil Barnet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All Rights Reserved Worldwid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bBest wishes to all my friends out there!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bGod bless you!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