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right"/>
        <w:rPr>
          <w:rFonts w:ascii="Palatino Bold" w:hAnsi="Palatino Bold" w:eastAsia="Palatino Bold" w:cs="Palatino Bold"/>
          <w:color w:val="000000"/>
          <w:sz w:val="43"/>
          <w:szCs w:val="43"/>
        </w:rPr>
      </w:pPr>
      <w:r>
        <w:rPr>
          <w:rFonts w:eastAsia="Palatino Bold" w:cs="Palatino Bold" w:ascii="Palatino Bold" w:hAnsi="Palatino Bold"/>
          <w:color w:val="000000"/>
          <w:sz w:val="43"/>
          <w:szCs w:val="43"/>
        </w:rPr>
        <w:t>WP Create™ for Clipper</w:t>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right"/>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version 2.0</w:t>
      </w:r>
    </w:p>
    <w:p>
      <w:pPr>
        <w:pStyle w:val="Normal"/>
        <w:bidi w:val="0"/>
        <w:spacing w:lineRule="auto" w:line="240" w:before="0" w:after="0"/>
        <w:ind w:left="0" w:right="0" w:hanging="0"/>
        <w:jc w:val="left"/>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left"/>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left"/>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left"/>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Programmer's Guide</w:t>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left"/>
        <w:rPr>
          <w:rFonts w:ascii="Palatino Bold" w:hAnsi="Palatino Bold" w:eastAsia="Palatino Bold" w:cs="Palatino Bold"/>
          <w:color w:val="000000"/>
          <w:sz w:val="36"/>
          <w:szCs w:val="36"/>
        </w:rPr>
      </w:pPr>
      <w:r>
        <w:rPr/>
      </w:r>
    </w:p>
    <w:p>
      <w:pPr>
        <w:pStyle w:val="Normal"/>
        <w:bidi w:val="0"/>
        <w:spacing w:lineRule="auto" w:line="240" w:before="0" w:after="0"/>
        <w:ind w:left="0" w:right="0" w:firstLine="4320"/>
        <w:jc w:val="left"/>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Potomac Document Software, Inc.</w:t>
      </w:r>
    </w:p>
    <w:p>
      <w:pPr>
        <w:pStyle w:val="Normal"/>
        <w:bidi w:val="0"/>
        <w:spacing w:lineRule="auto" w:line="240" w:before="0" w:after="0"/>
        <w:ind w:left="0" w:right="0" w:firstLine="4320"/>
        <w:jc w:val="left"/>
        <w:rPr>
          <w:rFonts w:ascii="Palatino" w:hAnsi="Palatino" w:eastAsia="Palatino" w:cs="Palatino"/>
          <w:color w:val="000000"/>
          <w:sz w:val="24"/>
          <w:szCs w:val="24"/>
        </w:rPr>
      </w:pPr>
      <w:r>
        <w:rPr>
          <w:rFonts w:eastAsia="Palatino" w:cs="Palatino" w:ascii="Palatino" w:hAnsi="Palatino"/>
          <w:color w:val="000000"/>
          <w:sz w:val="24"/>
          <w:szCs w:val="24"/>
        </w:rPr>
        <w:t>P.O. Box 33146</w:t>
      </w:r>
    </w:p>
    <w:p>
      <w:pPr>
        <w:pStyle w:val="Normal"/>
        <w:bidi w:val="0"/>
        <w:spacing w:lineRule="auto" w:line="240" w:before="0" w:after="0"/>
        <w:ind w:left="0" w:right="0" w:firstLine="4320"/>
        <w:jc w:val="left"/>
        <w:rPr>
          <w:rFonts w:ascii="Palatino" w:hAnsi="Palatino" w:eastAsia="Palatino" w:cs="Palatino"/>
          <w:color w:val="000000"/>
          <w:sz w:val="24"/>
          <w:szCs w:val="24"/>
        </w:rPr>
      </w:pPr>
      <w:r>
        <w:rPr>
          <w:rFonts w:eastAsia="Palatino" w:cs="Palatino" w:ascii="Palatino" w:hAnsi="Palatino"/>
          <w:color w:val="000000"/>
          <w:sz w:val="24"/>
          <w:szCs w:val="24"/>
        </w:rPr>
        <w:t>Washington, D.C.  20033</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firstLine="4320"/>
        <w:jc w:val="left"/>
        <w:rPr>
          <w:rFonts w:ascii="Palatino" w:hAnsi="Palatino" w:eastAsia="Palatino" w:cs="Palatino"/>
          <w:color w:val="000000"/>
          <w:sz w:val="24"/>
          <w:szCs w:val="24"/>
        </w:rPr>
      </w:pPr>
      <w:r>
        <w:rPr>
          <w:rFonts w:eastAsia="Palatino" w:cs="Palatino" w:ascii="Palatino" w:hAnsi="Palatino"/>
          <w:color w:val="000000"/>
          <w:sz w:val="24"/>
          <w:szCs w:val="24"/>
        </w:rPr>
        <w:t>U.S.A.</w:t>
      </w:r>
      <w:r>
        <w:br w:type="page"/>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WP Create for Clipper</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Copyright information</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Software and documentation copyright © 1992, 1993 by Potomac Document Software, Inc.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Purchasers of WP Create may distribute </w:t>
      </w:r>
      <w:r>
        <w:rPr>
          <w:rFonts w:eastAsia="Palatino" w:cs="Palatino" w:ascii="Palatino" w:hAnsi="Palatino"/>
          <w:i/>
          <w:iCs/>
          <w:color w:val="000000"/>
          <w:sz w:val="24"/>
          <w:szCs w:val="24"/>
        </w:rPr>
        <w:t>object code</w:t>
      </w:r>
      <w:r>
        <w:rPr>
          <w:rFonts w:eastAsia="Palatino" w:cs="Palatino" w:ascii="Palatino" w:hAnsi="Palatino"/>
          <w:color w:val="000000"/>
          <w:sz w:val="24"/>
          <w:szCs w:val="24"/>
        </w:rPr>
        <w:t xml:space="preserve"> generated from the WP Create software and incorporated into executable files.  The </w:t>
      </w:r>
      <w:r>
        <w:rPr>
          <w:rFonts w:eastAsia="Palatino" w:cs="Palatino" w:ascii="Palatino" w:hAnsi="Palatino"/>
          <w:i/>
          <w:iCs/>
          <w:color w:val="000000"/>
          <w:sz w:val="24"/>
          <w:szCs w:val="24"/>
        </w:rPr>
        <w:t>source code</w:t>
      </w:r>
      <w:r>
        <w:rPr>
          <w:rFonts w:eastAsia="Palatino" w:cs="Palatino" w:ascii="Palatino" w:hAnsi="Palatino"/>
          <w:color w:val="000000"/>
          <w:sz w:val="24"/>
          <w:szCs w:val="24"/>
        </w:rPr>
        <w:t xml:space="preserve"> and the </w:t>
      </w:r>
      <w:r>
        <w:rPr>
          <w:rFonts w:eastAsia="Palatino" w:cs="Palatino" w:ascii="Palatino" w:hAnsi="Palatino"/>
          <w:i/>
          <w:iCs/>
          <w:color w:val="000000"/>
          <w:sz w:val="24"/>
          <w:szCs w:val="24"/>
        </w:rPr>
        <w:t>documentation</w:t>
      </w:r>
      <w:r>
        <w:rPr>
          <w:rFonts w:eastAsia="Palatino" w:cs="Palatino" w:ascii="Palatino" w:hAnsi="Palatino"/>
          <w:color w:val="000000"/>
          <w:sz w:val="24"/>
          <w:szCs w:val="24"/>
        </w:rPr>
        <w:t xml:space="preserve"> provided with WP Create cannot be reproduced or translated in any form, including machine-readable form, except that the purchaser may store a reasonable number of backup copies for his or her own use.  Compiled object files (".OBJ" or ".LIB" files) provided with or generated from WP Create software are subject to the same restrictions as WP Create source code and documenta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u w:val="single"/>
        </w:rPr>
        <w:t>U.S. Government restricted rights</w:t>
      </w:r>
      <w:r>
        <w:rPr>
          <w:rFonts w:eastAsia="Palatino" w:cs="Palatino" w:ascii="Palatino" w:hAnsi="Palatino"/>
          <w:color w:val="000000"/>
          <w:sz w:val="24"/>
          <w:szCs w:val="24"/>
        </w:rPr>
        <w:t xml:space="preserve">:  The software and documentation are provided with </w:t>
      </w:r>
      <w:r>
        <w:rPr>
          <w:rFonts w:eastAsia="Palatino" w:cs="Palatino" w:ascii="Palatino" w:hAnsi="Palatino"/>
          <w:i/>
          <w:iCs/>
          <w:color w:val="000000"/>
          <w:sz w:val="24"/>
          <w:szCs w:val="24"/>
        </w:rPr>
        <w:t>restricted rights</w:t>
      </w:r>
      <w:r>
        <w:rPr>
          <w:rFonts w:eastAsia="Palatino" w:cs="Palatino" w:ascii="Palatino" w:hAnsi="Palatino"/>
          <w:color w:val="000000"/>
          <w:sz w:val="24"/>
          <w:szCs w:val="24"/>
        </w:rPr>
        <w:t>.  Use, duplication, or disclosure by the Government are sub</w:t>
        <w:softHyphen/>
        <w:t>ject to restrictions as set forth in The Rights in Technical Data and Computer Software Disclosure Clause at DFARS 252.227-7013 or the Commercial Computer Software — Restricted Rights provisions at 48 C.F.R. 52.227-19, as applicab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Trademark information</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 Create is a trademark of Potomac Document Software, Inc.  Clipper is a registered trademark of Computer Associates International, Inc.  WordPerfect is a registered trademark of WordPerfect Corpora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Warranty disclaimer</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ile Potomac Document Software, Inc. has attempted to make the WP Create software and documentation as reliable as possible, the WP Create software and documentation ARE SOLD "AS IS" AND WITHOUT WARRANTIES AS TO PERFORMANCE OR MERCHANTABILITY OR ANY OTHER WARRANTIES, WHETHER EXPRESS OR IMPLIED.  NO WARRANTY OF FITNESS FOR A PARTICULAR PURPOSE IS OFFER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Good programming practice dictates that any program, including a program written using WP Create, must be tested thoroughly before it is relied upon.</w:t>
      </w:r>
      <w:r>
        <w:br w:type="page"/>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Table of Contents</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1.</w:t>
        <w:tab/>
        <w:t>Introduction1</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w:t>
        <w:tab/>
        <w:t>What Is WP Create?1</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B.</w:t>
        <w:tab/>
        <w:t>New In Version 2.02</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C.</w:t>
        <w:tab/>
        <w:t>Installation3</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2.</w:t>
        <w:tab/>
        <w:t>Library:  The Basics5</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w:t>
        <w:tab/>
        <w:t>WP Create Library Files5</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B.  </w:t>
        <w:tab/>
        <w:t>Disk File Output Functions6</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C.</w:t>
        <w:tab/>
        <w:t>Sending Output To A WordPerfect File7</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D.</w:t>
        <w:tab/>
        <w:t>Text Formatting Constants 9</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E.</w:t>
        <w:tab/>
        <w:t>Selecting Unit Of Measure 10</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F.</w:t>
        <w:tab/>
        <w:t>Overlaying11</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3.</w:t>
        <w:tab/>
        <w:t>Library:  More Text Formatting13</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w:t>
        <w:tab/>
        <w:t>Text Attributes and Colors13</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B.</w:t>
        <w:tab/>
        <w:t>Font Selection15</w:t>
      </w:r>
    </w:p>
    <w:p>
      <w:pPr>
        <w:pStyle w:val="Normal"/>
        <w:bidi w:val="0"/>
        <w:spacing w:lineRule="auto" w:line="240" w:before="0" w:after="0"/>
        <w:ind w:left="72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C.</w:t>
        <w:tab/>
        <w:t>Headers/Footers and Page Numbering17</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D.</w:t>
        <w:tab/>
        <w:t>Margins19</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E.</w:t>
        <w:tab/>
        <w:t>Line Spacing20</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4.</w:t>
        <w:tab/>
        <w:t>Library:  Tabs21</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w:t>
        <w:tab/>
        <w:t>Overview21</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B.</w:t>
        <w:tab/>
        <w:t>Setting Tab Positions22</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C.</w:t>
        <w:tab/>
        <w:t>Writing At Tab Positions22</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D.</w:t>
        <w:tab/>
        <w:t>Indenting24</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5.</w:t>
        <w:tab/>
        <w:t>Library:  Text Boxes and Graphics File Boxes27</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w:t>
        <w:tab/>
        <w:t>Text Boxes27</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B.</w:t>
        <w:tab/>
        <w:t>Graphics File Boxes29</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C.</w:t>
        <w:tab/>
        <w:t>Graphics Box Lists30</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6.</w:t>
        <w:tab/>
        <w:t>Library:  Document Databases 33</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w:t>
        <w:tab/>
        <w:t>Translating Memo Fields Into WordPerfect Format33</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B.</w:t>
        <w:tab/>
        <w:t>Reading WordPerfect Files34</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C.</w:t>
        <w:tab/>
        <w:t>Importing WordPerfect Files In Plain ASCII Format35</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7.</w:t>
        <w:tab/>
        <w:t>Library:  Editor Subsystem 39</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w:t>
        <w:tab/>
        <w:t>The Editor Subsystem From A User's Perspective39</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B.</w:t>
        <w:tab/>
        <w:t>Calling The Editor40</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C.</w:t>
        <w:tab/>
        <w:t>Converting Editor Subsystem Strings To WordPerfect41</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D.</w:t>
        <w:tab/>
        <w:t>Extending The Editor Subsystem42</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8.</w:t>
        <w:tab/>
        <w:t>Library:  Other Supported Features 45</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w:t>
        <w:tab/>
        <w:t>Line Drawing45</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B.</w:t>
        <w:tab/>
        <w:t>Setting The Print Position47</w:t>
      </w:r>
    </w:p>
    <w:p>
      <w:pPr>
        <w:pStyle w:val="Normal"/>
        <w:bidi w:val="0"/>
        <w:spacing w:lineRule="auto" w:line="240" w:before="0" w:after="0"/>
        <w:ind w:left="72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C.</w:t>
        <w:tab/>
        <w:t>Alternate Character Sets48</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D.</w:t>
        <w:tab/>
        <w:t>Merge Files49</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E.</w:t>
        <w:tab/>
        <w:t>Lists50</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F.</w:t>
        <w:tab/>
        <w:t>Comment Boxes50</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G.</w:t>
        <w:tab/>
        <w:t>Subdocuments51</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9.</w:t>
        <w:tab/>
        <w:t>Setting Up Documents For WP-Clip53</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72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w:t>
        <w:tab/>
        <w:t>Overview53</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B.</w:t>
        <w:tab/>
        <w:t>Mixing Text and Clipper Code In Source Files53</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C.</w:t>
        <w:tab/>
        <w:t>WordPerfect File Headers55</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D.</w:t>
        <w:tab/>
        <w:t>Embedding Clipper String Expressions55</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E.</w:t>
        <w:tab/>
        <w:t>Landscape Printing56</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10.</w:t>
        <w:tab/>
        <w:t>WordPerfect Tables With WP-Clip57</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w:t>
        <w:tab/>
        <w:t>Basic Tables57</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B.</w:t>
        <w:tab/>
        <w:t>Expanding Tables58</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11.</w:t>
        <w:tab/>
        <w:t>Using WP-Clip63</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w:t>
        <w:tab/>
        <w:t>Running WP-Clip63</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B.</w:t>
        <w:tab/>
        <w:t>Code Generation64</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C.</w:t>
        <w:tab/>
        <w:t>Run Menu65</w:t>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D.</w:t>
        <w:tab/>
        <w:t>Windows Menu66</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12.</w:t>
        <w:tab/>
        <w:t>Troubleshooting67</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Appendix A:</w:t>
        <w:tab/>
        <w:t>Library Constants69</w:t>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Appendix B:</w:t>
        <w:tab/>
        <w:t>Library Function Index73</w:t>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Appendix C:</w:t>
        <w:tab/>
        <w:t>Sample Program WP-EX1.PRG75</w:t>
      </w:r>
    </w:p>
    <w:p>
      <w:pPr>
        <w:sectPr>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Appendix D:</w:t>
        <w:tab/>
        <w:t>Output From WP-EX1.PRG79</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1</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Introduction</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A.</w:t>
        <w:tab/>
        <w:t>What Is WP Create?</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at if your Clipper programs could send report output into files that were directly readable by an industry-standard word processing program?  Would you like for your programs to produce reports with a range of useful, sophisticated printing effects — without your having to write code tailored for each printer you want to support?  Would your users benefit from being able to receive reports from your programs in the form of a document file that they could edit or insert into another document?  Would your users benefit from being able to choose different fonts for the output from your program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WP Create for Clipper lets you achieve all that, and more.  WP Create enables a Clipper 5 program to generate WordPerfect-format files.  The WordPerfect 5.1 files generated using WP Create are fully compatible with WordPerfect 5.1 for DOS and WordPerfect for Windows.  Because WP Create for Clipper includes a plug-in replacement for Clipper's </w:t>
      </w:r>
      <w:r>
        <w:rPr>
          <w:rFonts w:eastAsia="Palatino" w:cs="Palatino" w:ascii="Palatino" w:hAnsi="Palatino"/>
          <w:i/>
          <w:iCs/>
          <w:color w:val="000000"/>
          <w:sz w:val="24"/>
          <w:szCs w:val="24"/>
        </w:rPr>
        <w:t>@...SAY</w:t>
      </w:r>
      <w:r>
        <w:rPr>
          <w:rFonts w:eastAsia="Palatino" w:cs="Palatino" w:ascii="Palatino" w:hAnsi="Palatino"/>
          <w:color w:val="000000"/>
          <w:sz w:val="24"/>
          <w:szCs w:val="24"/>
        </w:rPr>
        <w:t xml:space="preserve"> operation, you may be able to convert your existing programs to generate WordPerfect-compatible output with little modification to your current source cod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WP Create lets Clipper programmers develop WordPerfect-compatible applica</w:t>
        <w:softHyphen/>
        <w:t xml:space="preserve">tions in two ways.  First, the WP Create </w:t>
      </w:r>
      <w:r>
        <w:rPr>
          <w:rFonts w:eastAsia="Palatino" w:cs="Palatino" w:ascii="Palatino" w:hAnsi="Palatino"/>
          <w:i/>
          <w:iCs/>
          <w:color w:val="000000"/>
          <w:sz w:val="24"/>
          <w:szCs w:val="24"/>
        </w:rPr>
        <w:t>library</w:t>
      </w:r>
      <w:r>
        <w:rPr>
          <w:rFonts w:eastAsia="Palatino" w:cs="Palatino" w:ascii="Palatino" w:hAnsi="Palatino"/>
          <w:color w:val="000000"/>
          <w:sz w:val="24"/>
          <w:szCs w:val="24"/>
        </w:rPr>
        <w:t xml:space="preserve"> provides routines for producing a variety of WordPerfect formatting codes, which a Clipper program can place into the WordPerfect file it is generating.  This approach provides maximum run-time control over the supported formatting featur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Second, the WP Create </w:t>
      </w:r>
      <w:r>
        <w:rPr>
          <w:rFonts w:eastAsia="Palatino" w:cs="Palatino" w:ascii="Palatino" w:hAnsi="Palatino"/>
          <w:i/>
          <w:iCs/>
          <w:color w:val="000000"/>
          <w:sz w:val="24"/>
          <w:szCs w:val="24"/>
        </w:rPr>
        <w:t>document programming tool</w:t>
      </w:r>
      <w:r>
        <w:rPr>
          <w:rFonts w:eastAsia="Palatino" w:cs="Palatino" w:ascii="Palatino" w:hAnsi="Palatino"/>
          <w:color w:val="000000"/>
          <w:sz w:val="24"/>
          <w:szCs w:val="24"/>
        </w:rPr>
        <w:t>, WP-Clip, allows the programmer to design templates of fully-formatted reports in WordPerfect.  The WordPerfect document contains both Clipper statements and blocks of WordPerfect text.  The text blocks in the document can include any WordPerfect functions, such as columns, tables, and graphics.  Moreover, the text blocks can contain embedded Clipper string expressions.  This approach provides maximum convenience in laying out the format of the documen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sectPr>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Palatino" w:cs="Palatino" w:ascii="Palatino" w:hAnsi="Palatino"/>
          <w:color w:val="000000"/>
          <w:sz w:val="24"/>
          <w:szCs w:val="24"/>
        </w:rPr>
        <w:t xml:space="preserve">The WP Create library permits use of WordPerfect print attributes, such as </w:t>
      </w:r>
      <w:r>
        <w:rPr>
          <w:rFonts w:eastAsia="Palatino" w:cs="Palatino" w:ascii="Palatino" w:hAnsi="Palatino"/>
          <w:color w:val="000000"/>
          <w:sz w:val="24"/>
          <w:szCs w:val="24"/>
          <w:u w:val="single"/>
        </w:rPr>
        <w:t>underline</w:t>
      </w:r>
      <w:r>
        <w:rPr>
          <w:rFonts w:eastAsia="Palatino" w:cs="Palatino" w:ascii="Palatino" w:hAnsi="Palatino"/>
          <w:color w:val="000000"/>
          <w:sz w:val="24"/>
          <w:szCs w:val="24"/>
        </w:rPr>
        <w:t xml:space="preserve">, </w:t>
      </w:r>
      <w:r>
        <w:rPr>
          <w:rFonts w:eastAsia="Palatino" w:cs="Palatino" w:ascii="Palatino" w:hAnsi="Palatino"/>
          <w:b/>
          <w:bCs/>
          <w:color w:val="000000"/>
          <w:sz w:val="24"/>
          <w:szCs w:val="24"/>
        </w:rPr>
        <w:t>boldface</w:t>
      </w:r>
      <w:r>
        <w:rPr>
          <w:rFonts w:eastAsia="Palatino" w:cs="Palatino" w:ascii="Palatino" w:hAnsi="Palatino"/>
          <w:color w:val="000000"/>
          <w:sz w:val="24"/>
          <w:szCs w:val="24"/>
        </w:rPr>
        <w:t xml:space="preserve">, </w:t>
      </w:r>
      <w:r>
        <w:rPr>
          <w:rFonts w:eastAsia="Palatino" w:cs="Palatino" w:ascii="Palatino" w:hAnsi="Palatino"/>
          <w:strike/>
          <w:color w:val="000000"/>
          <w:sz w:val="24"/>
          <w:szCs w:val="24"/>
        </w:rPr>
        <w:t>strikeout</w:t>
      </w:r>
      <w:r>
        <w:rPr>
          <w:rFonts w:eastAsia="Palatino" w:cs="Palatino" w:ascii="Palatino" w:hAnsi="Palatino"/>
          <w:color w:val="000000"/>
          <w:sz w:val="24"/>
          <w:szCs w:val="24"/>
        </w:rPr>
        <w:t xml:space="preserve">, </w:t>
      </w:r>
      <w:r>
        <w:rPr>
          <w:rFonts w:eastAsia="Palatino" w:cs="Palatino" w:ascii="Palatino" w:hAnsi="Palatino"/>
          <w:smallCaps/>
          <w:color w:val="000000"/>
          <w:sz w:val="24"/>
          <w:szCs w:val="24"/>
        </w:rPr>
        <w:t>Large and Small Capitals</w:t>
      </w:r>
      <w:r>
        <w:rPr>
          <w:rFonts w:eastAsia="Palatino" w:cs="Palatino" w:ascii="Palatino" w:hAnsi="Palatino"/>
          <w:color w:val="000000"/>
          <w:sz w:val="24"/>
          <w:szCs w:val="24"/>
        </w:rPr>
        <w:t xml:space="preserve">, and others.  It includes routines for setting headers and footers, page numbers, and margins.  Text can have right-justified or ragged right margins.  Your program can select the font or fonts to use in the document, including proportional fonts.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Some other features of the WP Create library include the ability to write aligned columns of information with tabs; the ability to import graphics files and place them in boxes within a document; the ability to place lines or text at any position on the page (specified in inches or centimeters); and the ability to use any of the more than 1,300 extended characters (such as ¥ or √) in WordPerfect's extended character sets.  With WP Create library routines, a program can also put fields and records of database information into a WordPerfect-compatible secondary merge file, which the user can then use to produce form letters or address labels with WordPerfect's merge feature.  A program can mark text to be included in lists with automatic page number references.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WP-Clip reads a WordPerfect source document and converts it into Clipper code, ready for you to compile and add to your application.  We refer to WP-Clip as a document programming tool to distinguish it from report writing and database publishing programs.  Because you can incorporate any WordPerfect formatting feature into the source document, you can create reports with far more sophisticated formatting than would be available from most report writers or database publishers.  Because you can incorporate your own Clipper code in the source document, you can add far greater intelligence to your reports than you could with any report writer or database publisher.  Further, you can combine the advantages of the library routines and WP-Clip by placing calls to the library routines within a WP-Clip source file.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B.</w:t>
        <w:tab/>
        <w:t>New In Version 2.0</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Version 2.0 of WP Create for Clipper provides a number of powerful new capabilities.  The following features have been added to the librar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Functions for reading a WordPerfect document into a string and converting it to plain ASCII.  (See section 6-C)</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 linkable, extendable editor subsystem.  The WP Create editor provides formatting keys for underlining, bold, italics, small, large, superscript, subscript, center, flush right, and hard page.  The application can define additional formatting keys.  Strings entered by the user into the editor subsystem can be converted into WordPerfect format with all of the user's formatting.  (See chapter 7)</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 function for adding a WordPerfect comment box to a document.  A comment box in a WordPerfect document is a box of text that appears on the WordPerfect editing screen, but is not included when the document is printed.  Comment boxes are typically used to provide information on the screen about the source of the text in the document, the date the document was created, and other details about the document.  (See section 8-F)</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A function for creating a subdocument reference, which is a link within one document (the "master document") to the contents of another document (the "sub</w:t>
        <w:softHyphen/>
        <w:t>doc</w:t>
        <w:softHyphen/>
        <w:t>ument").  (See section 8-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n addition, version 2.0 of the WP-Clip document programming tool now lets you put Clipper data into WordPerfect tables with a variable number of rows.   This capability lets you exploit the powerful table feature of WordPerfec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For example, you can let your applications generate WordPerfect tables containing one row for each record in a database.  You just set up the table in WordPerfect the way you want it to look, put Clipper string expressions in the row that you want to expand, and add a few lines of WP-Clip directives to produce a loop that will repeat that row the desired number of times with the desired data.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Clipper code written for version 1.0 of the WP Create library can be re-compiled and re-linked with version 2.0 of the library without any changes.  (The manifest constant provided in version 1.0 for ending a secondary merge record, WP_MERGERECORDEND, is now the function WP_MergeRecordEnd(), but no source code alterations are needed to reflect this change.)   Likewise, WordPerfect source files written for version 1.0 of WP-Clip can be processed by version 2.0 of WP-Clip with no chang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C.</w:t>
        <w:tab/>
        <w:t>Installation</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install WP Create, simply run the installation program (INSTALL.EXE) on the distribution disk.  The installation program contains compressed copies of all of the files to be install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You may optionally provide the full path name of your Clipper directory on the command line for INSTALL.  If you do not provide the Clipper directory on the command line, INSTALL will attempt to locate it automaticall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sectPr>
          <w:headerReference w:type="even" r:id="rId2"/>
          <w:headerReference w:type="default" r:id="rId3"/>
          <w:type w:val="nextPage"/>
          <w:pgSz w:w="12240" w:h="15840"/>
          <w:pgMar w:left="1800" w:right="1800" w:gutter="0" w:header="1440" w:top="1723"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installation program will ask you to specify or confirm your Clipper compiler version (5.01 or 5.2); your main Clipper directory; the subdirectories in which to install header files, library files, object files, sample program files, and batch files (the Clipper defaults will be provided); whether to install the Norton Guide-compatible on-line reference file; and whether to install the WP-Clip document programming tool.  You will have an opportunity to review and modify your installation options before any files are installed.</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2</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Library:  The Basics</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A.</w:t>
        <w:tab/>
        <w:t>WP Create Library File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he WP Create for Clipper library is contained in four files:  WPCreate.CH, which contains the library constants; WPCreate.LIB, which contains the object code for all of the library routines other than font selection; WP-Fonts.CH, which contains the library constants for font selection; and WP-Fonts.OBJ, which contains the library routines for font selection.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As shown in program WP-EX1.PRG (printed in appendix C), a program that uses the WP Create library must have the following </w:t>
      </w:r>
      <w:r>
        <w:rPr>
          <w:rFonts w:eastAsia="Palatino" w:cs="Palatino" w:ascii="Palatino" w:hAnsi="Palatino"/>
          <w:i/>
          <w:iCs/>
          <w:color w:val="000000"/>
          <w:sz w:val="24"/>
          <w:szCs w:val="24"/>
        </w:rPr>
        <w:t>#include</w:t>
      </w:r>
      <w:r>
        <w:rPr>
          <w:rFonts w:eastAsia="Palatino" w:cs="Palatino" w:ascii="Palatino" w:hAnsi="Palatino"/>
          <w:color w:val="000000"/>
          <w:sz w:val="24"/>
          <w:szCs w:val="24"/>
        </w:rPr>
        <w:t xml:space="preserve"> directive near the beginning to include WPCreate.CH:</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include "WPCreate.CH"</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his file includes some constants that provide the actual character strings for certain WordPerfect formatting operations (e.g., WP_CENTER, WP_ENDCENTER).  It also includes constants that are used to specify options within the WP Create library; for example, the WP Create functions WP_Attrib() and WP_EndAttrib() recognize the values of a group of constants in WPCreate.CH that indicate text attributes and colors, such as WP_UNDERLINE and WP_GREEN.  Finally, the file includes directives that tell the Clipper preprocessor how to convert two operations, </w:t>
      </w:r>
      <w:r>
        <w:rPr>
          <w:rFonts w:eastAsia="Palatino" w:cs="Palatino" w:ascii="Palatino" w:hAnsi="Palatino"/>
          <w:i/>
          <w:iCs/>
          <w:color w:val="000000"/>
          <w:sz w:val="24"/>
          <w:szCs w:val="24"/>
        </w:rPr>
        <w:t>WP_@...SAY</w:t>
      </w:r>
      <w:r>
        <w:rPr>
          <w:rFonts w:eastAsia="Palatino" w:cs="Palatino" w:ascii="Palatino" w:hAnsi="Palatino"/>
          <w:color w:val="000000"/>
          <w:sz w:val="24"/>
          <w:szCs w:val="24"/>
        </w:rPr>
        <w:t xml:space="preserve"> and </w:t>
      </w:r>
      <w:r>
        <w:rPr>
          <w:rFonts w:eastAsia="Palatino" w:cs="Palatino" w:ascii="Palatino" w:hAnsi="Palatino"/>
          <w:i/>
          <w:iCs/>
          <w:color w:val="000000"/>
          <w:sz w:val="24"/>
          <w:szCs w:val="24"/>
        </w:rPr>
        <w:t>WP_@...TO</w:t>
      </w:r>
      <w:r>
        <w:rPr>
          <w:rFonts w:eastAsia="Palatino" w:cs="Palatino" w:ascii="Palatino" w:hAnsi="Palatino"/>
          <w:color w:val="000000"/>
          <w:sz w:val="24"/>
          <w:szCs w:val="24"/>
        </w:rPr>
        <w:t xml:space="preserve">, into WP Create function calls.  The contents of this file must not be altered.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File WP-Fonts.CH is incorporated with a </w:t>
      </w:r>
      <w:r>
        <w:rPr>
          <w:rFonts w:eastAsia="Palatino" w:cs="Palatino" w:ascii="Palatino" w:hAnsi="Palatino"/>
          <w:i/>
          <w:iCs/>
          <w:color w:val="000000"/>
          <w:sz w:val="24"/>
          <w:szCs w:val="24"/>
        </w:rPr>
        <w:t>#include</w:t>
      </w:r>
      <w:r>
        <w:rPr>
          <w:rFonts w:eastAsia="Palatino" w:cs="Palatino" w:ascii="Palatino" w:hAnsi="Palatino"/>
          <w:color w:val="000000"/>
          <w:sz w:val="24"/>
          <w:szCs w:val="24"/>
        </w:rPr>
        <w:t xml:space="preserve"> directive into WPCreate.CH, so it need not (and must not) be incorporated directly into the calling program.</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Create.LIB and WP-Fonts.OBJ must be included in the linking process of the calling program.  For example, to link WP-EX1 using the RTlink linker supplied with Clipper, you would use a command line similar to the follow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rtlink file wp-ex1 library wpcreate file wp-font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batch file, supplied with WP Create as WP-GO.BAT, compiles and links a WP Create program:</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clipper %1 /n /w</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if not errorlevel 1 rtlink file %1 library wpcreate file wp-font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In addition to the library files, WP Create includes an online help file covering the library functions, commands, and constants.  The help file, named WPCreate.NG, is compatible with the Norton Guides engine supplied with Clipper and with SofSolutions Expert Help.  The help file is intended to assist developers who have read the </w:t>
      </w:r>
      <w:r>
        <w:rPr>
          <w:rFonts w:eastAsia="Palatino" w:cs="Palatino" w:ascii="Palatino" w:hAnsi="Palatino"/>
          <w:i/>
          <w:iCs/>
          <w:color w:val="000000"/>
          <w:sz w:val="24"/>
          <w:szCs w:val="24"/>
        </w:rPr>
        <w:t>Programmer's Guide</w:t>
      </w:r>
      <w:r>
        <w:rPr>
          <w:rFonts w:eastAsia="Palatino" w:cs="Palatino" w:ascii="Palatino" w:hAnsi="Palatino"/>
          <w:color w:val="000000"/>
          <w:sz w:val="24"/>
          <w:szCs w:val="24"/>
        </w:rPr>
        <w:t xml:space="preserve">, but wish to have reference information conveniently available.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 complete list of the WP Create files is provided on the distribution disk in file DIRLIST.TX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B.</w:t>
        <w:tab/>
        <w:t>Disk File Output Function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ith WP Create, a program can open, write to, and close a WordPerfect document file in the same manner that it performs these operations on an ordinary text file.  A program can use Clipper's FCreate(), FWrite(), and FClose() functions, or it can use routines from a third-party library.  For convenience, the WP Create library includes the following file output routin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Create(FileNam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Write(OutStrin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Clos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e recommend using these routines for WordPerfect output, and we will assume in the rest of this guide that you are using them.  The main advantage of these functions over the Clipper equivalents is that the calling program does not need to keep track of the file handle; instead, the handle of the open file is maintained in a variable within the library.  When using these functions, you can have only one WordPerfect file open for output at a time, but this should not be an issue for most report writing applicatio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Create() function accepts a string expression containing a file name and attempts to create a disk file with that name.  If a file with that name already exists, it will be overwritten.  WP_Create() returns an integer error code, with 0 indicating that the file was successfully created.  The error codes are the same as for the Clipper FError() func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Write() function sends the value of a string expression to the disk file previously created by WP_Create().  As with WP_Create(), WP_Write() returns an FError() error code, with 0 indicating that the operation was successful.  (The code produced by the WP-Clip document programming tool calls WP_Write() for file outpu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Close() function closes the disk file previously created by WP_Create().  It returns an error code in the same manner as WP_Create() and WP_Write().  Once the file has been closed, it is ready to be retrieved into WordPerfec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Create(), WP_Write(), and WP_Close() routines must be used in conjunction with one another.  You cannot, for example, open a file using Clipper's FCreate() function and then write to it using WP_Write(), nor can you open a file using WP_Create() and later close it using Clipper's FClose() func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C.</w:t>
        <w:tab/>
        <w:t>Sending Output To A WordPerfect File</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he file format used by WordPerfect versions 5.0 and later has two parts.  The first part of a WordPerfect file contains various information about the document, such as the version of WordPerfect that created it.  We can refer to this part of a WordPerfect file as the file header.  The second part of a WordPerfect file is its document area; it contains the text and formatting codes for the document.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ile header is supplied by the WP Create function WP_FileHeader().  Like most routines in WP Create, WP_FileHeader() is a function that returns a string value, which you write to the WordPerfect file using the WP_Write() function.  As in example program WP-EX1.PRG (in appendix C), the value of WP_FileHeader() is the first value you should write to the new WordPerfect fi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_FileHeader() supplies a "universal" WordPerfect file header without the printer-specific information that WordPerfect would normally use to print the document from the "list files" screen.  This is necessary because the printer-specific information will, of course, vary from one site to another.  The only limitation resulting from the use of the universal file header is that the file cannot be printed from the "list files" screen (obtained using the F5 function key in DOS versions of WordPerfect).  The first time the file is retrieved into WordPerfect, the universal header will be replaced with the appropriate printer information.  The file can then be printed as usual from the "print" screen (shift-F7).  Once the file has been saved with the printer information, the file can also be printed from the "list files" scree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fter a program has written the file header, it can send formatting commands and text to the file, also using the WP_Write() function.  The formatting commands are the values of string constants and functions provided by the WP Create library.  The text can consist of any standard ASCII character — that is, characters 32 through 126 in the ASCII character set (the ones available on an American keyboard).  To obtain one of the "extended" ASCII characters, a program would call the WP_Translate() function, described in section 6-A, or the WP_CharExtended() function, described in section 8-C.</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en sending text to a WordPerfect file, a program does not indicate the end of text lines within paragraphs; WordPerfect handles word wrapping within a paragraph automatically.  Instead, a program merely indicates the end of a paragraph.  The end of a paragraph is indicated by writing a WordPerfect hard return, provided by WP Create as the manifest constant WP_HARDRETURN.  It is usual to separate paragraphs in single-spaced text with two hard returns to create a blank line, so WP Create supplies WP_DOUBLERETURN as a shorthand for two WP_HARDRETURN references.  The following code sends to the file a one-sentence paragraph, followed by a hard return, followed by a two-sentence paragraph and two more hard retur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This is a paragraph." +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This is another paragraph.  It contains two sentences."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When using manifest constants, recall that constants in Clipper are case-sensitive; thus, for example, neither </w:t>
      </w:r>
      <w:r>
        <w:rPr>
          <w:rFonts w:eastAsia="Palatino" w:cs="Palatino" w:ascii="Palatino" w:hAnsi="Palatino"/>
          <w:i/>
          <w:iCs/>
          <w:color w:val="000000"/>
          <w:sz w:val="24"/>
          <w:szCs w:val="24"/>
        </w:rPr>
        <w:t>WP_HardReturn</w:t>
      </w:r>
      <w:r>
        <w:rPr>
          <w:rFonts w:eastAsia="Palatino" w:cs="Palatino" w:ascii="Palatino" w:hAnsi="Palatino"/>
          <w:color w:val="000000"/>
          <w:sz w:val="24"/>
          <w:szCs w:val="24"/>
        </w:rPr>
        <w:t xml:space="preserve"> nor </w:t>
      </w:r>
      <w:r>
        <w:rPr>
          <w:rFonts w:eastAsia="Palatino" w:cs="Palatino" w:ascii="Palatino" w:hAnsi="Palatino"/>
          <w:i/>
          <w:iCs/>
          <w:color w:val="000000"/>
          <w:sz w:val="24"/>
          <w:szCs w:val="24"/>
        </w:rPr>
        <w:t>wp_hardreturn</w:t>
      </w:r>
      <w:r>
        <w:rPr>
          <w:rFonts w:eastAsia="Palatino" w:cs="Palatino" w:ascii="Palatino" w:hAnsi="Palatino"/>
          <w:color w:val="000000"/>
          <w:sz w:val="24"/>
          <w:szCs w:val="24"/>
        </w:rPr>
        <w:t xml:space="preserve"> is equivalent to </w:t>
      </w:r>
      <w:r>
        <w:rPr>
          <w:rFonts w:eastAsia="Palatino" w:cs="Palatino" w:ascii="Palatino" w:hAnsi="Palatino"/>
          <w:i/>
          <w:iCs/>
          <w:color w:val="000000"/>
          <w:sz w:val="24"/>
          <w:szCs w:val="24"/>
        </w:rPr>
        <w:t>WP_HARDRETURN</w:t>
      </w:r>
      <w:r>
        <w:rPr>
          <w:rFonts w:eastAsia="Palatino" w:cs="Palatino" w:ascii="Palatino" w:hAnsi="Palatino"/>
          <w:color w:val="000000"/>
          <w:sz w:val="24"/>
          <w:szCs w:val="24"/>
        </w:rPr>
        <w: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In addition to WP_Write(), the WP Create library provides one other means of sending text output to a WordPerfect file:  The </w:t>
      </w:r>
      <w:r>
        <w:rPr>
          <w:rFonts w:eastAsia="Palatino" w:cs="Palatino" w:ascii="Palatino" w:hAnsi="Palatino"/>
          <w:i/>
          <w:iCs/>
          <w:color w:val="000000"/>
          <w:sz w:val="24"/>
          <w:szCs w:val="24"/>
        </w:rPr>
        <w:t>WP_@ ... SAY</w:t>
      </w:r>
      <w:r>
        <w:rPr>
          <w:rFonts w:eastAsia="Palatino" w:cs="Palatino" w:ascii="Palatino" w:hAnsi="Palatino"/>
          <w:color w:val="000000"/>
          <w:sz w:val="24"/>
          <w:szCs w:val="24"/>
        </w:rPr>
        <w:t xml:space="preserve"> directive, which is a substitute for the Clipper </w:t>
      </w:r>
      <w:r>
        <w:rPr>
          <w:rFonts w:eastAsia="Palatino" w:cs="Palatino" w:ascii="Palatino" w:hAnsi="Palatino"/>
          <w:i/>
          <w:iCs/>
          <w:color w:val="000000"/>
          <w:sz w:val="24"/>
          <w:szCs w:val="24"/>
        </w:rPr>
        <w:t>@ ... SAY</w:t>
      </w:r>
      <w:r>
        <w:rPr>
          <w:rFonts w:eastAsia="Palatino" w:cs="Palatino" w:ascii="Palatino" w:hAnsi="Palatino"/>
          <w:color w:val="000000"/>
          <w:sz w:val="24"/>
          <w:szCs w:val="24"/>
        </w:rPr>
        <w:t xml:space="preserve"> command.  </w:t>
      </w:r>
      <w:r>
        <w:rPr>
          <w:rFonts w:eastAsia="Palatino" w:cs="Palatino" w:ascii="Palatino" w:hAnsi="Palatino"/>
          <w:i/>
          <w:iCs/>
          <w:color w:val="000000"/>
          <w:sz w:val="24"/>
          <w:szCs w:val="24"/>
        </w:rPr>
        <w:t>WP_@ ... SAY</w:t>
      </w:r>
      <w:r>
        <w:rPr>
          <w:rFonts w:eastAsia="Palatino" w:cs="Palatino" w:ascii="Palatino" w:hAnsi="Palatino"/>
          <w:color w:val="000000"/>
          <w:sz w:val="24"/>
          <w:szCs w:val="24"/>
        </w:rPr>
        <w:t xml:space="preserve"> has the following syntax:</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 &lt;screenrow&gt;, &lt;screencol&gt; SAY &lt;stringexpr&gt; [PICTURE &lt;transformstr&g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he values of &lt;screenrow&gt; and &lt;screencol&gt; are treated as coordinates on a 66 line by 80 column page, where positions are 10 per inch horizontally and 6 per inch vertically.  &lt;screenrow&gt; must be in the range 0-65 and &lt;screencol&gt; must be in the range 0-79.  The file must previously have been opened with WP_Create().  </w:t>
      </w:r>
      <w:r>
        <w:rPr>
          <w:rFonts w:eastAsia="Palatino" w:cs="Palatino" w:ascii="Palatino" w:hAnsi="Palatino"/>
          <w:i/>
          <w:iCs/>
          <w:color w:val="000000"/>
          <w:sz w:val="24"/>
          <w:szCs w:val="24"/>
        </w:rPr>
        <w:t>WP_@ ... SAY</w:t>
      </w:r>
      <w:r>
        <w:rPr>
          <w:rFonts w:eastAsia="Palatino" w:cs="Palatino" w:ascii="Palatino" w:hAnsi="Palatino"/>
          <w:color w:val="000000"/>
          <w:sz w:val="24"/>
          <w:szCs w:val="24"/>
        </w:rPr>
        <w:t xml:space="preserve"> writes codes to the file that will set the page position on the current page of the document as indicated by the given values, and then writes &lt;stringexpr&gt; to the file.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i/>
          <w:iCs/>
          <w:color w:val="000000"/>
          <w:sz w:val="24"/>
          <w:szCs w:val="24"/>
        </w:rPr>
        <w:t>WP_@ ... SAY</w:t>
      </w:r>
      <w:r>
        <w:rPr>
          <w:rFonts w:eastAsia="Palatino" w:cs="Palatino" w:ascii="Palatino" w:hAnsi="Palatino"/>
          <w:color w:val="000000"/>
          <w:sz w:val="24"/>
          <w:szCs w:val="24"/>
        </w:rPr>
        <w:t xml:space="preserve"> differs from </w:t>
      </w:r>
      <w:r>
        <w:rPr>
          <w:rFonts w:eastAsia="Palatino" w:cs="Palatino" w:ascii="Palatino" w:hAnsi="Palatino"/>
          <w:i/>
          <w:iCs/>
          <w:color w:val="000000"/>
          <w:sz w:val="24"/>
          <w:szCs w:val="24"/>
        </w:rPr>
        <w:t>@ ... SAY</w:t>
      </w:r>
      <w:r>
        <w:rPr>
          <w:rFonts w:eastAsia="Palatino" w:cs="Palatino" w:ascii="Palatino" w:hAnsi="Palatino"/>
          <w:color w:val="000000"/>
          <w:sz w:val="24"/>
          <w:szCs w:val="24"/>
        </w:rPr>
        <w:t xml:space="preserve"> in that the coordinates always refer to the same physical position on the page, regardless of the size of the print font.  Thu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 0, 0 SAY "This text will begin at the upper-left hand corner."</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 36, 30 SAY "This text will begin 6 inches down and 3 inches over."</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If a </w:t>
      </w:r>
      <w:r>
        <w:rPr>
          <w:rFonts w:eastAsia="Palatino" w:cs="Palatino" w:ascii="Palatino" w:hAnsi="Palatino"/>
          <w:i/>
          <w:iCs/>
          <w:color w:val="000000"/>
          <w:sz w:val="24"/>
          <w:szCs w:val="24"/>
        </w:rPr>
        <w:t>PICTURE</w:t>
      </w:r>
      <w:r>
        <w:rPr>
          <w:rFonts w:eastAsia="Palatino" w:cs="Palatino" w:ascii="Palatino" w:hAnsi="Palatino"/>
          <w:color w:val="000000"/>
          <w:sz w:val="24"/>
          <w:szCs w:val="24"/>
        </w:rPr>
        <w:t xml:space="preserve"> clause appears, then &lt;stringexpr&gt; will first be processed by the Clipper Transform() function, as in an ordinary </w:t>
      </w:r>
      <w:r>
        <w:rPr>
          <w:rFonts w:eastAsia="Palatino" w:cs="Palatino" w:ascii="Palatino" w:hAnsi="Palatino"/>
          <w:i/>
          <w:iCs/>
          <w:color w:val="000000"/>
          <w:sz w:val="24"/>
          <w:szCs w:val="24"/>
        </w:rPr>
        <w:t>@ ... SAY</w:t>
      </w:r>
      <w:r>
        <w:rPr>
          <w:rFonts w:eastAsia="Palatino" w:cs="Palatino" w:ascii="Palatino" w:hAnsi="Palatino"/>
          <w:color w:val="000000"/>
          <w:sz w:val="24"/>
          <w:szCs w:val="24"/>
        </w:rPr>
        <w:t xml:space="preserve"> comman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D.</w:t>
        <w:tab/>
        <w:t>Text Formatting Constant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he file WPCreate.CH provides numerous manifest constants for text formatting.  The values of these constants are character strings containing the byte codes that direct WordPerfect to turn a formatting feature on or off.  For example, WP_HARDRETURN and WP_DOUBLERETURN, described in the previous section, are defined in WPCreate.CH.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You can choose whether the text in the document is to have justified (straight) right margins or ragged right margins, or you can alternate between the two modes anywhere within the document, by writing the value of WP_RIGHTJUSTIFY to turn on justification or WP_NORIGHTJUSTIFY to turn it off.  The example program in appendix C writes the value of constant WP_NORIGHTJUSTIFY to the file to obtain ragged right margi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constant WP_UNDON turns underlining on, and WP_UNDOFF turns it off.  Likewise, WP_BOLDON and WP_BOLDOFF turn boldface on and off.  The text written between the calls to WP_UNDON and WP_UNDOFF will be underlined in WordPerfect; the text written between the calls to WP_BOLDON and WP_BOLDOFF will be in boldfac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 program generating a WordPerfect-format file does not need to take any action to indicate where pages should begin and end.  When WordPerfect reads a file generated using WP Create, it automatically adds "soft" page breaks where appropriate.  They are called "soft" page breaks because WordPerfect will adjust them if the page later shrinks or expands — for example, if the user adds or deletes text or changes the margins.  For instances when it is desirable to add a page break, or when it is desirable to prevent a page break from interrupting a portion of the output (such as a table), WP Create supports two ways to control page breaking:  a hard page break code and a block protect cod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add a hard (fixed) page break to a file, a program writes the value of the constant WP_HARDPAGE.  To mark the beginning of a protected block (i.e., a block of text that must not be split by a soft page break), a program writes the value of constant WP_BEGINBLOCK; to mark the end of a protected block, a program writes the value of WP_ENDBLOCK.</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constant WP_CENTER begins centering on a text line, and WP_ENDCENTER ends it.  For examp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CENTER + WP_BOLDON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This text is centered and in boldface'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WP_BOLDOFF + WP_ENDCENTER)</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o center more than one line of text, a program should use the centering functions at the beginning and end of each line.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 program can generate flush right text with the constants WP_FLUSHRIGHT and WP_ENDFLUSHRIGHT.  Flush right text is aligned against the current right margin of the page.  The following excerpt from WP-EX1.PRG produces flush right tex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FLUSHRIGHT + "Flush right tex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ENDFLUSHRIGH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t generates the output</w:t>
      </w:r>
    </w:p>
    <w:p>
      <w:pPr>
        <w:pStyle w:val="Normal"/>
        <w:bidi w:val="0"/>
        <w:spacing w:lineRule="auto" w:line="240" w:before="0" w:after="0"/>
        <w:ind w:left="0" w:right="0" w:hanging="0"/>
        <w:jc w:val="right"/>
        <w:rPr>
          <w:rFonts w:ascii="Courier" w:hAnsi="Courier" w:eastAsia="Courier" w:cs="Courier"/>
          <w:color w:val="000000"/>
          <w:sz w:val="20"/>
          <w:szCs w:val="20"/>
        </w:rPr>
      </w:pPr>
      <w:r>
        <w:rPr>
          <w:rFonts w:eastAsia="Courier" w:cs="Courier" w:ascii="Courier" w:hAnsi="Courier"/>
          <w:color w:val="000000"/>
          <w:sz w:val="20"/>
          <w:szCs w:val="20"/>
        </w:rPr>
        <w:t>Flush right tex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constant WP_DOTFLUSHRIGHT is equivalent to WP_FLUSHRIGHT, except that it produces flush right text with a dot leader.  For example, the statemen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idgets (case of 10) ' + WP_DOTFLUSHRIGH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100' + 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ould produce the outpu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idgets (case of 10) $10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Finally, the "hard space" character is provided in WP Create as the constant WP_HARDSPACE.  If two items (such as a pair of words) are separated in a WordPerfect document by an ordinary space character, then WordPerfect's word-wrapping may separate the two items if they fall near the right margin.  The "hard space" character can be used instead of an ordinary space to prevent two items from being separated in this manner.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E.</w:t>
        <w:tab/>
        <w:t>Selecting Unit of Measure</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ith many of the formatting characteristics that can be controlled using WP Create, the program needs to specify one or more linear measurements.  For example, the routine for setting left and right page margins, WP_LeftRightMargins(), to which you will be introduced in chapter 3, takes one argument for the size of the left margin and one for the size of the right margin.  WP Create allows you to choose inches or centimeters as the unit of measure for such routin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 Create library provides the following constants and functions, which are used to get and select the current unit of measur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INCHES       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CENTIMETERS  1</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GetUnit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SetUnits(Unit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_GetUnits() returns the integer code for the current unit of measure (WP_INCHES or WP_CENTIMETERS).  WP_SetUnits() changes the current unit of measure to the unit specified by the argument; it returns nil.  Until the unit of measure is set differently by a call to WP_SetUnits(), measurements are in inches by defaul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en the unit of measure is WP_INCHES, measurement values passed to routines like WP_LeftRightMargins() are interpreted as a number of inches; when the unit of measure is WP_CENTIMETERS, measurement values are interpreted as centimeters.  By calling WP_SetUnits(), the program can switch between measurement units at any time during execu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here is one slightly confusing point to bear in mind. A particular copy of WordPerfect will be configured to display margins, tab positions, and so on in inches or in another unit of measure.  The fact that a file was written with WP Create using a particular unit of measure will </w:t>
      </w:r>
      <w:r>
        <w:rPr>
          <w:rFonts w:eastAsia="Palatino" w:cs="Palatino" w:ascii="Palatino" w:hAnsi="Palatino"/>
          <w:i/>
          <w:iCs/>
          <w:color w:val="000000"/>
          <w:sz w:val="24"/>
          <w:szCs w:val="24"/>
        </w:rPr>
        <w:t>not</w:t>
      </w:r>
      <w:r>
        <w:rPr>
          <w:rFonts w:eastAsia="Palatino" w:cs="Palatino" w:ascii="Palatino" w:hAnsi="Palatino"/>
          <w:color w:val="000000"/>
          <w:sz w:val="24"/>
          <w:szCs w:val="24"/>
        </w:rPr>
        <w:t xml:space="preserve"> change the way the user's copy of WordPerfect displays measurements.  If a two-inch margin has been specified in a file, and the user's copy of WordPerfect is configured to display centimeters, the user will not see </w:t>
      </w:r>
      <w:r>
        <w:rPr>
          <w:rFonts w:eastAsia="Palatino" w:cs="Palatino" w:ascii="Palatino" w:hAnsi="Palatino"/>
          <w:i/>
          <w:iCs/>
          <w:color w:val="000000"/>
          <w:sz w:val="24"/>
          <w:szCs w:val="24"/>
        </w:rPr>
        <w:t>2"</w:t>
      </w:r>
      <w:r>
        <w:rPr>
          <w:rFonts w:eastAsia="Palatino" w:cs="Palatino" w:ascii="Palatino" w:hAnsi="Palatino"/>
          <w:color w:val="000000"/>
          <w:sz w:val="24"/>
          <w:szCs w:val="24"/>
        </w:rPr>
        <w:t xml:space="preserve"> displayed, but will instead see the equivalent measure in centimeters (in this case, 5.08 centimeter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 Create allows the use of inches or centimeters not only in the setting of margins, but also in other areas, such as setting the print position, setting the length and location of lines, and setting the dimensions of graphics boxes.  The use of these standard measurement units is better than the character-counting that is often used to format computer output.  Different type fonts have different sizes; in a WordPerfect document generated using WP Create, however, a two-inch right margin (for example) will always be a two-inch right margin even if the user changes font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F.</w:t>
        <w:tab/>
        <w:t>Overlaying</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 Create library is overlayable.  That is, it is written entirely in Clipper, uses only documented Clipper features, and does not handle interrupts.  Con</w:t>
        <w:softHyphen/>
        <w:t>se</w:t>
        <w:softHyphen/>
        <w:t>quently, it can be overlaid dynamically using Clipper-compatible overlaying linkers such as RTlink and Blinke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sectPr>
          <w:headerReference w:type="even" r:id="rId4"/>
          <w:headerReference w:type="default" r:id="rId5"/>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ith version 2.0 or later of Blinker, or with the Overlay() library from SofDesign, a Clipper application can swap itself out of memory, run WordPerfect, have WordPerfect print a document, and then return itself to memory and continue executing.  To do so, a Clipper application should construct a DOS command line to run WordPerfect and to make WordPerfect load the document immediately when it runs.  This command line consists simply of "wp", a space, and the name of the document.  For examp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720" w:right="0" w:hanging="0"/>
        <w:jc w:val="both"/>
        <w:rPr>
          <w:rFonts w:ascii="Palatino" w:hAnsi="Palatino" w:eastAsia="Palatino" w:cs="Palatino"/>
          <w:i/>
          <w:i/>
          <w:iCs/>
          <w:color w:val="000000"/>
          <w:sz w:val="24"/>
          <w:szCs w:val="24"/>
        </w:rPr>
      </w:pPr>
      <w:r>
        <w:rPr>
          <w:rFonts w:eastAsia="Palatino" w:cs="Palatino" w:ascii="Palatino" w:hAnsi="Palatino"/>
          <w:i/>
          <w:iCs/>
          <w:color w:val="000000"/>
          <w:sz w:val="24"/>
          <w:szCs w:val="24"/>
        </w:rPr>
        <w:t>wp mydoc</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At the end of the command line, the application should add a "/m" switch and the name of a WordPerfect macro to print the document.  When WordPerfect is given a "/m" switch on its command line, it interprets the next item on the command line as a macro name and executes it at startup.  For example, if </w:t>
      </w:r>
      <w:r>
        <w:rPr>
          <w:rFonts w:eastAsia="Palatino" w:cs="Palatino" w:ascii="Palatino" w:hAnsi="Palatino"/>
          <w:i/>
          <w:iCs/>
          <w:color w:val="000000"/>
          <w:sz w:val="24"/>
          <w:szCs w:val="24"/>
        </w:rPr>
        <w:t>printmac</w:t>
      </w:r>
      <w:r>
        <w:rPr>
          <w:rFonts w:eastAsia="Palatino" w:cs="Palatino" w:ascii="Palatino" w:hAnsi="Palatino"/>
          <w:color w:val="000000"/>
          <w:sz w:val="24"/>
          <w:szCs w:val="24"/>
        </w:rPr>
        <w:t xml:space="preserve"> is the name of a macro that you have previously defined in WordPerfect, then the following command line will cause WordPerfect to load the file named </w:t>
      </w:r>
      <w:r>
        <w:rPr>
          <w:rFonts w:eastAsia="Palatino" w:cs="Palatino" w:ascii="Palatino" w:hAnsi="Palatino"/>
          <w:i/>
          <w:iCs/>
          <w:color w:val="000000"/>
          <w:sz w:val="24"/>
          <w:szCs w:val="24"/>
        </w:rPr>
        <w:t>mydoc</w:t>
      </w:r>
      <w:r>
        <w:rPr>
          <w:rFonts w:eastAsia="Palatino" w:cs="Palatino" w:ascii="Palatino" w:hAnsi="Palatino"/>
          <w:color w:val="000000"/>
          <w:sz w:val="24"/>
          <w:szCs w:val="24"/>
        </w:rPr>
        <w:t xml:space="preserve"> and then run </w:t>
      </w:r>
      <w:r>
        <w:rPr>
          <w:rFonts w:eastAsia="Palatino" w:cs="Palatino" w:ascii="Palatino" w:hAnsi="Palatino"/>
          <w:i/>
          <w:iCs/>
          <w:color w:val="000000"/>
          <w:sz w:val="24"/>
          <w:szCs w:val="24"/>
        </w:rPr>
        <w:t>printmac</w:t>
      </w:r>
      <w:r>
        <w:rPr>
          <w:rFonts w:eastAsia="Palatino" w:cs="Palatino" w:ascii="Palatino" w:hAnsi="Palatino"/>
          <w:color w:val="000000"/>
          <w:sz w:val="24"/>
          <w:szCs w:val="24"/>
        </w:rPr>
        <w: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720" w:right="0" w:hanging="0"/>
        <w:jc w:val="both"/>
        <w:rPr>
          <w:rFonts w:ascii="Palatino" w:hAnsi="Palatino" w:eastAsia="Palatino" w:cs="Palatino"/>
          <w:i/>
          <w:i/>
          <w:iCs/>
          <w:color w:val="000000"/>
          <w:sz w:val="24"/>
          <w:szCs w:val="24"/>
        </w:rPr>
      </w:pPr>
      <w:r>
        <w:rPr>
          <w:rFonts w:eastAsia="Palatino" w:cs="Palatino" w:ascii="Palatino" w:hAnsi="Palatino"/>
          <w:i/>
          <w:iCs/>
          <w:color w:val="000000"/>
          <w:sz w:val="24"/>
          <w:szCs w:val="24"/>
        </w:rPr>
        <w:t>wp mydoc /m printmac</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name of the document to print is stored in cDocName, and if printmac is a macro to print the current document, then the following code will print the document using Overla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lSuccess := OverLay("wp " + alltrim(cDocName) + ' /m printmac', ;</w:t>
      </w:r>
    </w:p>
    <w:p>
      <w:pPr>
        <w:pStyle w:val="Normal"/>
        <w:bidi w:val="0"/>
        <w:spacing w:lineRule="auto" w:line="240" w:before="0" w:after="0"/>
        <w:ind w:left="0" w:right="0" w:firstLine="216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00, "c:\",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is the equivalent code for Blinke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lSuccess := SWPRUNCMD("wp " + alltrim(cDocName) + ' /m printmac', ;</w:t>
      </w:r>
    </w:p>
    <w:p>
      <w:pPr>
        <w:pStyle w:val="Normal"/>
        <w:bidi w:val="0"/>
        <w:spacing w:lineRule="auto" w:line="240" w:before="0" w:after="0"/>
        <w:ind w:left="0" w:right="0" w:firstLine="216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00, "", "c:\")</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sectPr>
          <w:headerReference w:type="even" r:id="rId6"/>
          <w:headerReference w:type="default" r:id="rId7"/>
          <w:type w:val="nextPage"/>
          <w:pgSz w:w="12240" w:h="15840"/>
          <w:pgMar w:left="1800" w:right="1800" w:gutter="0" w:header="1440" w:top="1723" w:footer="0" w:bottom="1080"/>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Palatino" w:cs="Palatino" w:ascii="Palatino" w:hAnsi="Palatino"/>
          <w:color w:val="000000"/>
          <w:sz w:val="24"/>
          <w:szCs w:val="24"/>
        </w:rPr>
        <w:t>For further details on purchasing or using the Overlay() library, contact SofDesign International (phone 214-644-0098, fax 214-644-4286).  For further details on purchasing or using Blinker, contact Blink</w:t>
      </w:r>
      <w:r>
        <w:rPr>
          <w:rFonts w:eastAsia="Palatino" w:cs="Palatino" w:ascii="Palatino" w:hAnsi="Palatino"/>
          <w:i/>
          <w:iCs/>
          <w:color w:val="000000"/>
          <w:sz w:val="24"/>
          <w:szCs w:val="24"/>
        </w:rPr>
        <w:t>inc</w:t>
      </w:r>
      <w:r>
        <w:rPr>
          <w:rFonts w:eastAsia="Palatino" w:cs="Palatino" w:ascii="Palatino" w:hAnsi="Palatino"/>
          <w:color w:val="000000"/>
          <w:sz w:val="24"/>
          <w:szCs w:val="24"/>
        </w:rPr>
        <w:t>. (phone 804-747-6700, fax 804-747-4200).</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3</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Library:  More Text Formatting</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A.</w:t>
        <w:tab/>
        <w:t>Text Attributes and Color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 Create allows a program to use WordPerfect's sixteen text attributes and eleven text colors.  As discussed in the previous chapter, the manifest constants WP_UNDON and WP_UNDOFF can be used for underlining and WP_BOLDON and WP_BOLDOFF can be used for boldface.  To allow access to the fourteen other text attributes and the eleven text colors, WP Create provides two functio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Attrib(Attrib)</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EndAttrib(Attrib)</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argument for these functions should be the integer code for one of the text attributes or colors.  WPCreate.CH provides manifest constants for these cod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EXTRALARGE   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VERYLARGE    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LARGE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MALL        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FINE         4</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UPERSCRIPT  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UBSCRIPT    6</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OUTLINE      7</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ITALICS      8</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HADOW       9</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REDLINE      1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DOUBLEUNDERLINE 1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OLD         1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TRIKEOUT    1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UNDERLINE    14</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MALLCAPS    15</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First and last text attributes in lis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FIRSTATTRIB  WP_EXTRALARG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LASTATTRIB   WP_SMALLCAP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specify text colors for WP_Attrib, WP_EndAttrib</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LACK        16</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WHITE        17</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RED          18</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GREEN        19</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LUE         2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YELLOW       2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MAGENTA      2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CYAN         2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ORANGE       24</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GRAY         2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GREY         25  // Alternate spelling</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ROWN        26</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First and last colors in lis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FIRSTCOLOR   WP_BLACK</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LASTCOLOR    WP_BROW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turn a text attribute on, a program writes the value of function WP_Attrib() with the argument corresponding to the desired attribute.  To turn the attribute off, a program writes the value of WP_EndAttrib() with the same argument.  For example, the following statement adds a sentence of italicized text to the documen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Attrib(WP_ITALICS)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This is in italics.'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WP_EndAttrib(WP_ITALIC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Obviously, WP_UNDON is just a short form of WP_Attrib(WP_UNDERLINE) and WP_UNDOFF is just a short form of WP_EndAttrib(WP_UNDERLINE).  The same is true of WP_BOLDON and WP_BOLDOFF and the equivalent calls to WP_Attrib() and WP_EndAttrib() using WP_BOLD.  WP Create provides these short forms for underlining and boldface because they are two of the more commonly used attribut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availability of a text attribute depends on whether the user's printer supports the attribute.  Printers vary somewhat in this regard.  There is probably no printer available today that does not at least support underlining and boldface.  A laser printer will normally support the full range of WordPerfect's text attribut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he availability of a text attribute also depends on whether WordPerfect supports the attribute on the user's printer.  WordPerfect is packaged with files known as </w:t>
      </w:r>
      <w:r>
        <w:rPr>
          <w:rFonts w:eastAsia="Palatino" w:cs="Palatino" w:ascii="Palatino" w:hAnsi="Palatino"/>
          <w:i/>
          <w:iCs/>
          <w:color w:val="000000"/>
          <w:sz w:val="24"/>
          <w:szCs w:val="24"/>
        </w:rPr>
        <w:t>printer definition</w:t>
      </w:r>
      <w:r>
        <w:rPr>
          <w:rFonts w:eastAsia="Palatino" w:cs="Palatino" w:ascii="Palatino" w:hAnsi="Palatino"/>
          <w:color w:val="000000"/>
          <w:sz w:val="24"/>
          <w:szCs w:val="24"/>
        </w:rPr>
        <w:t xml:space="preserve"> files, each of which contains information about a different type of printer.  Roughly speaking, the ability of WordPerfect to support a particular feature of a printer depends on whether the codes for that feature are included in the printer definition file for that printer.  WordPerfect's printer support is very good, so if the printer itself supports a text attribute, then the attribute should be available when printing in WordPerfec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user has a color printer supported by WordPerfect, then WP_Attrib() and WP_EndAttrib() can be used to set the print color.  To change the print color from its normal setting of black, a program calls WP_Attrib() with the argument for the desired color.  A call to WP_EndAttrib() with a color argument changes the color to black again.  For examp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This sentence is black.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Attrib(WP_RED) + 'This sentence is red.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EndAttrib(WP_RED) + 'This sentence is black.')</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sectPr>
          <w:headerReference w:type="even" r:id="rId8"/>
          <w:headerReference w:type="default" r:id="rId9"/>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 Create provides a function named WP_AttribInfo(), which returns an array containing information about the available text attributes and colors.  The array consists of three parallel sub-arrays.  In the first sub-array (that is, WP_AttribInfo()[1]), each element is a string containing the English-language name of a text attribute or color.  In the second sub-array, each element is an integer containing the attribute or color's corresponding code as used by WP_Attrib() and WP_EndAttrib().  In the third sub-array, each element is a string, with the entries for text attributes equal to the null string and the entries for colors containing the Clipper SETCOLOR() code to select the color on scree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he subscripts of the sub-array are defined as manifest constants in file WPCreate.CH:  WP_NAME, WP_CODE, and WP_SCREENCOLOR.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us, WP_AttribInfo()[WP_NAME, 1] is the English-language name of an attribute or color, WP_AttribInfo()[WP_CODE, 1] is the WP Create integer code for that attribute or color, and WP_AttribInfo()[WP_SCREENCOLOR, 1] returns the SETCOLOR() code if the item is a color.  (Because orange is not available in the SETCOLOR() list of colors, the SETCOLOR() code provided for it by WP_AttribInfo() is the code for yellow.)</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loop generates samples of text attributes.  It uses WP_AttribInfo() to produce a list of names of text attributes and colors, with each name placed in its corresponding attribute or colo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or nLoop = 1 to Len(WP_AttribInfo()[WP_NAME])</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WP_Write( WP_Attrib(WP_AttribInfo()[WP_CODE, nLoop])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AttribInfo()[WP_NAME, nLoop]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EndAttrib(WP_AttribInfo()[WP_CODE, nLoop])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nex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loop is taken from example program WP-EX1.PRG, which is printed in full in Appendix C and included on the WP Create disk.</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Because WP_AttribInfo()[WP_NAME] is an array containing the names of all text attributes and colors, it could be passed to the Clipper Achoice() function to allows the user to pick a text attribute or color from a menu.</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B.</w:t>
        <w:tab/>
        <w:t>Font Selection</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 Create allows a program to select fonts in a document.  Eleven fonts are currently supported.  File WP-Fonts.CH defines manifest constants for the supported font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ypewriter A (10 pitch)</w:t>
        <w:tab/>
        <w:tab/>
        <w:tab/>
        <w:tab/>
        <w:t>WP_ATYPEWRITE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ypewriter B (12 pitch)</w:t>
        <w:tab/>
        <w:tab/>
        <w:tab/>
        <w:tab/>
        <w:t>WP_BTYPEWRITE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ypewriter C (16.67 pitch)</w:t>
        <w:tab/>
        <w:tab/>
        <w:tab/>
        <w:t>WP_CTYPEWRITE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imes Roman 8 pt.</w:t>
        <w:tab/>
        <w:tab/>
        <w:tab/>
        <w:tab/>
        <w:tab/>
        <w:t>WP_8TIMESROMA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imes Roman 10 pt.</w:t>
        <w:tab/>
        <w:tab/>
        <w:tab/>
        <w:tab/>
        <w:t>WP_10TIMESROMA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imes Roman 12 pt.</w:t>
        <w:tab/>
        <w:tab/>
        <w:tab/>
        <w:tab/>
        <w:t>WP_12TIMESROMA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imes Roman 14 pt.</w:t>
        <w:tab/>
        <w:tab/>
        <w:tab/>
        <w:tab/>
        <w:t>WP_14TIMESROMA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Sans Serif (Univers or Helvetica) 8 pt.</w:t>
        <w:tab/>
        <w:t>WP_8SANSERIF</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Sans Serif (Univers or Helvetica) 10 pt.</w:t>
        <w:tab/>
        <w:t>WP_10SANSERIF</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Sans Serif (Univers or Helvetica) 12 pt.</w:t>
        <w:tab/>
        <w:t>WP_12SANSERIF</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Sans Serif (Univers or Helvetica) 14 pt.</w:t>
        <w:tab/>
        <w:t>WP_14SANSERIF</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Function WP_SetFont() accepts a value indicating a supported font and returns a string containing the codes to set the base font, starting at the current position in the document, to the font specified.  The following statement, for example, will change the current font to Times Roman 12 point beginning at the current position in the documen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SetFont(WP_12TIMESROMA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change in fonts will not be visible directly in the WordPerfect editing screen, but can be seen in the WordPerfect "reveal codes" screen and in the WordPerfect "print preview" screen.  In WordPerfect 5.1 for DOS, either the Alt-F3 key or the F11 key can be used to turn the reveal codes screen on and off.  To see a print preview of the current page in WordPerfect 5.1 for DOS, go to the print menu (shift-F7) and press "V".</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constants WP_FIRSTFONT and WP_LASTFONT are provided in WP-Fonts.CH for use in program loops.  If the list of available fonts becomes longer in future versions of WP Create, the values of these constants will be modified accordingl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Some printers do not support every font available in WP Create.  Also, the user's copy of WordPerfect might not have all of the available fonts installed.  If a document requests a font that is either not available on the user's printer or not installed in the user's copy of WordPerfect, then WordPerfect will attempt to provide the best available substitute — normally either the requested font in a different size or a different font in the desired siz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unction WP_FontInfo(), similar to WP_AttribInfo(), returns an array containing information about the fonts supported by WP_SetFont().  The array contains three parallel sub-arrays.  In the first sub-array, each element is a string containing the English-language name of a font.  In the second, each element is an integer containing the corresponding code as used by WP_SetFont().  In the third sub-array, each element is a null str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structure of the array returned by WP_FontInfo() is parallel to that of the array returned by function WP_AttribInfo().  Thus, the constants WP_NAME, WP_CODE, and WP_SCREENCOLOR can be used to reference the subscripts of the elements of the outside array.  That is, WP_FontInfo()[WP_NAME, 1] returns the name of a font, WP_FontInfo()[WP_CODE, 1] returns the WP Create integer code for that font, and WP_FontInfo()[WP_SCREENCOLOR, 1] returns the null str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request a font in a size smaller or larger than the sizes directly supported by WP_SetFont(), use the WP_Attrib() function with the print attributes WP_FINE, WP_SMALL, WP_LARGE, WP_VERYLARGE, or WP_EXTRALARG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C.</w:t>
        <w:tab/>
        <w:t>Headers/Footers and Page Numbering</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ordPerfect does not add page numbers when it prints a document unless the document includes commands specifying where the page numbers should appear.  A program using WP Create adds page numbers to the document by writing the codes to define a header or footer, which can include page number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allow programs to define headers and footers, WP Create provides the WP_HeaderFooter() func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HeaderFooter(WhichLoc, HowOften, HeaderFooterTex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is function returns a string containing the codes to define a header or footer.  The first argument, WhichLoc, determines which header or footer is to be defined; it should be equal to one of the four manifest constants provided by WPCreate.CH for this purpose:  WP_HEADERA, WP_HEADERB, WP_FOOTERA, or WP_FOOTERB.  The four values refer to the two page headers and two page footers that can be defined at any one time in a WordPerfect document.  The ability to define up to two headers at a time (header A and header B) and to define up to two footers at a time is helpful because you might, for example, wish to define one header for an entire document and one for a particular section of the document.  Another possibility is to define one header for odd-numbered pages and one header for even-numbered pag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he second argument, HowOften, determines whether the header or footer will appear on all pages (constant WP_ALLPAGES), odd-numbered pages only (constant WP_ODDPAGES), or even-numbered pages only (constant WP_EVENPAGES).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he third argument, HeaderFooterText, specifies the text and formatting codes to appear in the header or footer.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header or footer is to include the page number, the string passed to WP_HeaderFooter should have the constant WP_PAGENUMHERE (control-B) at the appropriate point to indicate the position where the page number should appear.  The following statement defines a footer consisting of the current page number centered and in parenthes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HeaderFooter(WP_FOOTERA, WP_ALLPAGES,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WP_CENTER + '(' + WP_PAGENUMHERE  + ')' + WP_ENDCENTER))</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statement defines a header consisting of the page number in the middle between dashes and the word "CONFIDENTIAL" flush righ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HeaderFooter(WP_HEADERA, WP_ALLPAGES,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WP_CENTER + '- ' + WP_PAGENUMHERE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 -' + WP_ENDCENTER + WP_FLUSHRIGHT + 'CONFIDENTIAL'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WP_ENDFLUSHRIGHT +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extra WP_HARDRETURN in the above example is not required, but is helpful in improving the appearance of the page.  When defining a header, a WP_HARDRETURN at the end of the string will provide an extra line of white space between the header and the tex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define a header or footer with more than one line, separate the lines within the string with a WP_HARDRETURN.  For examp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HeaderFooter(WP_HEADERA, WP_ALLPAGES,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First line of header' + WP_HARDRETURN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Second line of header' +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Function WP_SetFont() can be used to select the font of the header or footer.  To place the text of a header or footer in a particular font, a program should call WP_HeaderFooter() with a string that begins with the value of WP_SetFont() for the desired font.  The following call creates a header in which Times Roman 12 pt. is request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HeaderFooter(WP_HEADERA, WP_ALLPAGES,  ;</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WP_SetFont(WP_12TIMESROMAN)  ;</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 WP_FLUSHRIGHT  ;</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 'CONFIDENTIAL'  ;</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 WP_ENDFLUSHRIGHT  ;</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change a header or footer later in a document, a program simply calls WP_HeaderFooter() again with the same WhichLoc value and the string containing the text of the new defini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suppress one or more headers and footers on a particular page, a program writes the value of WP_SuppressHeaderFooter(), declared as follow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SuppressHeaderFooter(HeaderA, HeaderB, FooterA, FooterB)</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ur arguments indicate which of the headers or footers are to be suppressed.  If the first argument (HeaderA) is true, then header A will be suppressed; if the second argument (HeaderB) is true, header B will be suppressed; and so on.  Any combination of headers and footers can be suppressed with one call to the function.  The following statement suppresses all headers and footer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SuppressHeaderFooter(.T., .T., .T., .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 program can use the WP Create function WP_SetPageNum() to have page numbering start at a number other than 1:</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SetPageNum(PageNum)</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argument is the number at which page numbering should begin.  If the following statement is used near the beginning of the file, it will cause the first page of the document to be numbered 10 when printed, the second page to be 11, and so 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SetPageNum(1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D.</w:t>
        <w:tab/>
        <w:t>Margin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By default, page margins in WordPerfect are one inch on the left, right, top, and bottom.  WP Create provides two functions with which a program can change the margi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LeftRightMargins(LeftSetting, RightSettin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TopBottomMargins(TopSetting, BottomSettin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_LeftRightMargins() returns a string containing the WordPerfect codes for setting the left and right margins.  The left margin is measured from the left side of the page, and the right margin is measured from the right side of the page.  The arguments are for the left and right margin settings are interpreted in terms of inches or centimeters depending on the current unit of measure.  (For information on obtaining and setting the current unit of measure, refer to section 2-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ssuming that the current unit of measure is inches, the following statement will cause the margins for the remainder of the document to be set at one and a half inches from the left side of the page and two inches from the right sid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LeftRightMargins(1.5, 2.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TopBottomMargins() function works the same way.  The first argument is the top margin, measured from the top of the page, and the second argument is the bottom margin, measured from the bottom of the page.  The following statement will cause the top and bottom margins for the rest of the document to be set as indicated by the variables TopSize and BottomSize, supplied by the calling program:</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TopBottomMargins(TopSize, BottomSiz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E.</w:t>
        <w:tab/>
        <w:t>Line Spacing</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default line spacing in a WordPerfect document is single spacing.  The WP Create function WP_SpacingSet() can be used to change the line spacing.  WP_SpacingSet() accepts a numeric expression and returns a string containing the codes to set the line spacing accordingl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SpacingSet(LineSpac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For double-spacing, a program would call the function with a value of 2.0; for one-and-a-half spacing, a program would call the function with a value of 1.5; and so on.  If the argument has a fractional part, it is rounded to the nearest one-quarter spacing.  For example, 2.3 would be rounded down to 2.25, and 1.9 would be rounded up to 2.0.  The following statement causes the rest of the file to be triple-spac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SpacingSet(3.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sectPr>
          <w:headerReference w:type="even" r:id="rId10"/>
          <w:headerReference w:type="default" r:id="rId11"/>
          <w:type w:val="nextPage"/>
          <w:pgSz w:w="12240" w:h="15840"/>
          <w:pgMar w:left="1800" w:right="1800" w:gutter="0" w:header="1440" w:top="1723"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line spacing in the document is changed starting from the point where the value of WP_SpacingSet() is written to the file.  The line spacing can be changed any number of times in the document.</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4</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Library:  Tabs</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A.</w:t>
        <w:tab/>
        <w:t>Overview</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abs are commonly used in typing and word processing to indent the first line of a paragraph or to set out information in columns.  The WP Create library enables a program to use the tabbing features of WordPerfect to accomplish these purposes.  This section describes some of the benefits of WordPerfect tabs.  Section 4-B then describes how to set tab positions in a document.  Section 4-C describes how to write strings at tab positions.  Finally, Section 4-D describes how to use the WordPerfect indenting featur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When a program sends output directly to a printer or to the screen, it is usual to simulate tabbing effects by sending the appropriate number of space characters.  If the first tab position is to be located two inches from the margin, and the printer is assumed to print ten characters per inch, a program would simply send twenty spaces before printing the desired information.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ordPerfect tabs supported by WP Create have several major advantages over the space-counting method.  First, they are independent of the size of the font.  If a program using WP Create specifies tabs at two inches, four inches, and six inches, WordPerfect will maintain those tab positions regardless of the font, even if the user later selects a different font.  The font independence of WordPerfect tabs is particularly important with respect to proportional fonts; if there is more than one column of information, the space-counting method simply will not work with proportional fonts, because the columns after the first will not align correctl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Second, WordPerfect allows the user to change the tab positions without having to retype the information.  If a program has generated a WordPerfect document with tabs at two, four, and six inches, a user who prefers different settings (such as 2.5, 4.0, and 5.5 inches) can easily insert a code to change the tab positions accordingly.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ird, WordPerfect tabs provide convenient support for decimal aligned tabs.  Decimal aligned tabs place numbers with their decimal points lined up at the tab position, the form usually desired for columns of numeric informa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B.</w:t>
        <w:tab/>
        <w:t>Setting Tab Position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By default, tabs in WordPerfect are set at half-inch intervals.  WP Create provides the WP_SetTabs() function for setting different tab positio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SetTabs(T, MakeRelativ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irst argument is an array containing the desired tab positions.  Each element of T is a number specifying a tab position.  The elements of T are interpreted as inches or centimeters depending on the current units of measure.  The second argument is true if the tab positions should be relative (that is, measured from the current left margin) or false if the tab positions should be absolute (measured from the left edge of the page).  The function returns a string containing the codes to set the tab positions as desir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File WPCreate.CH provides a manifest constant, WP_MAXTABS, that indicates the maximum number of tab positions (40) that can be set.  If T contains more than 40 elements, only the first 40 tab positions will be se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ssuming that the current unit of measure is inches, the following statement from WP-EX1.PRG will set tabs at three, four and a half, and six inches from the left edge of the pag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P_SetTabs( {3.0, 4.5, 6.0}, .F.))</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C.</w:t>
        <w:tab/>
        <w:t>Writing At Tab Position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 Create provides four routines for writing text at tab positio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Tab(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DecTab(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CtrTab(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RightTab(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_Tab() returns the codes to write a string at the next tab position in normal (left-justified) form.  WP_DecTab() returns the codes to write a string at the next tab position in decimal aligned form.  WP_CtrTab() returns the codes to write a string centered over the next tab position.  WP_RightTab() returns the codes to write a string flush right against the next tab posi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unctions accept a string argument.  For WP_DecTab(), the string would normally contain a number (although it is not required to contain one).  The functions return a string containing the codes to move one tab position on the current line and then output string S at that tab position in the desired form.</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statements from WP-EX1.PRG illustrate the use of WP_Tab() and WP_DecTab():</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P_Tab('Row #1') + WP_DecTab('1,000.00') + WP_DecTab('0.2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P_Tab('Row #2') + WP_DecTab('50.00') + WP_DecTab('-5.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P_Tab('Row #3') + WP_DecTab('(10,000.00)') + WP_DecTab('1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y produce the following outpu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Row #1</w:t>
        <w:tab/>
        <w:tab/>
        <w:t>1,000.00</w:t>
        <w:tab/>
        <w:tab/>
        <w:tab/>
        <w:t>0.25</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Row #2</w:t>
        <w:tab/>
        <w:tab/>
        <w:t>50.00</w:t>
        <w:tab/>
        <w:tab/>
        <w:tab/>
        <w:t>-5.0</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Row #3</w:t>
        <w:tab/>
        <w:tab/>
        <w:t>(10,000.00)</w:t>
        <w:tab/>
        <w:tab/>
        <w:tab/>
        <w:t>1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references to WP_DecTab() in the above statements were replaced with references to WP_Tab(), the output would instead look like thi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Row #1</w:t>
        <w:tab/>
        <w:tab/>
        <w:t>1,000.00</w:t>
        <w:tab/>
        <w:tab/>
        <w:t>0.25</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Row #2</w:t>
        <w:tab/>
        <w:tab/>
        <w:t>50.00</w:t>
        <w:tab/>
        <w:tab/>
        <w:tab/>
        <w:t>-5.0</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Row #3</w:t>
        <w:tab/>
        <w:tab/>
        <w:t>(10,000.00)</w:t>
        <w:tab/>
        <w:tab/>
        <w:t>1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skip a tab position, a program writes WP_Tab() with the null string as the argument.  For examp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P_Tab('First tab') + WP_Tab('') + WP_Tab('Third tab'))</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he WP_CtrTab() function is helpful in writing a heading over a column of decimal aligned numbers.  For example, the following code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P_Tab('')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CtrTab(WP_UNDON + 'Column 1' + WP_UNDOFF)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CtrTab(WP_UNDON + 'Column 2' + WP_UNDOFF)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could be used to produce the following head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4320"/>
        <w:jc w:val="both"/>
        <w:rPr/>
      </w:pPr>
      <w:r>
        <w:rPr>
          <w:rFonts w:eastAsia="Courier" w:cs="Courier" w:ascii="Courier" w:hAnsi="Courier"/>
          <w:color w:val="000000"/>
          <w:sz w:val="20"/>
          <w:szCs w:val="20"/>
        </w:rPr>
        <w:tab/>
      </w:r>
      <w:r>
        <w:rPr>
          <w:rFonts w:eastAsia="Courier" w:cs="Courier" w:ascii="Courier" w:hAnsi="Courier"/>
          <w:color w:val="000000"/>
          <w:sz w:val="20"/>
          <w:szCs w:val="20"/>
          <w:u w:val="single"/>
        </w:rPr>
        <w:t>Column 1</w:t>
      </w:r>
      <w:r>
        <w:rPr>
          <w:rFonts w:eastAsia="Courier" w:cs="Courier" w:ascii="Courier" w:hAnsi="Courier"/>
          <w:color w:val="000000"/>
          <w:sz w:val="20"/>
          <w:szCs w:val="20"/>
        </w:rPr>
        <w:tab/>
        <w:tab/>
        <w:tab/>
      </w:r>
      <w:r>
        <w:rPr>
          <w:rFonts w:eastAsia="Courier" w:cs="Courier" w:ascii="Courier" w:hAnsi="Courier"/>
          <w:color w:val="000000"/>
          <w:sz w:val="20"/>
          <w:szCs w:val="20"/>
          <w:u w:val="single"/>
        </w:rPr>
        <w:t>Column 2</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Row #1</w:t>
        <w:tab/>
        <w:tab/>
        <w:t>1,000.00</w:t>
        <w:tab/>
        <w:tab/>
        <w:tab/>
        <w:t>0.25</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Row #2</w:t>
        <w:tab/>
        <w:tab/>
        <w:t>50.00</w:t>
        <w:tab/>
        <w:tab/>
        <w:tab/>
        <w:t>-5.0</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Row #3</w:t>
        <w:tab/>
        <w:tab/>
        <w:t>(10,000.00)</w:t>
        <w:tab/>
        <w:tab/>
        <w:tab/>
        <w:t>1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By default, WP Create uses the period character as the decimal align character.  Customers in some countries outside the United States will want to change the decimal align character to a comma.  To do so, their programs should have the following statement immediately after the file header has been written to the WordPerfect fi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SetAlignChar(','))</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sectPr>
          <w:headerReference w:type="even" r:id="rId12"/>
          <w:headerReference w:type="default" r:id="rId13"/>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SetAlignChar() function accepts a string argument containing a character and sets the decimal align character used by WP_DecTab() to that character.  It returns a string containing codes to make WordPerfect recognize the character as the decimal align character.  Another function, WP_GetAlignChar(), returns the current decimal align characte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ile decimal aligned tabs are generally used with numbers, they also have text applications.  For example, output like the following can be obtained with decimal aligned tab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2160"/>
        <w:jc w:val="both"/>
        <w:rPr>
          <w:rFonts w:ascii="Courier" w:hAnsi="Courier" w:eastAsia="Courier" w:cs="Courier"/>
          <w:color w:val="000000"/>
          <w:sz w:val="20"/>
          <w:szCs w:val="20"/>
        </w:rPr>
      </w:pPr>
      <w:r>
        <w:rPr>
          <w:rFonts w:eastAsia="Courier" w:cs="Courier" w:ascii="Courier" w:hAnsi="Courier"/>
          <w:color w:val="000000"/>
          <w:sz w:val="20"/>
          <w:szCs w:val="20"/>
        </w:rPr>
        <w:tab/>
        <w:t>To:  Southwest Region Representatives</w:t>
      </w:r>
    </w:p>
    <w:p>
      <w:pPr>
        <w:pStyle w:val="Normal"/>
        <w:bidi w:val="0"/>
        <w:spacing w:lineRule="auto" w:line="240" w:before="0" w:after="0"/>
        <w:ind w:left="0" w:right="0" w:firstLine="2160"/>
        <w:jc w:val="both"/>
        <w:rPr>
          <w:rFonts w:ascii="Courier" w:hAnsi="Courier" w:eastAsia="Courier" w:cs="Courier"/>
          <w:color w:val="000000"/>
          <w:sz w:val="20"/>
          <w:szCs w:val="20"/>
        </w:rPr>
      </w:pPr>
      <w:r>
        <w:rPr>
          <w:rFonts w:eastAsia="Courier" w:cs="Courier" w:ascii="Courier" w:hAnsi="Courier"/>
          <w:color w:val="000000"/>
          <w:sz w:val="20"/>
          <w:szCs w:val="20"/>
        </w:rPr>
        <w:tab/>
        <w:t>From:  Jennifer Jones</w:t>
      </w:r>
    </w:p>
    <w:p>
      <w:pPr>
        <w:pStyle w:val="Normal"/>
        <w:bidi w:val="0"/>
        <w:spacing w:lineRule="auto" w:line="240" w:before="0" w:after="0"/>
        <w:ind w:left="0" w:right="0" w:firstLine="2160"/>
        <w:jc w:val="both"/>
        <w:rPr>
          <w:rFonts w:ascii="Courier" w:hAnsi="Courier" w:eastAsia="Courier" w:cs="Courier"/>
          <w:color w:val="000000"/>
          <w:sz w:val="20"/>
          <w:szCs w:val="20"/>
        </w:rPr>
      </w:pPr>
      <w:r>
        <w:rPr>
          <w:rFonts w:eastAsia="Courier" w:cs="Courier" w:ascii="Courier" w:hAnsi="Courier"/>
          <w:color w:val="000000"/>
          <w:sz w:val="20"/>
          <w:szCs w:val="20"/>
        </w:rPr>
        <w:tab/>
        <w:t>Subject:  First Quarter Result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code produces the above output by resetting the decimal align character to a col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RegionName := 'Southwes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SetAlignCha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DecTab('To:  ' + RegionName + ' Region Representatives') ;</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DecTab('From:  Jennifer Jones') +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DecTab('Subject:  First Quarter Results') +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D.</w:t>
        <w:tab/>
        <w:t>Indenting</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 Create provides the WP_Indent() function for indent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Indent(IndentLeftOnly)</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WP_Indent() returns a string containing the codes to indent the next paragraph by one tab position.  If the argument IndentLeftOnly is true, then only the left margin is indented; if false, both the left and right margins are indented one tab position.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Writing the value of WP_Indent() more than once will cause the paragraph to be indented the corresponding number of tab positions.  The indenting ends (and the left and right margins revert to their previous settings) with the next occurrence of a hard return.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ndenting is particularly helpful in generating a list in which each item is preceded by a number or a typographical bullet.  For examp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1.' + WP_Indent(.T.) ;</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 'This is the first item of the list.  ' ;</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 'The text wraps around to the tab position ' ;</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 'rather than the left margin position.' + 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2.' + WP_Indent(.T.) ;</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 'This is the second item of the list.  ' ;</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 'The text wraps around to the tab position ' ;</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 'rather than the left margin position.' + 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output generated by this statement would b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1.</w:t>
        <w:tab/>
        <w:t>This is the first item of the list.  The text wraps around to the tab position rather than the left margin positio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sectPr>
          <w:headerReference w:type="even" r:id="rId14"/>
          <w:headerReference w:type="default" r:id="rId15"/>
          <w:type w:val="nextPage"/>
          <w:pgSz w:w="12240" w:h="15840"/>
          <w:pgMar w:left="1800" w:right="1800" w:gutter="0" w:header="1440" w:top="1723"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2.</w:t>
        <w:tab/>
        <w:t>This is the second item of the list.  The text wraps around to the tab position rather than the left margin position.</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5</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Library:  Text Boxes and Graphics File Boxes</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A.</w:t>
        <w:tab/>
        <w:t>Text Boxe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ext boxes can be used to set off or highlight text information on a page.  For example, a text box can be placed at the top of each page to serve as the page heading or in the middle of the page to set off critical information in a report.  The WP_TextBox() and WP_EndTextBox() functions allow a program to place text boxes in a document, with control over the size and page location of the text box:</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TextBox(TextLength,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xTyp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xAlignmen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ightJustifyTex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xWidth, BoxHeigh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utoW, AutoH,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aptio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EndTextBox</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o place a text box in a document, the program writes the value of WP_TextBox(), then the contents of the box, then the value of WP_EndTextBox.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WP_TextBox() returns a string containing the codes to begin the text box.  The first argument, TextLength, should contain the total number of bytes in the contents of the text box.  The total should include not only the printable characters, but also the byte count of any formatting codes (such as WP_Attrib() and WP_EndAttrib() calls) to be placed in the box.  The most convenient approach is to place the contents of the text box, including any formatting codes, in a string variable; the length of the string variable can easily be passed to WP_TextBox using the Len() function.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sectPr>
          <w:headerReference w:type="even" r:id="rId16"/>
          <w:headerReference w:type="default" r:id="rId17"/>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second argument, BoxType, indicates the vertical position of the box on the page.  WPCreate.CH defines six manifest constants for this purpose.  The constants WP_TOPOFPAGEBOX, WP_MIDDLEOFPAGEBOX, and WP_BOTTOMOFPAGEBOX indicate that the box should be placed on the top, middle, or bottom of the current page, respectively.  WP_PARAGRAPHBOX indicates that the box should be anchored to the current paragraph; that is, the top of the box is tied vertically with the first line of the paragraph.  (If the first line of the paragraph is too close to the bottom of the page for the box to fit, then the box is pushed to the top of the next page.)  WP_FULLPAGEBOX indicates that the box should appear at the current vertical position in the document and that no further text is to appear beyond it on that page.  WP_INLINEBOX indicates that the current position in the document will determine both the horizontal and vertical positions of the box; in other words, the box is to be treated like a characte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he third argument, BoxAlignment, indicates the horizontal position of the box on the page.  WPCreate.CH defines four manifest constants for the BoxAlignment argument:  WP_LEFTALIGN indicates that the box should be on the left side of the page (i.e., that left side of the box should be aligned against the left margin); WP_RIGHTALIGN, that the box should be on the right side of the page; WP_CENTERALIGN, that the box should be centered horizontally on the page; and WP_PAGEWIDE, that the box should span the width of the page.  (If the BoxType argument is WP_INLINEBOX, then the BoxAlignment argument is ignored.)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fourth argument, RightJustifyText, is true, then the text in the box will have justified right margins; otherwise, the text in the box will have ragged right margi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BoxWidth and BoxHeight indicate the requested box size.  Their values are interpreted as inches or centimeters depending on the current unit of measure.  If the current unit of measure is currently WP_INCHES, as it is by default, then the values for the desired width and height will be treated as numbers of inches.  (For information on obtaining and setting the current unit of measure, refer to section 2-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seventh and eighth arguments, AutoW and AutoH, determine whether the width or the height will be scaled automatically to fit the text.  If AutoW is true, then WordPerfect will give the box the requested height and will set the box width to fit; if AutoH is true, then WordPerfect will give the box the requested width and will set the box height to fit.  The function will not allow auto-scaling of both width and height.  If both arguments are true, then only the height will be auto-scal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Caption contains the caption for the box.  If no caption is desired, then Caption should contain the null str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re is sufficient room on either side of the text box, WordPerfect will cause text outside the box to flow around the box.</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statements from WP-EX1.PRG produce a box containing the string 'This is a sample text box.'  It will be at the top, right-hand side of the page, with ragged right margins, a width of three inches, a height of one inch, and no auto-scal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extBoxString := 'This is a sample text box.'</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TextBox(Len(TextBoxString),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TOPOFPAGEBOX,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RIGHTALIGN,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0, 1.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 .F.,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TextBoxString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EndTextBox())</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Function WP_SetFont() can be used to select the font of a text box or a text box caption.  To place the contents of a text box in a particular font, a program simply places the value of WP_SetFont() for the desired font at the beginning of the string containing the text (e.g., TextBoxString in the example above).  To place the caption of a text box in a particular font, a program places the value of WP_SetFont() at the beginning of the caption str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B.</w:t>
        <w:tab/>
        <w:t>Graphics File Boxe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 Create allows a program to import graphics into a document from a graphics file.  The graphics file formats supported by WordPerfect include not only the WordPerfect graphic format (.WPG files), but also TIFF, PCX, encapsulated PostScript (EPS), Lotus 1-2-3 (PIC), computer graphics metafile (CGM), Dr. Halo (DHP), GEM Draw (GEM), GEM Paint (IMG), Hewlett-Packard Graphics Language (HPGL), Microsoft Windows Paint (MSP), PC Paint Plus (PPIC), and Macintosh Paint (PNTG).  WordPerfect prints and previews a document with graphics most quickly if the graphics are in .WPG format.  The WordPerfect reference manual provides more detailed information about the supported graphics file format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 Create graphics function is WP_GraphicsBox():</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GraphicsBox(GraphicsFileNam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xTyp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xAlignmen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xWidth, BoxHeigh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utoW, AutoH,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aptio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arguments are identical to those for WP_TextBox(), described in the preceding section, except that the name of the graphics file must be supplied as the first argument.  The function returns a string containing the codes to place a "graphics on disk" graphics box in the document.  The codes do not insert the actual graphics information into the document; rather, they direct WordPerfect to read the graphics from the specified graphics file when it prints the document.  Thus, the graphics file must be present on the disk at that tim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ordPerfect imposes a twenty character limit on the length of the file name.  If the graphics file you want to reference will not be in the current directory when the user runs WordPerfect, and if the full path name of the graphics file you want to reference is longer than twenty characters, then the directory containing the graphics file will need to be placed on the current path using the PATH= command in DO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Function WP_SetFont() can be used to select the font of graphics box caption.  To place the caption of a graphics box in a particular font, a program places the value of WP_SetFont() at the beginning of the caption string.  The following example from WP-EX1.PRG of a WP_GraphicsBox() call has been modified to illustrate the selection of a font for a graphics box cap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GraphicsBox('C:SAMPLE.WPG', ;</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WP_BOTTOMOFPAGEBOX, ;</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WP_CENTERALIGN, ;</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4.0, 4.0, ;</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F., .T., ;</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WP_SetFont(WP_CTYPEWRITER) ;</w:t>
      </w:r>
    </w:p>
    <w:p>
      <w:pPr>
        <w:pStyle w:val="Normal"/>
        <w:bidi w:val="0"/>
        <w:spacing w:lineRule="auto" w:line="240" w:before="0" w:after="0"/>
        <w:ind w:left="0" w:right="0" w:firstLine="2880"/>
        <w:jc w:val="both"/>
        <w:rPr>
          <w:rFonts w:ascii="Courier" w:hAnsi="Courier" w:eastAsia="Courier" w:cs="Courier"/>
          <w:color w:val="000000"/>
          <w:sz w:val="20"/>
          <w:szCs w:val="20"/>
        </w:rPr>
      </w:pPr>
      <w:r>
        <w:rPr>
          <w:rFonts w:eastAsia="Courier" w:cs="Courier" w:ascii="Courier" w:hAnsi="Courier"/>
          <w:color w:val="000000"/>
          <w:sz w:val="20"/>
          <w:szCs w:val="20"/>
        </w:rPr>
        <w:t>+ 'Graphics box imported from C:SAMPLE.WP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By default, WordPerfect prints graphics boxes with a border of thin lines.  To obtain a different border style, call the WP_BoxBorders() function with the code for the desired border style.  The following border style constants are defined in WPCreate.CH:</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WP_NOBORDER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WP_SINGL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WP_DOUBL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WP_DASHED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WP_DOTTED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WP_THICK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WP_EXTRATHICK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ordPerfect default is WP_SINGLE.  From the point in the file where a program writes the value of WP_BoxBorders(), all subsequent graphics boxes will have the requested border style.  For example, the following statement will cause all subsequent graphics boxes to be printed without border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BoxBorders(WP_NOBORDER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C.</w:t>
        <w:tab/>
        <w:t>Graphics Box List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n a document containing numerous graphics boxes, it may be helpful for the document to contain a list of them.  WP Create provides the WP_ListGraphicsHere() function for this purpose.  The function returns a string containing the codes to indicate placement of a list of the graphics boxes in the document.  The list will contain the captions of the graphics boxes in the document and the page numbers on which they appear.  The page numbers will be flush right and will have a dot leade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statement will indicate the placement of a list of graphics boxes on a page by itself:</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HARDPAGE + WP_ListGraphicsHere() + WP_HARDPAG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sectPr>
          <w:headerReference w:type="even" r:id="rId18"/>
          <w:headerReference w:type="default" r:id="rId19"/>
          <w:type w:val="nextPage"/>
          <w:pgSz w:w="12240" w:h="15840"/>
          <w:pgMar w:left="1800" w:right="1800" w:gutter="0" w:header="1440" w:top="1723"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unction indicates the placement of the list, but does not generate the list itself.  The user must have WordPerfect generate the list.  In WordPerfect 5.1 for DOS, the command to generate the list is the "Mark Text" key (Alt-F5), then "G" for generate, then "G" again.  In WordPerfect for Windows, choose "Generate" from the "Tools" menu.</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6</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Document Databases</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A.</w:t>
        <w:tab/>
        <w:t>Translating Memo Fields Into WordPerfect Format</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Translate() function, analogous to the Clipper MemoTran() function, converts a string from a memo field or text file into WordPerfect forma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Translate(InFormat, InStrin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unction converts InString into a WordPerfect-format string.  The format of InString is indicated by the integer value of InFormat, for which manifest constants are provided in WPCreate.CH.</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InFormat is a recognized format identifier, WP_Translate() returns the WordPerfect equivalent of the input string.  If InFormat is not recognized, or if an error occurs in the conversion, the function returns the null str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Currently, the following input string formats are support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_PLAINTEXT</w:t>
        <w:tab/>
        <w:t>Plain ASCII and MemoEdit() format (i.e., CR/LF at end of paragraphs).  WP_Translate() converts all ASCII and MemoEdit() hard returns in the string into WordPerfect hard returns, and removes all MemoEdit() soft retur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_TEXTLINE</w:t>
        <w:tab/>
        <w:t>Text editor format (i.e., CR/LF at end of lines, two CR/LF's at end of paragraphs).  WP_Translate() converts CR/LF pairs into two WordPerfect hard returns, and converts single CR/LF's into spac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If InString contains European language characters (above ASCII 126, the </w:t>
      </w:r>
      <w:r>
        <w:rPr>
          <w:rFonts w:eastAsia="Palatino" w:cs="Palatino" w:ascii="Palatino" w:hAnsi="Palatino"/>
          <w:i/>
          <w:iCs/>
          <w:color w:val="000000"/>
          <w:sz w:val="24"/>
          <w:szCs w:val="24"/>
        </w:rPr>
        <w:t>~</w:t>
      </w:r>
      <w:r>
        <w:rPr>
          <w:rFonts w:eastAsia="Palatino" w:cs="Palatino" w:ascii="Palatino" w:hAnsi="Palatino"/>
          <w:color w:val="000000"/>
          <w:sz w:val="24"/>
          <w:szCs w:val="24"/>
        </w:rPr>
        <w:t xml:space="preserve"> character), those characters will converted to the equivalent WordPerfect extended characters.  Line-drawing characters, such as "╚" or "═", are not convert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code illustrates the use of WP_Translat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local MemoContent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MemoContents := MemoEdi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MemoContents := WP_Translate(WP_PLAINTEXT, MemoContent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User's text:" + 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MemoContent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ExtTranslate() function is an extended version of WP_Translate().  In addition to the capabilities of WP_Translate(), it can convert strings from the internal format of the WP Create editor subsystem into WordPerfect format.  For more detailed information about WP_ExtTranslate(), refer to section 7-C.</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B.</w:t>
        <w:tab/>
        <w:t>Reading WordPerfect File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 Create provides two functions for reading WordPerfect files into a Clipper application:  WP_OpenRead() and WP_ReadAll().  The two functions together are analogous to the Clipper MemoRead() function.  An example program on the WP Create disk, ReadDemo.PRG, illustrates the use of the two functio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_OpenRead() opens a WordPerfect 5.x file for read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OpenRead(InFileName, DiskErrCode, DocErrCod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a file exists with the name indicated by InFileName, then WP_OpenRead() opens the file.  Upon exit, DiskErrCode contains the FError() code if a disk file error occurred, or 0 if no disk file error occurred.  DocErrCode contains one of the following cod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72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0 if no document error occurred</w:t>
      </w:r>
    </w:p>
    <w:p>
      <w:pPr>
        <w:pStyle w:val="Normal"/>
        <w:bidi w:val="0"/>
        <w:spacing w:lineRule="auto" w:line="240" w:before="0" w:after="0"/>
        <w:ind w:left="72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1 if the file is not a WordPerfect document</w:t>
      </w:r>
    </w:p>
    <w:p>
      <w:pPr>
        <w:pStyle w:val="Normal"/>
        <w:bidi w:val="0"/>
        <w:spacing w:lineRule="auto" w:line="240" w:before="0" w:after="0"/>
        <w:ind w:left="72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2 if the file is an encrypted (password-protected) WordPerfect document</w:t>
      </w:r>
    </w:p>
    <w:p>
      <w:pPr>
        <w:pStyle w:val="Normal"/>
        <w:bidi w:val="0"/>
        <w:spacing w:lineRule="auto" w:line="240" w:before="0" w:after="0"/>
        <w:ind w:left="72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3 if the file is from a WordPerfect version later than 5.0, 5.1, or 5.2</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DiskErrCode and DocErrCode must be passed by reference; that is, they must be preceded in the function call with a "@," Clipper's pass-by-reference operator.  For examp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nHandle := WP_OpenRead(DocName, @ErrCode, @ErrCode2)</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no disk file error or document error occurs, the routine moves the file pointer past the file header to the beginning of the document area, which can then be read by WP_ReadAll().  It returns the integer representing the handle of the open fi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a disk file error or document error occurs, the routine closes the file before exiting and returns nil.</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_ReadAll() reads the contents of the WordPerfect 5.x fi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ReadAll(ReadHandle, DiskErrCod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unction returns a string containing the contents of the WordPerfect document specified by ReadHandle, the file handle previously returned by WP_OpenRead() for the document.  The application can then include the string in a WordPerfect output fi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he document must previously have been opened with WP_OpenRead() with no disk error or document error.  DiskErrCode must be passed by reference.  Upon exit, DiskErrCode contains the FError() code if a disk file error occurred during the read operation, or 0 if no disk file error occurred.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he string returned by WP_ReadAll() will contain all text and formatting codes from the document, except that it will not contain graphics information for any graphics that have been imported into the document.  Also, if the document area of the document is more than 65,500 bytes long, the string will contain only the first 65,500 bytes.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C.</w:t>
        <w:tab/>
        <w:t>Importing WordPerfect Files In Plain ASCII Format</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fter a WordPerfect 5.x document has been read into a Clipper string using WP_OpenRead() and WP_ReadAll(), it will need to be stripped of its WordPerfect formatting codes before it can be viewed or processed as plain ASCII text.  The WP_Strip() function serves this purpos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Strip(InString, MaxOutChar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WP_Strip() returns a string containing a stripped (plain ASCII) version of the WordPerfect 5.x string InString.  If MaxOutChars is supplied, the conversion will stop after the output string has reached a byte length of MaxOutChars; otherwise, the function will convert the entire string.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When InString contains a document of more than one or two pages, the length of the conversion process will be perceptible (several seconds or more, depending on hardware).  Hence, when only the beginning of a document needs to be examined, a program can speed up the conversion by supplying a value for MaxOutChars.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Except for line-drawing characters, most WordPerfect extended characters in the input string that have equivalents in the PC character set will be converted to those characters.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sectPr>
          <w:headerReference w:type="even" r:id="rId20"/>
          <w:headerReference w:type="default" r:id="rId21"/>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Some of the WordPerfect formatting codes in InString will be converted to ASCII representations such as "[INDENT]" or "[CTR]".  These representations are determined by a translation table, which the application can examine and modify with the WP Create functions WP_GetTranTable() and WP_SetTranTable(), described in more detail below.</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permit the user to view all or part of a WordPerfect 5.x string or a plain ASCII string in a scrolling window, a program can call the WP_View() func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View(InString, IsWordPerfec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Top, nLeft, nBottom, nRigh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DispChars, WaitMessag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InString is a WordPerfect string, the function uses MemoEdit() and WP_Strip() to display a stripped version of the WordPerfect string, and it returns the stripped input string.  If InString is a plain ASCII or MemoEdit() string, the function uses MemoEdit() to display it without processing.  The user exits the viewer by pressing ESC or Ctrl-W.  Sample program ReadDemo.PRG illustrates the use of WP_View().</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argument IsWordPerfect should be true if the string is in WordPerfect format, false if it is plain ASCII.  If omitted, IsWordPerfect is true by defaul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nTop, nLeft, nBottom, and nRight specify the screen dimensions of the viewing window, with the same meaning as in MemoEdit().  That is, (nTop, nLeft) defines the upper-left screen coordinates of the viewing window, and (nBottom, nRight) defines the lower-right coordinat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nDispChars is supplied, it is the maximum number of characters to convert and display; if omitted, the entire string is converted and displayed.  As with WP_Strip(), the processing time in WP_View() can be reduced if the program requests the processing of only part of the string by providing a value for nDispChar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InString contains more than one screen of text, WP_View() will convert one screen of text from InString, display that screen, and then convert the rest of the string.  If WaitMessage is supplied, it is the message given at the bottom of the viewing window during the brief period while WP_View() is converting the rest of the WordPerfect string to ASCII.  If omitted, it is "(Please wai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n the following example, WP_View() converts FileContents, a WordPerfect string, to ASCII and displays it in a viewing window with upper coordinates (10, 10) and lower coordinates (20, 70).  The entire string is converted and displayed, and the default wait message will appear during the convers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ileContents := WP_View(FileContents, .T., 10, 10, 20, 7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ordPerfect-to-ASCII translation table is used by WP_Strip() and WP_View() to determine how some WordPerfect codes will be converted to ASCII.  The following constants in WPCreate.CH can be used to refer to the translation table entri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i/>
          <w:i/>
          <w:iCs/>
          <w:color w:val="000000"/>
          <w:sz w:val="24"/>
          <w:szCs w:val="24"/>
        </w:rPr>
      </w:pPr>
      <w:r>
        <w:rPr>
          <w:rFonts w:eastAsia="Palatino" w:cs="Palatino" w:ascii="Palatino" w:hAnsi="Palatino"/>
          <w:i/>
          <w:iCs/>
          <w:color w:val="000000"/>
          <w:sz w:val="24"/>
          <w:szCs w:val="24"/>
        </w:rPr>
        <w:t>Format code</w:t>
        <w:tab/>
        <w:tab/>
        <w:tab/>
        <w:t>Constant</w:t>
        <w:tab/>
        <w:tab/>
        <w:t>Default value</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Tab</w:t>
        <w:tab/>
        <w:tab/>
        <w:tab/>
        <w:tab/>
        <w:t>WP_TRAN_TAB</w:t>
        <w:tab/>
        <w:tab/>
        <w:t>"    "  // Four spaces</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Center</w:t>
        <w:tab/>
        <w:tab/>
        <w:tab/>
        <w:t>WP_TRAN_CENTER</w:t>
        <w:tab/>
        <w:t>"[CTR]"</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Flush right</w:t>
        <w:tab/>
        <w:tab/>
        <w:tab/>
        <w:t>WP_TRAN_FLUSHRT</w:t>
        <w:tab/>
        <w:t>"[FlushRt]"</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Indent</w:t>
        <w:tab/>
        <w:tab/>
        <w:tab/>
        <w:t>WP_TRAN_INDENT</w:t>
        <w:tab/>
        <w:t>"[INDENT]"</w:t>
      </w:r>
    </w:p>
    <w:p>
      <w:pPr>
        <w:pStyle w:val="Normal"/>
        <w:bidi w:val="0"/>
        <w:spacing w:lineRule="auto" w:line="240" w:before="0" w:after="0"/>
        <w:ind w:left="720" w:right="720" w:hanging="0"/>
        <w:jc w:val="both"/>
        <w:rPr/>
      </w:pPr>
      <w:r>
        <w:rPr>
          <w:rFonts w:eastAsia="Courier" w:cs="Courier" w:ascii="Courier" w:hAnsi="Courier"/>
          <w:color w:val="000000"/>
          <w:sz w:val="20"/>
          <w:szCs w:val="20"/>
        </w:rPr>
        <w:t>Extended character</w:t>
      </w:r>
      <w:r>
        <w:rPr>
          <w:rStyle w:val="Footnoteanchor"/>
        </w:rPr>
        <w:footnoteReference w:id="2"/>
      </w:r>
      <w:r>
        <w:rPr>
          <w:rFonts w:eastAsia="Courier" w:cs="Courier" w:ascii="Courier" w:hAnsi="Courier"/>
          <w:color w:val="000000"/>
          <w:sz w:val="20"/>
          <w:szCs w:val="20"/>
        </w:rPr>
        <w:tab/>
        <w:t>WP_TRAN_CHAREXT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ordPerfect formatting codes other than those listed above are discarded during the conversion process.  The above list may expand in future versions of WP Create.  The number of entries in the translation table, and the code for the last entry, is available as the constant WP_TRAN_LASTENTR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_SetTranTable(), the function for setting a value in the translation table, is declared as follow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SetTranTable(TableEntry, NewValu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ableEntry is the integer value for the desired entry (i.e., one of the constants listed above).  NewValue is a string expression containing the new representation for the WordPerfect formatting code.  The function returns the previous value of the table entr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For example, the default string used to indicate tabs in WP_Strip() and WP_View() output is four spaces.  The following statement changes it to "[TAB]":</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SetTranTable(WP_TRAN_TAB, "[TAB]")</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sectPr>
          <w:headerReference w:type="even" r:id="rId22"/>
          <w:headerReference w:type="default" r:id="rId23"/>
          <w:footnotePr>
            <w:numFmt w:val="decimal"/>
          </w:footnotePr>
          <w:type w:val="nextPage"/>
          <w:pgSz w:w="12240" w:h="15840"/>
          <w:pgMar w:left="1800" w:right="1800" w:gutter="0" w:header="1440" w:top="1723"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GetTranTable() function takes a single argument (the integer value indicating the desired entry) and returns a string containing the current value of the entry in the translation table.  For example, unless the application has selected a different way of representing tabs by calling WP_SetTranTable(), the value of WP_GetTranTable(WP_TRAN_TAB) will be four spaces.</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7</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Library:  Editor Subsystem</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A.</w:t>
        <w:tab/>
        <w:t>The Editor Subsystem From A User's Perspective</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 Create editor subsystem provides an extension of MemoEdit() with support for various formatting features.  The editor subsystem allows the user to enter or edit text with the editing commands provided by MemoEdit(), and also allows the user to select attributes such as boldface and center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Some of the keys used by the editor subsystem are the same as those used in WordPerfect.  On the screen, the formatting features selected by the user are indicated by mnemonic symbols.  For example, if the user presses F6, the key for boldface, a pair of the symbols for boldface (" ▒ ") will appear on the screen; the text that the user enters between the symbols will be marked as boldface text.  Strings entered by the user into the editor subsystem can be converted into WordPerfect format with all of the user's formatting.  The following formatting keys, with their corresponding display symbols, are defined in the editor subsystem:</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F6 or Alt-B</w:t>
        <w:tab/>
        <w:tab/>
        <w:t>▒Bol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F8 or Alt-U</w:t>
        <w:tab/>
        <w:tab/>
        <w:t>μUnderlineμ</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lt-I</w:t>
        <w:tab/>
        <w:tab/>
        <w:tab/>
        <w:t>τItalicsτ</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lt-S</w:t>
        <w:tab/>
        <w:tab/>
        <w:tab/>
        <w:t>≤Small≤</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lt-L</w:t>
        <w:tab/>
        <w:tab/>
        <w:tab/>
        <w:t>≥Larg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lt-T</w:t>
        <w:tab/>
        <w:tab/>
        <w:tab/>
        <w:t>╦Superscrip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lt-V</w:t>
        <w:tab/>
        <w:tab/>
        <w:tab/>
        <w:t>╩Subscrip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Shift-F6</w:t>
        <w:tab/>
        <w:tab/>
        <w:t>╬Cente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lt-F6</w:t>
        <w:tab/>
        <w:tab/>
        <w:t>╣Flush righ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720"/>
        <w:jc w:val="both"/>
        <w:rPr>
          <w:rFonts w:ascii="Palatino" w:hAnsi="Palatino" w:eastAsia="Palatino" w:cs="Palatino"/>
          <w:color w:val="000000"/>
          <w:sz w:val="24"/>
          <w:szCs w:val="24"/>
        </w:rPr>
      </w:pPr>
      <w:r>
        <w:rPr>
          <w:rFonts w:eastAsia="Palatino" w:cs="Palatino" w:ascii="Palatino" w:hAnsi="Palatino"/>
          <w:color w:val="000000"/>
          <w:sz w:val="24"/>
          <w:szCs w:val="24"/>
        </w:rPr>
        <w:t>Alt-P</w:t>
        <w:tab/>
        <w:tab/>
        <w:tab/>
        <w:t>≡Hard pag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Some of the formatting features, such as boldface, are provided as paired key codes; that is, the first occurrence of the symbol turns the feature on, and the second turns it off.  Others, namely flush right and hard page, are provided as single key cod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s section 7-D will discuss, the application can add other formatting features to the editor subsystem.</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B.</w:t>
        <w:tab/>
        <w:t>Calling The Editor</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use of the editor subsystem is illustrated by sample program EditDemo.PRG on the WP Create disk.  The editor part of the editor subsystem can be invoked with a function call similar to MemoEdi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Edit(InString, nTop, nLeft, nBottom, nRigh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_Edit() displays an editing window with InString as its initial contents.  If InString is the null string, then the editing window is initially empt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nTop, nLeft, nBottom, and nRight specify the screen dimensions of the editing window, with the same meaning as in MemoEdit().  That is, (nTop, nLeft) defines the upper-left screen coordinates of the editing window, and (nBottom, nRight) defines the lower-right coordinates.  The function returns the edited string if the user exited by pressing the F7 key, or the original string if the user exited by pressing ESC.</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statement displays an editing window with contents that are initially empt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extEntered := WP_Edit("", 10, 10, 20, 7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fter a call to WP_Edit(), the WP_SaveChanges() function indicates how the user exited.  The WP_SaveChanges() function, which takes no arguments, returns .T. if the user exited the last call to WP_Edit() with F7 to save changes, or .F. if the user pressed ESC to exit without saving.  For examp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Let the user edi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NewContents := WP_Edit(OldContents, TopEditorRow, LeftEditorCol,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ttomEditorRow, RightEditorCol)</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If user exited with F7, then WP_SaveChanges() is true and</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ewContents contains the edited version to be saved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Clear Scree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if WP_SaveChanges() = .F.</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Exited without saving change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ode to save NewContent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 if</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You may also invoke the editor subsystem in conjunction with your existing MemoEdit() code.  The following function is used by WP_Edit() as the "cUserFunction" (or UDF) argument for MemoEdit(), and can be called directly by a program as part of a MemoEdit() call:</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EditHandler(nMode, nLine, nCol)</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WP_EditHandler() behaves in the manner required for UDF arguments passed to MemoEdit().  Upon initialization, it places MemoEdit() into insert mode.  During execution of the MemoEdit() call, it watches for one of the keystrokes defined in the editor subsystem and places the corresponding symbols in the keyboard buffer.  The application must call WP_InitEditHandler() just before calling MemoEdit() with WP_EditHandler().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relationship of MemoEdit(), WP_Edit(), and WP_EditHandler() can be seen in the following, which is the complete source code for WP_Edi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Edit(InString, nTop, nLeft, nBottom, nRigh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InitEditHandle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MemoEdit(InString, nTop, nLeft, nBottom, nRight, .T., "WP_EditHandle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return InStrin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C.</w:t>
        <w:tab/>
        <w:t>Converting Editor Subsystem Strings To WordPerfect</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 string from the editor subsystem can be converted into WordPerfect format with the WP_ExtTranslate() func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ExtTranslate(InFormat, OutFormat, InString, @ErrorCod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unction is an extended version of WP_Translate(), described in section 6-A.  Both functions convert InString into a WordPerfect-format string.  Both functions determine the format of InString from the integer value of InFormat, for which manifest constants are provided in WPCreate.CH.</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ith input formats WP_PLAINTEXT (plain ASCII and MemoEdit() formats) and WP_TEXTLINE (text editor format), the two functions operate identically. WP_ExtTranslate() also supports a third format, WP_EDITFMT, which is the editor subsystem format.  Because WP_Translate() does not handle strings from the editor subsystem, it adds less to the size of an applica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Currently, the only output format for WP_ExtTranslate() is WordPerfect.  Hence, OutFormat should always be the manifest constant WP_WORDPERFECT, to indicate WordPerfect output.  The OutFormat argument is included for code compatibility with future versions that may support additional output format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InFormat and OutFormat are recognized format codes, WP_ExtTranslate() returns the WordPerfect equivalent of the input string.  If InFormat or OutFormat are not recognized, the function returns the null string and ErrorCode is set to 1.  If an error occurs during the conversion (such as an invalid code in the input string), ErrorCode is set to 2.  ErrorCode must be passed by reference (i.e., with the "@" operato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en converting a string from editor subsystem format, WP_ExtTranslate() expects any character above ASCII 126 to be a formatting code.  Hence, it does not automatically convert high-order ASCII characters into WordPerfect extended characters.  With formats WP_PLAINTEXT and WP_TEXTLINE, on the other hand, WP_Translate() and WP_ExtTranslate() convert most high-order ASCII characters other than line-drawing characters into the equivalent WordPerfect extended character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D.</w:t>
        <w:tab/>
        <w:t>Extending The Editor Subsystem</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 Create provides two functions to make the editor subsystem recognize additional formatting features.  To support a formatting feature using paired key codes, a program calls WP_AddPairedKeyCode(); to use a single key code, a program calls WP_AddSingleKeyCode().  These functions allow a keystroke to be recognized and handled by WP_Edit() and WP_EditHandle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arguments for WP_AddPairedKeyCode() are as follow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AddPairedKeyCode(KeyStrok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CodeOn, WPCodeOff,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isplayChar)</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unction adds a new paired key code to the table of paired key codes used by the editor subsystem.  With paired key codes, unlike single key codes, the same keystroke turns the formatting feature on and off.  Underline and boldface are examples of formatting features that are pre-defined in the editor subsystem as paired key codes.  In the following example, the function defines Alt-R as "redline on/off" ke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AddPairedKeyCode(K_ALT_R, WP_Attrib(WP_REDLIN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EndAttrib(WP_REDLINE), Chr(247))</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KeyStroke is the key to be added (Alt-R, in this example).  It should be an InKey() integer code.  Constants for the InKey() codes are defined in InKey.CH, which is provided with Clippe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sectPr>
          <w:headerReference w:type="even" r:id="rId24"/>
          <w:headerReference w:type="default" r:id="rId25"/>
          <w:footnotePr>
            <w:numFmt w:val="decimal"/>
          </w:footnotePr>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CodeOn and WPCodeOff are strings containing the WordPerfect codes to be associated with the keystroke.  DisplayChar is the single character that will be displayed on the editor screen and placed in the string to indicate the formatting code.  DisplayChar must be a "high-order" character (i.e., above Chr(126), or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en the string produced by WP_Edit() or WP_EditHandler() is converted to WordPerfect format by WP_ExtTranslate(), all occurrences of DisplayChar will be replaced by the value of WPCodeOn or WPCodeOff.  The first occurrence will be replaced with WPCodeOn, the second with WPCodeOff, the third with WPCodeOn, and so 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arguments for WP_AddSingleKeyCode() are as follow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AddSingleKeyCode(KeyStroke, WPCode, DisplayChar, Force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unction adds a new single key code to the table of single key codes used by the editor subsystem.  The hard (fixed) page break code is an example of a formatting feature that is pre-defined in the editor subsystem as a single key code.  In the following example, the function defines F4 as "left indent" ke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AddSingleKeyCode(K_F4, WP_Indent(.T.), Chr(181), .F.)</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s with WP_AddPairedKeyCode(), argument KeyStroke is the InKey() value of the key to be added.  WPCode is a string containing the WordPerfect code to be associated with the keystroke.  DisplayChar is the character that will be displayed on the editor screen to indicate the formatting code, and is the character that will be placed in the string to indicate the formatting code.  DisplayChar must be a "high-order" characte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ForceReturn is true (.T.), then WP_Edit() and WP_EditHandler() will insert a hard return when the key is pressed.  A forced hard return is used, for example, in the definition of the hard page comman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en the string produced by WP_Edit() or WP_EditHandler() is converted to WordPerfect format by WP_ExtTranslate(), all occurrences of DisplayChar will be replaced by the value of WPCod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sectPr>
          <w:headerReference w:type="even" r:id="rId26"/>
          <w:headerReference w:type="default" r:id="rId27"/>
          <w:footnotePr>
            <w:numFmt w:val="decimal"/>
          </w:footnotePr>
          <w:type w:val="nextPage"/>
          <w:pgSz w:w="12240" w:h="15840"/>
          <w:pgMar w:left="1800" w:right="1800" w:gutter="0" w:header="1440" w:top="1723"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Both WP_AddPairedKeyCode() and WP_AddSingleKeyCode() return 0 if successful, or 1 if DisplayChar is not a high-order character.</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8</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Library:  Other Supported Features</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A.</w:t>
        <w:tab/>
        <w:t>Line Drawing</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he WP Create library provides two functions for drawing horizontal lines, one for drawing vertical lines, and one for drawing boxes with lines.  The library also provides a box-drawing operation, </w:t>
      </w:r>
      <w:r>
        <w:rPr>
          <w:rFonts w:eastAsia="Palatino" w:cs="Palatino" w:ascii="Palatino" w:hAnsi="Palatino"/>
          <w:i/>
          <w:iCs/>
          <w:color w:val="000000"/>
          <w:sz w:val="24"/>
          <w:szCs w:val="24"/>
        </w:rPr>
        <w:t>WP_@ ... TO</w:t>
      </w:r>
      <w:r>
        <w:rPr>
          <w:rFonts w:eastAsia="Palatino" w:cs="Palatino" w:ascii="Palatino" w:hAnsi="Palatino"/>
          <w:color w:val="000000"/>
          <w:sz w:val="24"/>
          <w:szCs w:val="24"/>
        </w:rPr>
        <w:t xml:space="preserve">, which serves as a replacement for the Clipper </w:t>
      </w:r>
      <w:r>
        <w:rPr>
          <w:rFonts w:eastAsia="Palatino" w:cs="Palatino" w:ascii="Palatino" w:hAnsi="Palatino"/>
          <w:i/>
          <w:iCs/>
          <w:color w:val="000000"/>
          <w:sz w:val="24"/>
          <w:szCs w:val="24"/>
        </w:rPr>
        <w:t>@ ... TO</w:t>
      </w:r>
      <w:r>
        <w:rPr>
          <w:rFonts w:eastAsia="Palatino" w:cs="Palatino" w:ascii="Palatino" w:hAnsi="Palatino"/>
          <w:color w:val="000000"/>
          <w:sz w:val="24"/>
          <w:szCs w:val="24"/>
        </w:rPr>
        <w:t xml:space="preserve"> command.  Applications for these features include drawing bar charts, drawing forms, and separating parts of a document.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HorizLine() function returns the codes needed to obtain a horizontal line at the current position in the document.  It is declared as follow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HorizLine(LineAlignment, LineWidth, LineHeight, LineShadin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irst argument indicates the horizontal position of the line.  The LineAlignment values have meanings equivalent to those of the BoxAlignment arguments of the text and graphics box routines, as described in chapter 5.  WP_LEFTALIGN indicates that the line is to be set against the left margin; WP_RIGHTALIGN, that the line is to be set against the right margin; WP_CENTERALIGN, that it is to be centered within the current margins; and WP_PAGEWIDE, that the line is to span the width of the margi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second and third arguments indicate the width and height of the line.  They are interpreted as inches or centimeters, depending on the current unit of measure.  (For information on obtaining and setting the current unit of measure, refer to section 2-E.)  If the position of the line is WP_PAGEWIDE, then the specified width is ignor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urth argument is the shading of the line as a percent of black; 100 represents black, 0 represents white, and intermediate values represent intermediate degrees of shad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current unit of measure is centimeters, then the following statement from WP-EX1.PRG will produce a ten-centimeter horizontal line that is shaded at 50 percent and left-justifi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HorizLine(WP_LEFTALIGN, 10.0, 0.2, 5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current unit of measure is inches, then the following statement from WP-EX1.PRG will produce a four-inch black horizontal line that is centered within the current margi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HorizLine(WP_CENTERALIGN, 4.0, 0.05, 10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Unlike WP_HorizLine(), which returns the codes needed to place a horizontal line at the current position in the document, the functions WP_AbsHorizLine() and WP_AbsVertLine() allow a program to place horizontal or vertical lines at any absolute position on the current page.  These functions are declared as follow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AbsHorizLine(LineLocX, LineLocY,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ineWidth, LineHeigh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ineShadin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AbsVertLine(LineLocX, LineLocY,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ineWidth, LineHeigh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ineShadin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irst two arguments specify the starting position of the line, with the upper-left corner of the page being (0, 0).  The remaining arguments are similar to those used by WP_HorizLine:  The third and fourth arguments are the width and height of the line, and the fifth argument is the shading of the line as a percentage of black (0-100).  The values for the location and dimensions of the line are interpreted as inches or centimeters depending on the current unit of measur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_DrawBox() allows a program to draw a box at any position on the page.  It is declared as follow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DrawBox(UpLeftX, UpLeftY,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owRightX, LowRightY,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ineThicknes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ineShadin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t returns a string containing the codes to draw a box with corners at (UpLeftX, UpLeftY) and (LowRightX, LowRightY) with the specified thickness and shading.  The function verifies that (UpLeftX, UpLeftY) is above and to the left of (LowRightX, LowRightY); if it is not, then the function returns the null str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ssuming that the current unit of measure is inches, the following statement from WP-EX1.PRG will draw a box with an upper-left corner at 1" from the left, 8" down and a lower-right corner at 6" from the left, 10" dow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DrawBox(1.0, 8.0, 6.0, 10.0, 0.05, 25))</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n WordPerfect 5.1 for DOS, the lines and boxes drawn in the document cannot be seen on the WordPerfect editing screen, but will appear on the print preview screen and when the document is print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In addition to WP_DrawBox(), WP Create provides the </w:t>
      </w:r>
      <w:r>
        <w:rPr>
          <w:rFonts w:eastAsia="Palatino" w:cs="Palatino" w:ascii="Palatino" w:hAnsi="Palatino"/>
          <w:i/>
          <w:iCs/>
          <w:color w:val="000000"/>
          <w:sz w:val="24"/>
          <w:szCs w:val="24"/>
        </w:rPr>
        <w:t>WP_@ ... TO</w:t>
      </w:r>
      <w:r>
        <w:rPr>
          <w:rFonts w:eastAsia="Palatino" w:cs="Palatino" w:ascii="Palatino" w:hAnsi="Palatino"/>
          <w:color w:val="000000"/>
          <w:sz w:val="24"/>
          <w:szCs w:val="24"/>
        </w:rPr>
        <w:t xml:space="preserve"> directive, which operates similarly to Clipper's </w:t>
      </w:r>
      <w:r>
        <w:rPr>
          <w:rFonts w:eastAsia="Palatino" w:cs="Palatino" w:ascii="Palatino" w:hAnsi="Palatino"/>
          <w:i/>
          <w:iCs/>
          <w:color w:val="000000"/>
          <w:sz w:val="24"/>
          <w:szCs w:val="24"/>
        </w:rPr>
        <w:t>@ ... TO</w:t>
      </w:r>
      <w:r>
        <w:rPr>
          <w:rFonts w:eastAsia="Palatino" w:cs="Palatino" w:ascii="Palatino" w:hAnsi="Palatino"/>
          <w:color w:val="000000"/>
          <w:sz w:val="24"/>
          <w:szCs w:val="24"/>
        </w:rPr>
        <w:t xml:space="preserve"> box-drawing command.  </w:t>
      </w:r>
      <w:r>
        <w:rPr>
          <w:rFonts w:eastAsia="Palatino" w:cs="Palatino" w:ascii="Palatino" w:hAnsi="Palatino"/>
          <w:i/>
          <w:iCs/>
          <w:color w:val="000000"/>
          <w:sz w:val="24"/>
          <w:szCs w:val="24"/>
        </w:rPr>
        <w:t>WP_@ ... TO</w:t>
      </w:r>
      <w:r>
        <w:rPr>
          <w:rFonts w:eastAsia="Palatino" w:cs="Palatino" w:ascii="Palatino" w:hAnsi="Palatino"/>
          <w:color w:val="000000"/>
          <w:sz w:val="24"/>
          <w:szCs w:val="24"/>
        </w:rPr>
        <w:t xml:space="preserve"> has the following syntax:</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WP_@ &lt;toprow&gt;, &lt;leftcol&gt; TO &lt;bottomrow&gt;, &lt;rightcol&gt;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o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WP_@ &lt;toprow&gt;, &lt;leftcol&gt; TO &lt;bottomrow&gt;, &lt;rightcol&gt; DOUBLE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he coordinates (&lt;toprow&gt;, &lt;leftcol&gt;) indicate the upper left corner of the box; (&lt;bottomrow&gt;, &lt;rightcol&gt;) represents the lower right corner.  As with </w:t>
      </w:r>
      <w:r>
        <w:rPr>
          <w:rFonts w:eastAsia="Palatino" w:cs="Palatino" w:ascii="Palatino" w:hAnsi="Palatino"/>
          <w:i/>
          <w:iCs/>
          <w:color w:val="000000"/>
          <w:sz w:val="24"/>
          <w:szCs w:val="24"/>
        </w:rPr>
        <w:t>WP_@ ... SAY</w:t>
      </w:r>
      <w:r>
        <w:rPr>
          <w:rFonts w:eastAsia="Palatino" w:cs="Palatino" w:ascii="Palatino" w:hAnsi="Palatino"/>
          <w:color w:val="000000"/>
          <w:sz w:val="24"/>
          <w:szCs w:val="24"/>
        </w:rPr>
        <w:t xml:space="preserve">, described in section 2-C, the values of the row and column numbers are treated as coordinates on a 66 line by 80 column page, where positions are 10 per inch horizontally and 6 per inch vertically.  &lt;toprow&gt; and &lt;bottomrow&gt; must be in the range 0-65; &lt;leftcol&gt; and &lt;rightcol&gt; must be in the range 0-79.  </w:t>
      </w:r>
      <w:r>
        <w:rPr>
          <w:rFonts w:eastAsia="Palatino" w:cs="Palatino" w:ascii="Palatino" w:hAnsi="Palatino"/>
          <w:i/>
          <w:iCs/>
          <w:color w:val="000000"/>
          <w:sz w:val="24"/>
          <w:szCs w:val="24"/>
        </w:rPr>
        <w:t>WP_@ ... TO</w:t>
      </w:r>
      <w:r>
        <w:rPr>
          <w:rFonts w:eastAsia="Palatino" w:cs="Palatino" w:ascii="Palatino" w:hAnsi="Palatino"/>
          <w:color w:val="000000"/>
          <w:sz w:val="24"/>
          <w:szCs w:val="24"/>
        </w:rPr>
        <w:t xml:space="preserve"> writes codes to the file that will place a box on the current page of the document as indicated by the given values.  If the word </w:t>
      </w:r>
      <w:r>
        <w:rPr>
          <w:rFonts w:eastAsia="Palatino" w:cs="Palatino" w:ascii="Palatino" w:hAnsi="Palatino"/>
          <w:i/>
          <w:iCs/>
          <w:color w:val="000000"/>
          <w:sz w:val="24"/>
          <w:szCs w:val="24"/>
        </w:rPr>
        <w:t>DOUBLE</w:t>
      </w:r>
      <w:r>
        <w:rPr>
          <w:rFonts w:eastAsia="Palatino" w:cs="Palatino" w:ascii="Palatino" w:hAnsi="Palatino"/>
          <w:color w:val="000000"/>
          <w:sz w:val="24"/>
          <w:szCs w:val="24"/>
        </w:rPr>
        <w:t xml:space="preserve"> is included, then the lines forming the box will be thicker.  Here are two examples of </w:t>
      </w:r>
      <w:r>
        <w:rPr>
          <w:rFonts w:eastAsia="Palatino" w:cs="Palatino" w:ascii="Palatino" w:hAnsi="Palatino"/>
          <w:i/>
          <w:iCs/>
          <w:color w:val="000000"/>
          <w:sz w:val="24"/>
          <w:szCs w:val="24"/>
        </w:rPr>
        <w:t>WP_@ ... TO</w:t>
      </w:r>
      <w:r>
        <w:rPr>
          <w:rFonts w:eastAsia="Palatino" w:cs="Palatino" w:ascii="Palatino" w:hAnsi="Palatino"/>
          <w:color w:val="000000"/>
          <w:sz w:val="24"/>
          <w:szCs w:val="24"/>
        </w:rPr>
        <w:t xml:space="preserve"> statement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 12, 10 to 18, 2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 18, 20 to 42, 40 doubl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B.</w:t>
        <w:tab/>
        <w:t>Setting The Print Position</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he </w:t>
      </w:r>
      <w:r>
        <w:rPr>
          <w:rFonts w:eastAsia="Palatino" w:cs="Palatino" w:ascii="Palatino" w:hAnsi="Palatino"/>
          <w:i/>
          <w:iCs/>
          <w:color w:val="000000"/>
          <w:sz w:val="24"/>
          <w:szCs w:val="24"/>
        </w:rPr>
        <w:t>WP_@ ... SAY</w:t>
      </w:r>
      <w:r>
        <w:rPr>
          <w:rFonts w:eastAsia="Palatino" w:cs="Palatino" w:ascii="Palatino" w:hAnsi="Palatino"/>
          <w:color w:val="000000"/>
          <w:sz w:val="24"/>
          <w:szCs w:val="24"/>
        </w:rPr>
        <w:t xml:space="preserve"> directive, discussed in section 2-C, provides one means for a program to control the precise position at which output will appear on a page.  Functions WP_MoveHoriz() and WP_MoveVert() allow further control over page positioning; they allow the page position to be expressed in inches or centimeters, and they provide a choice between absolute positioning on the page and relative movement from the current position.  Some applications for these functions include filling in a pre-printed form or printing address label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t the point where the values of the WP_MoveHoriz() and WP_MoveVert() functions are written to the document file, WordPerfect will change the horizontal or vertical position on the page accordingly.  In WordPerfect 5.1 for DOS, the change of position in the document cannot be seen on the WordPerfect editing screen, but will appear on the print preview screen and when the document is printe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unctions are declared as follow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MoveHoriz(Distance, MoveRelativ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MoveVert(Distance, MoveRelativ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arguments have the same usage in both functions.  If MoveRelative is true, then Distance specifies the distance to move from the current position.  If MoveRelative is false, then Distance specifies the absolute position on the page to which to advance.  The distance value is interpreted in accordance with the current unit of measur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For example, assuming the current unit of measure is inches, the value of WP_MoveVert(4.0, .T.) would cause WordPerfect to advance the page position four inches vertically from its current position, leaving four inches of white space on the page.  On the other hand, the value of WP_MoveVert(4.0, .F.) would cause WordPerfect to move to the absolute position of four inches from the top of the pag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user's printer supports reverse vertical movement, then a program can move the print position on the page backward with WP_MoveVert().  Assuming the current vertical print position is 5.5 inches, the value of WP_MoveVert(3.0, .F.) will cause the print position to move up 2.5 inch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ere accurate vertical positioning is needed, WP_MoveVert() is highly preferable to inserting hard returns, which require the use of trial and error and which vary in size depending on the font in use.  For the same reasons, where accurate horizontal positioning is needed, WP_MoveHoriz() is highly preferable to inserting spaces by trial and erro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C.</w:t>
        <w:tab/>
        <w:t>Alternate Character Set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ordPerfect allows the use of eleven defined character sets offering a total of more than 1,300 characters.  The available characters include worldwide language characters, line-drawing characters, and symbols for business and mathematics.  The WP_CharExtended() function allows use of WordPerfect's alternate character set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CharExtended(Char_Set, Char_Cod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he function returns a string that WordPerfect will interpret as the desired character.  The first argument, Char_Set, is the character set number.  The second argument, Char_Code, is the desired character's code within its set.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Defined character sets are numbered from 0 to 11 and are documented in an appendix to your WordPerfect user's manual.  To see which characters are supported on your particular printer, you can print the WordPerfect file CHARSETS provided on the WP Create disk.  In addition, two files provided with WordPerfect, CHARMAP.TST and CHARACTR.DOC, list the available character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Character set number 0 is the normal ASCII character set (i.e., ASCII character codes 32 through 126), so WP_CharExtended() is not needed to obtain those character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obtain the WordPerfect equivalents of characters in the high-order part of the ASCII character set — that is, character codes 127 to 255 — a more convenient method is to call WP_Translate().  That function, described more fully in section 6-A, accepts a string that can contain normal ASCII characters, high-order ASCII characters, and MemoEdit() soft returns and hard returns; it converts most high-order ASCII characters (except line-drawing characters) to their WordPerfect counterpart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D.</w:t>
        <w:tab/>
        <w:t>Merge File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 Create allows a program to generate WordPerfect secondary merge files, which WordPerfect can use to produce form letters, address labels, and other repetitive documents.  A detailed explanation of WordPerfect's merge feature is beyond the scope of this guide; for that information, refer to the WordPerfect reference manual or to any of a number of books about using WordPerfect.  To summarize loosely, a merge operation combines (1) a "primary" document having blanks to be filled in, and (2) a secondary merge file with information to place in those blanks.  In a merge operation, WordPerfect produces multiple copies of the primary document, each with a different record of information from the secondary merge file.  If the primary document is a form letter, for example, the secondary file might contain 75 names and addresses; the merge operation would then yield 75 copies of the primary document, each with one set of names and addresses filled i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support the generation of secondary merge files, WPCreate.CH provides a function, WP_MergeRecordEnd(), and a constant, WP_MERGEFIELDEND.  To generate a secondary merge file, a program first opens the file and writes the value of WP_FileHeader() into it.  The program then writes the records into the file, ending each record with the function WP_MergeRecordEnd(), which takes the number of fields as its argument.  Within a record, each field of the record except the last field ends with the constant WP_MERGEFIELDEN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For example, if a merge file is to be composed of records with four fields each, the following code would write a single merge recor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First field' + WP_MERGEFIELDEND)</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Second field' + WP_MERGEFIELDEND)</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Third field' + WP_MERGEFIELDEND)</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Fourth field' + WP_HARDRETURN + 'Second line of fourth field')</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P_MergeRecordEnd(4)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E.</w:t>
        <w:tab/>
        <w:t>List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Section 5-C described the use of WP_ListGraphicsHere() to place graphics box lists, which set out the caption of every graphics box and the page number on which each one appears.  The functions WP_ListEntry(), WP_EndListEntry(), and WP_ListHere() allow a program to build custom lists.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 program marks text for inclusion in a list by preceding it in the document with WP_ListEntry() and following it with WP_EndListEntry().  The functions take one argument, the number of the list in which the text should be included.  Up to five lists can be defined by a program; definable list numbers are in the range 1-5.  The following statement writes a string to a document and marks the string for inclusion in list 1:</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 WP_ListEntry(1)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Northeast Region Summary'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EndListEntry(1)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ssuming that a number of similar entries for list 1 have been marked elsewhere in the document, the list might look like thi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Northeast Region Summary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Atlantic Region Summary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Gulf Region Summary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Pacific Northwest Region Summary7</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ListHere() function returns a string containing the codes to indicate the placement of the specified list.  Its argument is the list number.  For examp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CENTER + 'Table of contents' + WP_ENDCENTER ;</w:t>
      </w:r>
    </w:p>
    <w:p>
      <w:pPr>
        <w:pStyle w:val="Normal"/>
        <w:bidi w:val="0"/>
        <w:spacing w:lineRule="auto" w:line="240" w:before="0" w:after="0"/>
        <w:ind w:left="0" w:right="0" w:firstLine="144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ListHere(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s with WP_ListGraphicsHere(), the WP_ListHere() function indicates only the placement of the list, and does not generate the list itself.  The user must have WordPerfect generate the list.  In WordPerfect 5.1 for DOS, the command to generate the list is the "Mark Text" key (Alt-F5), then "G" for generate, then "G" again.  In WordPerfect for Windows, choose "Generate" from the "Tools" menu.</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F.</w:t>
        <w:tab/>
        <w:t>Comment Boxe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sectPr>
          <w:headerReference w:type="even" r:id="rId28"/>
          <w:headerReference w:type="default" r:id="rId29"/>
          <w:footnotePr>
            <w:numFmt w:val="decimal"/>
          </w:footnotePr>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 comment box in a WordPerfect document is a box of text that appears on the WordPerfect editing screen, but is not included when the document is printed.  Comment boxes are typically used to provide information on the screen about the source of the text in the document, the date the document was created, and other details about the document.  The WP Create function for comment boxes is as follow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CommentBox(ContentsArray)</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ContentsArray is an array of strings.  Each string in the array may be up to 72 characters long and will be on a separate line in the box.  To leave a line blank within the box, a program places a null string ("") in the corresponding element of the array.  WP_CommentBox() returns a string containing the codes to produce a comment box at the current position in the document with the desired lines of tex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code produces a three-line comment box:</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ateString := 'File created on ' + DTOC(Dat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CommentBox( {'This is a comment box.', '', DateStrin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irst line of the comment box will contain the string, "This is a comment box."  The second line will be blank.  The third will contain the value of DateString.</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G.</w:t>
        <w:tab/>
        <w:t>Subdocument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subdocument feature in WordPerfect lets you establish a link from one document file to another.  The WP Create function for subdocuments provides a convenient means for a program to include the contents of existing WordPerfect documents in a WordPerfect-format output file without reading the contents of the existing files.  The function takes a single argument, which is the name of the file to includ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Subdoc(FileNam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_Subdoc() function returns a string containing the codes to create a subdocument reference.  In WordPerfect terminology, a document that contains references to subdocuments is a "master document."  Any WordPerfect document can be a master document or a subdocumen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sectPr>
          <w:headerReference w:type="even" r:id="rId30"/>
          <w:headerReference w:type="default" r:id="rId31"/>
          <w:footnotePr>
            <w:numFmt w:val="decimal"/>
          </w:footnotePr>
          <w:type w:val="nextPage"/>
          <w:pgSz w:w="12240" w:h="15840"/>
          <w:pgMar w:left="1800" w:right="1800" w:gutter="0" w:header="1440" w:top="1723"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en the master document is condensed (the normal mode), it does not contain the actual text of its subdocuments, but only codes indicating the file names of the subdocuments.  To perform operations that require access to the entire document, including subdocuments, the master document must be expanded.  For example, to print a master document, to perform a search or search-and-replace, or to generate lists, the user must first expand the master document.  In DOS versions of WordPerfect, to expand a master document, the user retrieves the master document into WordPerfect, then presses Alt-F5 for Mark Text, then presses G for Generate, then presses E for Expand Master Document.  To condense the master document again, the user selects Alt-F5, G, and O (not zero) for cOndense.</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9</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Setting Up Documents For WP-Clip</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A.</w:t>
        <w:tab/>
        <w:t>Overview</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Clip is the WP Create for Clipper document programming tool.  WP-Clip reads WordPerfect source files that contain both Clipper statements and WordPerfect text.  Where Clipper statements appear in a source file, WP-Clip will place those statements in the generated code.  Where WordPerfect text appears, WP-Clip will place statements in the generated code that will reproduce that text, including any WordPerfect formatting commands.  The resulting Clipper code will contain calls to the WP Create library for some of the WordPerfect formatting functio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text blocks in a WP-Clip source file can include all the formatting features of WordPerfect.  In addition, the text blocks can include embedded Clipper string expressio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You can create and edit WP-Clip source files in DOS and Windows versions of WordPerfect 5.x (</w:t>
      </w:r>
      <w:r>
        <w:rPr>
          <w:rFonts w:eastAsia="Palatino" w:cs="Palatino" w:ascii="Palatino" w:hAnsi="Palatino"/>
          <w:i/>
          <w:iCs/>
          <w:color w:val="000000"/>
          <w:sz w:val="24"/>
          <w:szCs w:val="24"/>
        </w:rPr>
        <w:t>i.e.,</w:t>
      </w:r>
      <w:r>
        <w:rPr>
          <w:rFonts w:eastAsia="Palatino" w:cs="Palatino" w:ascii="Palatino" w:hAnsi="Palatino"/>
          <w:color w:val="000000"/>
          <w:sz w:val="24"/>
          <w:szCs w:val="24"/>
        </w:rPr>
        <w:t xml:space="preserve"> versions 5.0 and 5.1 of WordPerfect for DOS, and versions 5.1 and 5.2 of WordPerfect for Windows).  You can also create and edit WP-Clip source files using WordPerfect 6.0 or later, but you must save the document in WordPerfect 5.x forma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P Create disk contains sample WordPerfect source files.  These sample files have the extension ".WP" and are installed with WP-Clip into the WP-Clip directory (normally C:\CLIPPER5\WP-CLIP).</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B.</w:t>
        <w:tab/>
        <w:t>Mixing Text and Clipper Code In Source File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You embed WordPerfect text in the source file by placing the text between the directives </w:t>
      </w:r>
      <w:r>
        <w:rPr>
          <w:rFonts w:eastAsia="Palatino" w:cs="Palatino" w:ascii="Palatino" w:hAnsi="Palatino"/>
          <w:i/>
          <w:iCs/>
          <w:color w:val="000000"/>
          <w:sz w:val="24"/>
          <w:szCs w:val="24"/>
        </w:rPr>
        <w:t>$Output</w:t>
      </w:r>
      <w:r>
        <w:rPr>
          <w:rFonts w:eastAsia="Palatino" w:cs="Palatino" w:ascii="Palatino" w:hAnsi="Palatino"/>
          <w:color w:val="000000"/>
          <w:sz w:val="24"/>
          <w:szCs w:val="24"/>
        </w:rPr>
        <w:t xml:space="preserve"> and </w:t>
      </w:r>
      <w:r>
        <w:rPr>
          <w:rFonts w:eastAsia="Palatino" w:cs="Palatino" w:ascii="Palatino" w:hAnsi="Palatino"/>
          <w:i/>
          <w:iCs/>
          <w:color w:val="000000"/>
          <w:sz w:val="24"/>
          <w:szCs w:val="24"/>
        </w:rPr>
        <w:t>$End</w:t>
      </w:r>
      <w:r>
        <w:rPr>
          <w:rFonts w:eastAsia="Palatino" w:cs="Palatino" w:ascii="Palatino" w:hAnsi="Palatino"/>
          <w:color w:val="000000"/>
          <w:sz w:val="24"/>
          <w:szCs w:val="24"/>
        </w:rPr>
        <w:t xml:space="preserve">.  (The </w:t>
      </w:r>
      <w:r>
        <w:rPr>
          <w:rFonts w:eastAsia="Palatino" w:cs="Palatino" w:ascii="Palatino" w:hAnsi="Palatino"/>
          <w:i/>
          <w:iCs/>
          <w:color w:val="000000"/>
          <w:sz w:val="24"/>
          <w:szCs w:val="24"/>
        </w:rPr>
        <w:t>$End</w:t>
      </w:r>
      <w:r>
        <w:rPr>
          <w:rFonts w:eastAsia="Palatino" w:cs="Palatino" w:ascii="Palatino" w:hAnsi="Palatino"/>
          <w:color w:val="000000"/>
          <w:sz w:val="24"/>
          <w:szCs w:val="24"/>
        </w:rPr>
        <w:t xml:space="preserve"> directive can also be written </w:t>
      </w:r>
      <w:r>
        <w:rPr>
          <w:rFonts w:eastAsia="Palatino" w:cs="Palatino" w:ascii="Palatino" w:hAnsi="Palatino"/>
          <w:i/>
          <w:iCs/>
          <w:color w:val="000000"/>
          <w:sz w:val="24"/>
          <w:szCs w:val="24"/>
        </w:rPr>
        <w:t>$End Output</w:t>
      </w:r>
      <w:r>
        <w:rPr>
          <w:rFonts w:eastAsia="Palatino" w:cs="Palatino" w:ascii="Palatino" w:hAnsi="Palatino"/>
          <w:color w:val="000000"/>
          <w:sz w:val="24"/>
          <w:szCs w:val="24"/>
        </w:rPr>
        <w:t>.)  WP-Clip directives must begin in the first character position of a paragraph.  They can be in upper or lower cas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Here is an example of Clipper code with text block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if Days_Overdue &gt; 6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OUTPU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Your account is more than 60 days past du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Please contact us at your earliest convenienc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o discuss your accoun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 OUTPU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ls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OUTPU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Please note that your account is past du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 OUTPU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n the example above, the text to be written to the WordPerfect file by the Clipper code will depend on the value of Days_Overdu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he </w:t>
      </w:r>
      <w:r>
        <w:rPr>
          <w:rFonts w:eastAsia="Palatino" w:cs="Palatino" w:ascii="Palatino" w:hAnsi="Palatino"/>
          <w:i/>
          <w:iCs/>
          <w:color w:val="000000"/>
          <w:sz w:val="24"/>
          <w:szCs w:val="24"/>
        </w:rPr>
        <w:t>$Output</w:t>
      </w:r>
      <w:r>
        <w:rPr>
          <w:rFonts w:eastAsia="Palatino" w:cs="Palatino" w:ascii="Palatino" w:hAnsi="Palatino"/>
          <w:color w:val="000000"/>
          <w:sz w:val="24"/>
          <w:szCs w:val="24"/>
        </w:rPr>
        <w:t xml:space="preserve"> and </w:t>
      </w:r>
      <w:r>
        <w:rPr>
          <w:rFonts w:eastAsia="Palatino" w:cs="Palatino" w:ascii="Palatino" w:hAnsi="Palatino"/>
          <w:i/>
          <w:iCs/>
          <w:color w:val="000000"/>
          <w:sz w:val="24"/>
          <w:szCs w:val="24"/>
        </w:rPr>
        <w:t>$End Output</w:t>
      </w:r>
      <w:r>
        <w:rPr>
          <w:rFonts w:eastAsia="Palatino" w:cs="Palatino" w:ascii="Palatino" w:hAnsi="Palatino"/>
          <w:color w:val="000000"/>
          <w:sz w:val="24"/>
          <w:szCs w:val="24"/>
        </w:rPr>
        <w:t xml:space="preserve"> directives are superficially similar to the </w:t>
      </w:r>
      <w:r>
        <w:rPr>
          <w:rFonts w:eastAsia="Palatino" w:cs="Palatino" w:ascii="Palatino" w:hAnsi="Palatino"/>
          <w:i/>
          <w:iCs/>
          <w:color w:val="000000"/>
          <w:sz w:val="24"/>
          <w:szCs w:val="24"/>
        </w:rPr>
        <w:t>Text</w:t>
      </w:r>
      <w:r>
        <w:rPr>
          <w:rFonts w:eastAsia="Palatino" w:cs="Palatino" w:ascii="Palatino" w:hAnsi="Palatino"/>
          <w:color w:val="000000"/>
          <w:sz w:val="24"/>
          <w:szCs w:val="24"/>
        </w:rPr>
        <w:t xml:space="preserve"> and </w:t>
      </w:r>
      <w:r>
        <w:rPr>
          <w:rFonts w:eastAsia="Palatino" w:cs="Palatino" w:ascii="Palatino" w:hAnsi="Palatino"/>
          <w:i/>
          <w:iCs/>
          <w:color w:val="000000"/>
          <w:sz w:val="24"/>
          <w:szCs w:val="24"/>
        </w:rPr>
        <w:t>Endtext</w:t>
      </w:r>
      <w:r>
        <w:rPr>
          <w:rFonts w:eastAsia="Palatino" w:cs="Palatino" w:ascii="Palatino" w:hAnsi="Palatino"/>
          <w:color w:val="000000"/>
          <w:sz w:val="24"/>
          <w:szCs w:val="24"/>
        </w:rPr>
        <w:t xml:space="preserve"> commands in Clipper.  The difference is that </w:t>
      </w:r>
      <w:r>
        <w:rPr>
          <w:rFonts w:eastAsia="Palatino" w:cs="Palatino" w:ascii="Palatino" w:hAnsi="Palatino"/>
          <w:i/>
          <w:iCs/>
          <w:color w:val="000000"/>
          <w:sz w:val="24"/>
          <w:szCs w:val="24"/>
        </w:rPr>
        <w:t>Text ... Endtext</w:t>
      </w:r>
      <w:r>
        <w:rPr>
          <w:rFonts w:eastAsia="Palatino" w:cs="Palatino" w:ascii="Palatino" w:hAnsi="Palatino"/>
          <w:color w:val="000000"/>
          <w:sz w:val="24"/>
          <w:szCs w:val="24"/>
        </w:rPr>
        <w:t xml:space="preserve"> offers no control over formatting, while a </w:t>
      </w:r>
      <w:r>
        <w:rPr>
          <w:rFonts w:eastAsia="Palatino" w:cs="Palatino" w:ascii="Palatino" w:hAnsi="Palatino"/>
          <w:i/>
          <w:iCs/>
          <w:color w:val="000000"/>
          <w:sz w:val="24"/>
          <w:szCs w:val="24"/>
        </w:rPr>
        <w:t>$Output ... $End Output</w:t>
      </w:r>
      <w:r>
        <w:rPr>
          <w:rFonts w:eastAsia="Palatino" w:cs="Palatino" w:ascii="Palatino" w:hAnsi="Palatino"/>
          <w:color w:val="000000"/>
          <w:sz w:val="24"/>
          <w:szCs w:val="24"/>
        </w:rPr>
        <w:t xml:space="preserve"> block can contain WordPerfect formatting codes as well as text.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Clipper statements in the source file can use WP Create library routines to send information to the WordPerfect output file.  That is, </w:t>
      </w:r>
      <w:r>
        <w:rPr>
          <w:rFonts w:eastAsia="Palatino" w:cs="Palatino" w:ascii="Palatino" w:hAnsi="Palatino"/>
          <w:i/>
          <w:iCs/>
          <w:color w:val="000000"/>
          <w:sz w:val="24"/>
          <w:szCs w:val="24"/>
        </w:rPr>
        <w:t>$Output ... $End Output</w:t>
      </w:r>
      <w:r>
        <w:rPr>
          <w:rFonts w:eastAsia="Palatino" w:cs="Palatino" w:ascii="Palatino" w:hAnsi="Palatino"/>
          <w:color w:val="000000"/>
          <w:sz w:val="24"/>
          <w:szCs w:val="24"/>
        </w:rPr>
        <w:t xml:space="preserve"> blocks can be mixed with WP Create library calls.  For this purpose, use </w:t>
      </w:r>
      <w:r>
        <w:rPr>
          <w:rFonts w:eastAsia="Palatino" w:cs="Palatino" w:ascii="Palatino" w:hAnsi="Palatino"/>
          <w:i/>
          <w:iCs/>
          <w:color w:val="000000"/>
          <w:sz w:val="24"/>
          <w:szCs w:val="24"/>
        </w:rPr>
        <w:t>WP_Write()</w:t>
      </w:r>
      <w:r>
        <w:rPr>
          <w:rFonts w:eastAsia="Palatino" w:cs="Palatino" w:ascii="Palatino" w:hAnsi="Palatino"/>
          <w:color w:val="000000"/>
          <w:sz w:val="24"/>
          <w:szCs w:val="24"/>
        </w:rPr>
        <w:t xml:space="preserve"> calls in the code.  For examp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ChartReport(Regio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OUTPU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he following chart shows the trend in our sales for your regio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 OUTPU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do cas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case Region = NE</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ChartFile := 'NE_CHART.PIC'</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case Region = SE</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ChartFile := 'SE_CHART.PIC'</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case Region = SW</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ChartFile := 'SW_CHART.PIC'</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case Region = NW </w:t>
      </w:r>
    </w:p>
    <w:p>
      <w:pPr>
        <w:pStyle w:val="Normal"/>
        <w:bidi w:val="0"/>
        <w:spacing w:lineRule="auto" w:line="240" w:before="0" w:after="0"/>
        <w:ind w:left="0" w:right="0" w:firstLine="720"/>
        <w:jc w:val="both"/>
        <w:rPr>
          <w:rFonts w:ascii="Courier" w:hAnsi="Courier" w:eastAsia="Courier" w:cs="Courier"/>
          <w:color w:val="000000"/>
          <w:sz w:val="20"/>
          <w:szCs w:val="20"/>
        </w:rPr>
      </w:pPr>
      <w:r>
        <w:rPr>
          <w:rFonts w:eastAsia="Courier" w:cs="Courier" w:ascii="Courier" w:hAnsi="Courier"/>
          <w:color w:val="000000"/>
          <w:sz w:val="20"/>
          <w:szCs w:val="20"/>
        </w:rPr>
        <w:t>ChartFile := 'NW_CHART.PIC'</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 case</w:t>
      </w:r>
    </w:p>
    <w:p>
      <w:pPr>
        <w:pStyle w:val="Normal"/>
        <w:bidi w:val="0"/>
        <w:spacing w:lineRule="auto" w:line="240" w:before="0" w:after="0"/>
        <w:ind w:left="0" w:right="0" w:firstLine="72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Graphics box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GraphicsBox(ChartFil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BOTTOMOFPAGEBOX,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CENTERALIGN,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0, 4.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 .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OUTPU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e can easily add powerful features like this to our reports because we are using WP Create for Clippe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 OUTPU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return nil</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Consequently, you can control the format of a report by calling WP Create library routines or by formatting the source file itself.  For example, you can set the left and right margins of the document either by writing the value of WP_LeftRightMargins() or by using WordPerfect to set the margins inside a </w:t>
      </w:r>
      <w:r>
        <w:rPr>
          <w:rFonts w:eastAsia="Palatino" w:cs="Palatino" w:ascii="Palatino" w:hAnsi="Palatino"/>
          <w:i/>
          <w:iCs/>
          <w:color w:val="000000"/>
          <w:sz w:val="24"/>
          <w:szCs w:val="24"/>
        </w:rPr>
        <w:t>$Output ... $End Output</w:t>
      </w:r>
      <w:r>
        <w:rPr>
          <w:rFonts w:eastAsia="Palatino" w:cs="Palatino" w:ascii="Palatino" w:hAnsi="Palatino"/>
          <w:color w:val="000000"/>
          <w:sz w:val="24"/>
          <w:szCs w:val="24"/>
        </w:rPr>
        <w:t xml:space="preserve"> block.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Outside a </w:t>
      </w:r>
      <w:r>
        <w:rPr>
          <w:rFonts w:eastAsia="Palatino" w:cs="Palatino" w:ascii="Palatino" w:hAnsi="Palatino"/>
          <w:i/>
          <w:iCs/>
          <w:color w:val="000000"/>
          <w:sz w:val="24"/>
          <w:szCs w:val="24"/>
        </w:rPr>
        <w:t>$Output ... $End Output</w:t>
      </w:r>
      <w:r>
        <w:rPr>
          <w:rFonts w:eastAsia="Palatino" w:cs="Palatino" w:ascii="Palatino" w:hAnsi="Palatino"/>
          <w:color w:val="000000"/>
          <w:sz w:val="24"/>
          <w:szCs w:val="24"/>
        </w:rPr>
        <w:t xml:space="preserve"> block, WP-Clip ignores WordPerfect formatting codes in the source fi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C.</w:t>
        <w:tab/>
        <w:t>WordPerfect File Header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s noted in section 2-C, every WordPerfect file must begin with a file header.  With WP-Clip, you can have your Clipper program send a file header to the new file in either of two ways:  You can include Clipper statements in the source file to write the value of WP_FileHeader(), or you can have WP-Clip generate the code for a file heade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o make WP-Clip generate code to write a file header, use the directive </w:t>
      </w:r>
      <w:r>
        <w:rPr>
          <w:rFonts w:eastAsia="Palatino" w:cs="Palatino" w:ascii="Palatino" w:hAnsi="Palatino"/>
          <w:i/>
          <w:iCs/>
          <w:color w:val="000000"/>
          <w:sz w:val="24"/>
          <w:szCs w:val="24"/>
        </w:rPr>
        <w:t>$Output With Header</w:t>
      </w:r>
      <w:r>
        <w:rPr>
          <w:rFonts w:eastAsia="Palatino" w:cs="Palatino" w:ascii="Palatino" w:hAnsi="Palatino"/>
          <w:color w:val="000000"/>
          <w:sz w:val="24"/>
          <w:szCs w:val="24"/>
        </w:rPr>
        <w:t xml:space="preserve">.  That directive is equivalent to </w:t>
      </w:r>
      <w:r>
        <w:rPr>
          <w:rFonts w:eastAsia="Palatino" w:cs="Palatino" w:ascii="Palatino" w:hAnsi="Palatino"/>
          <w:i/>
          <w:iCs/>
          <w:color w:val="000000"/>
          <w:sz w:val="24"/>
          <w:szCs w:val="24"/>
        </w:rPr>
        <w:t>$Output</w:t>
      </w:r>
      <w:r>
        <w:rPr>
          <w:rFonts w:eastAsia="Palatino" w:cs="Palatino" w:ascii="Palatino" w:hAnsi="Palatino"/>
          <w:color w:val="000000"/>
          <w:sz w:val="24"/>
          <w:szCs w:val="24"/>
        </w:rPr>
        <w:t xml:space="preserve">, except that it will cause a file header to be written before the text.  The code that WP-Clip generates when it encounters this directive is determined by your choice of code generation options when you run WP-Clip.  The "code generation options" dialog box, discussed in more detail in section 11-B, allows you to choose between a quick header or a full header.  If you choose a quick header, then </w:t>
      </w:r>
      <w:r>
        <w:rPr>
          <w:rFonts w:eastAsia="Palatino" w:cs="Palatino" w:ascii="Palatino" w:hAnsi="Palatino"/>
          <w:i/>
          <w:iCs/>
          <w:color w:val="000000"/>
          <w:sz w:val="24"/>
          <w:szCs w:val="24"/>
        </w:rPr>
        <w:t>$Output With Header</w:t>
      </w:r>
      <w:r>
        <w:rPr>
          <w:rFonts w:eastAsia="Palatino" w:cs="Palatino" w:ascii="Palatino" w:hAnsi="Palatino"/>
          <w:color w:val="000000"/>
          <w:sz w:val="24"/>
          <w:szCs w:val="24"/>
        </w:rPr>
        <w:t xml:space="preserve"> will be translated into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WP_Write(WP_FileHeader()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If you choose a full header, then the directive will be translated into a series of WP_Write() calls that form a byte-for-byte copy of the header in the WordPerfect source file.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D.</w:t>
        <w:tab/>
        <w:t>Embedding Clipper String Expression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en you embed a Clipper string expression in a text block in a WordPerfect source file, WP-Clip will generate code that will cause the value of the expression to appear in the WordPerfect documen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You embed a Clipper string expression in WordPerfect text by placing the expression in braces ({ }).  For examp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Your account is now {LTrim(Str(Days_Overdue))} days past du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above text appears in the WordPerfect source file, then WP-Clip will generate Clipper code that creates a WordPerfect file in which the value of LTrim(Str(Days_Overdue)) appears in the indicated posi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Embedded expressions can appear anywhere in document text or in the cells of a table.  Embedded expressions cannot appear, however, in headers, footers, footnotes, or endnot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Braces can appear within an embedded expression (for example, to indicate a Clipper code block), as long as each left brace in the expression has a matching right brace, and vice versa.</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P-Clip ignores all WordPerfect formatting codes within an embedded express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E.</w:t>
        <w:tab/>
        <w:t>Landscape Printing</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Landscape (or "sideways") printing is often useful in report writing because it allows more columns of information to fit on a line.  If the user's printer supports landscape printing, you can obtain it by placing the WordPerfect command for landscape printing in a text block in the WordPerfect source documen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n WordPerfect 5.1 for DOS, you request landscape printing by selecting it from the "paper size/type" menu, which you obtain by pressing shift-F8 (for the format menu), then "P" (for the page submenu), then "S" (for paper size/type).  In addition to landscape printing, you may be able to select from options such as envelope printing, printing with the bin 2 paper supply, or printing on alternate paper siz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Any change in the paper size/type must be the </w:t>
      </w:r>
      <w:r>
        <w:rPr>
          <w:rFonts w:eastAsia="Palatino" w:cs="Palatino" w:ascii="Palatino" w:hAnsi="Palatino"/>
          <w:i/>
          <w:iCs/>
          <w:color w:val="000000"/>
          <w:sz w:val="24"/>
          <w:szCs w:val="24"/>
        </w:rPr>
        <w:t>first</w:t>
      </w:r>
      <w:r>
        <w:rPr>
          <w:rFonts w:eastAsia="Palatino" w:cs="Palatino" w:ascii="Palatino" w:hAnsi="Palatino"/>
          <w:color w:val="000000"/>
          <w:sz w:val="24"/>
          <w:szCs w:val="24"/>
        </w:rPr>
        <w:t xml:space="preserve"> WordPerfect code on the page.  Thus, it should be placed either at the beginning of the file (after the file header) or after a hard page break.  It should be the first item on the first line of a </w:t>
      </w:r>
      <w:r>
        <w:rPr>
          <w:rFonts w:eastAsia="Palatino" w:cs="Palatino" w:ascii="Palatino" w:hAnsi="Palatino"/>
          <w:i/>
          <w:iCs/>
          <w:color w:val="000000"/>
          <w:sz w:val="24"/>
          <w:szCs w:val="24"/>
        </w:rPr>
        <w:t>$Output ... $End Output</w:t>
      </w:r>
      <w:r>
        <w:rPr>
          <w:rFonts w:eastAsia="Palatino" w:cs="Palatino" w:ascii="Palatino" w:hAnsi="Palatino"/>
          <w:color w:val="000000"/>
          <w:sz w:val="24"/>
          <w:szCs w:val="24"/>
        </w:rPr>
        <w:t xml:space="preserve"> block.  When you view the document with the "reveal codes" screen, the text block should look something like thi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Courier" w:cs="Courier" w:ascii="Courier" w:hAnsi="Courier"/>
          <w:color w:val="000000"/>
          <w:sz w:val="20"/>
          <w:szCs w:val="20"/>
        </w:rPr>
        <w:t xml:space="preserve">$OUTPUT WITH HEADER </w:t>
      </w:r>
      <w:r>
        <w:rPr>
          <w:rFonts w:eastAsia="Courier" w:cs="Courier" w:ascii="Courier" w:hAnsi="Courier"/>
          <w:i/>
          <w:iCs/>
          <w:color w:val="000000"/>
          <w:sz w:val="20"/>
          <w:szCs w:val="20"/>
        </w:rPr>
        <w:t>[HRt]</w:t>
      </w:r>
    </w:p>
    <w:p>
      <w:pPr>
        <w:pStyle w:val="Normal"/>
        <w:bidi w:val="0"/>
        <w:spacing w:lineRule="auto" w:line="240" w:before="0" w:after="0"/>
        <w:ind w:left="0" w:right="0" w:hanging="0"/>
        <w:jc w:val="both"/>
        <w:rPr/>
      </w:pPr>
      <w:r>
        <w:rPr>
          <w:rFonts w:eastAsia="Courier" w:cs="Courier" w:ascii="Courier" w:hAnsi="Courier"/>
          <w:i/>
          <w:iCs/>
          <w:color w:val="000000"/>
          <w:sz w:val="20"/>
          <w:szCs w:val="20"/>
        </w:rPr>
        <w:t>[Paper Sz/Typ:11" x 8.5", Standard]</w:t>
      </w:r>
      <w:r>
        <w:rPr>
          <w:rFonts w:eastAsia="Courier" w:cs="Courier" w:ascii="Courier" w:hAnsi="Courier"/>
          <w:color w:val="000000"/>
          <w:sz w:val="20"/>
          <w:szCs w:val="20"/>
        </w:rPr>
        <w:t>This is the first sentence of text in the text block.  More text and embedded string expressions follow ...</w:t>
      </w:r>
    </w:p>
    <w:p>
      <w:pPr>
        <w:pStyle w:val="Normal"/>
        <w:bidi w:val="0"/>
        <w:spacing w:lineRule="auto" w:line="240" w:before="0" w:after="0"/>
        <w:ind w:left="0" w:right="0" w:hanging="0"/>
        <w:jc w:val="both"/>
        <w:rPr/>
      </w:pPr>
      <w:r>
        <w:rPr>
          <w:rFonts w:eastAsia="Courier" w:cs="Courier" w:ascii="Courier" w:hAnsi="Courier"/>
          <w:color w:val="000000"/>
          <w:sz w:val="20"/>
          <w:szCs w:val="20"/>
        </w:rPr>
        <w:t xml:space="preserve">... </w:t>
      </w:r>
      <w:r>
        <w:rPr>
          <w:rFonts w:eastAsia="Courier" w:cs="Courier" w:ascii="Courier" w:hAnsi="Courier"/>
          <w:i/>
          <w:iCs/>
          <w:color w:val="000000"/>
          <w:sz w:val="20"/>
          <w:szCs w:val="20"/>
        </w:rPr>
        <w:t>[HRt]</w:t>
      </w:r>
    </w:p>
    <w:p>
      <w:pPr>
        <w:pStyle w:val="Normal"/>
        <w:bidi w:val="0"/>
        <w:spacing w:lineRule="auto" w:line="240" w:before="0" w:after="0"/>
        <w:ind w:left="0" w:right="0" w:hanging="0"/>
        <w:jc w:val="both"/>
        <w:rPr/>
      </w:pPr>
      <w:r>
        <w:rPr>
          <w:rFonts w:eastAsia="Courier" w:cs="Courier" w:ascii="Courier" w:hAnsi="Courier"/>
          <w:color w:val="000000"/>
          <w:sz w:val="20"/>
          <w:szCs w:val="20"/>
        </w:rPr>
        <w:t xml:space="preserve">$END OUTPUT </w:t>
      </w:r>
      <w:r>
        <w:rPr>
          <w:rFonts w:eastAsia="Courier" w:cs="Courier" w:ascii="Courier" w:hAnsi="Courier"/>
          <w:i/>
          <w:iCs/>
          <w:color w:val="000000"/>
          <w:sz w:val="20"/>
          <w:szCs w:val="20"/>
        </w:rPr>
        <w:t>[HRt]</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10</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WordPerfect Tables With WP-Clip</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A.</w:t>
        <w:tab/>
        <w:t>Basic Table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ordPerfect tables are a powerful means of formatting rows and columns of information.  A table can go anywhere in a WordPerfect document.  Because WP-Clip handles tables in source documents, your Clipper applications can put database information into WordPerfect tabl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n WordPerfect terminology, each entry in a table is known as a "cell."  Text or numbers can be placed in each cell of a table; if a cell contains text, the text will wrap within the cell and the height of the row will expand to accommodate the added lines of tex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ables can span more than one page.  In setting up a table, you can specify one or more "header rows," which will appear at the beginning of the table and at the top of every additional page of the tab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 detailed description of the WordPerfect keys for creating and editing tables is beyond the scope of this guide, but can be obtained from numerous WordPerfect books and from the WordPerfect help system (the F3 key in DOS versions of WordPerfect).  The following list summarizes some of the commands in DOS versions of WordPerfect for creating a table and setting or changing its forma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720" w:right="720" w:hanging="0"/>
        <w:jc w:val="both"/>
        <w:rPr/>
      </w:pPr>
      <w:r>
        <w:rPr>
          <w:rFonts w:eastAsia="Palatino" w:cs="Palatino" w:ascii="Palatino" w:hAnsi="Palatino"/>
          <w:i/>
          <w:iCs/>
          <w:color w:val="000000"/>
          <w:sz w:val="24"/>
          <w:szCs w:val="24"/>
        </w:rPr>
        <w:t>Create a table:</w:t>
      </w:r>
      <w:r>
        <w:rPr>
          <w:rFonts w:eastAsia="Palatino" w:cs="Palatino" w:ascii="Palatino" w:hAnsi="Palatino"/>
          <w:color w:val="000000"/>
          <w:sz w:val="24"/>
          <w:szCs w:val="24"/>
        </w:rPr>
        <w:t xml:space="preserve">  Alt-F7, T (for Tables), C (for Create)</w:t>
      </w:r>
    </w:p>
    <w:p>
      <w:pPr>
        <w:pStyle w:val="Normal"/>
        <w:bidi w:val="0"/>
        <w:spacing w:lineRule="auto" w:line="240" w:before="0" w:after="0"/>
        <w:ind w:left="720" w:right="720" w:hanging="0"/>
        <w:jc w:val="both"/>
        <w:rPr/>
      </w:pPr>
      <w:r>
        <w:rPr>
          <w:rFonts w:eastAsia="Palatino" w:cs="Palatino" w:ascii="Palatino" w:hAnsi="Palatino"/>
          <w:i/>
          <w:iCs/>
          <w:color w:val="000000"/>
          <w:sz w:val="24"/>
          <w:szCs w:val="24"/>
        </w:rPr>
        <w:t>Alter format of an existing table:</w:t>
      </w:r>
      <w:r>
        <w:rPr>
          <w:rFonts w:eastAsia="Palatino" w:cs="Palatino" w:ascii="Palatino" w:hAnsi="Palatino"/>
          <w:color w:val="000000"/>
          <w:sz w:val="24"/>
          <w:szCs w:val="24"/>
        </w:rPr>
        <w:t xml:space="preserve">  Alt-F7, T, E (for Edit)</w:t>
      </w:r>
    </w:p>
    <w:p>
      <w:pPr>
        <w:pStyle w:val="Normal"/>
        <w:bidi w:val="0"/>
        <w:spacing w:lineRule="auto" w:line="240" w:before="0" w:after="0"/>
        <w:ind w:left="720" w:right="720" w:hanging="0"/>
        <w:jc w:val="both"/>
        <w:rPr/>
      </w:pPr>
      <w:r>
        <w:rPr>
          <w:rFonts w:eastAsia="Palatino" w:cs="Palatino" w:ascii="Palatino" w:hAnsi="Palatino"/>
          <w:i/>
          <w:iCs/>
          <w:color w:val="000000"/>
          <w:sz w:val="24"/>
          <w:szCs w:val="24"/>
        </w:rPr>
        <w:t>Alter column format (width, print attributes, justification):</w:t>
      </w:r>
      <w:r>
        <w:rPr>
          <w:rFonts w:eastAsia="Palatino" w:cs="Palatino" w:ascii="Palatino" w:hAnsi="Palatino"/>
          <w:color w:val="000000"/>
          <w:sz w:val="24"/>
          <w:szCs w:val="24"/>
        </w:rPr>
        <w:t xml:space="preserve">  Alt-F7, T, E, F (for Format), L (for coLumn)</w:t>
      </w:r>
    </w:p>
    <w:p>
      <w:pPr>
        <w:pStyle w:val="Normal"/>
        <w:bidi w:val="0"/>
        <w:spacing w:lineRule="auto" w:line="240" w:before="0" w:after="0"/>
        <w:ind w:left="720" w:right="720" w:hanging="0"/>
        <w:jc w:val="both"/>
        <w:rPr/>
      </w:pPr>
      <w:r>
        <w:rPr>
          <w:rFonts w:eastAsia="Palatino" w:cs="Palatino" w:ascii="Palatino" w:hAnsi="Palatino"/>
          <w:i/>
          <w:iCs/>
          <w:color w:val="000000"/>
          <w:sz w:val="24"/>
          <w:szCs w:val="24"/>
        </w:rPr>
        <w:t>Alter cell format (print attributes, justification, vertical alignment):</w:t>
      </w:r>
      <w:r>
        <w:rPr>
          <w:rFonts w:eastAsia="Palatino" w:cs="Palatino" w:ascii="Palatino" w:hAnsi="Palatino"/>
          <w:color w:val="000000"/>
          <w:sz w:val="24"/>
          <w:szCs w:val="24"/>
        </w:rPr>
        <w:t xml:space="preserve">  Alt-F7, T, E, F (for Format), C (for Cell)</w:t>
      </w:r>
    </w:p>
    <w:p>
      <w:pPr>
        <w:pStyle w:val="Normal"/>
        <w:bidi w:val="0"/>
        <w:spacing w:lineRule="auto" w:line="240" w:before="0" w:after="0"/>
        <w:ind w:left="720" w:right="720" w:hanging="0"/>
        <w:jc w:val="both"/>
        <w:rPr/>
      </w:pPr>
      <w:r>
        <w:rPr>
          <w:rFonts w:eastAsia="Palatino" w:cs="Palatino" w:ascii="Palatino" w:hAnsi="Palatino"/>
          <w:i/>
          <w:iCs/>
          <w:color w:val="000000"/>
          <w:sz w:val="24"/>
          <w:szCs w:val="24"/>
        </w:rPr>
        <w:t>Alter line style or interior shading of cell:</w:t>
      </w:r>
      <w:r>
        <w:rPr>
          <w:rFonts w:eastAsia="Palatino" w:cs="Palatino" w:ascii="Palatino" w:hAnsi="Palatino"/>
          <w:color w:val="000000"/>
          <w:sz w:val="24"/>
          <w:szCs w:val="24"/>
        </w:rPr>
        <w:t xml:space="preserve">  Alt-F7, T, E, L (for Lines)</w:t>
      </w:r>
    </w:p>
    <w:p>
      <w:pPr>
        <w:pStyle w:val="Normal"/>
        <w:bidi w:val="0"/>
        <w:spacing w:lineRule="auto" w:line="240" w:before="0" w:after="0"/>
        <w:ind w:left="720" w:right="720" w:hanging="0"/>
        <w:jc w:val="both"/>
        <w:rPr/>
      </w:pPr>
      <w:r>
        <w:rPr>
          <w:rFonts w:eastAsia="Palatino" w:cs="Palatino" w:ascii="Palatino" w:hAnsi="Palatino"/>
          <w:i/>
          <w:iCs/>
          <w:color w:val="000000"/>
          <w:sz w:val="24"/>
          <w:szCs w:val="24"/>
        </w:rPr>
        <w:t>Join cells together:</w:t>
      </w:r>
      <w:r>
        <w:rPr>
          <w:rFonts w:eastAsia="Palatino" w:cs="Palatino" w:ascii="Palatino" w:hAnsi="Palatino"/>
          <w:color w:val="000000"/>
          <w:sz w:val="24"/>
          <w:szCs w:val="24"/>
        </w:rPr>
        <w:t xml:space="preserve">  Alt-F7, T, E, then F12 or Alt-F4 to block the cells to be joined, then J (for Joi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fter a table has been created, you can enter or edit text in its cells by moving the cursor into the table, then using the TAB key to advance from one cell to the next, or the Shift-TAB key to move to the previous cell.</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o place a Clipper string expression in a cell, simply enter it in the cell between braces.  In the code that WP-Clip generates from the document, the expression will be used to fill in the contents of the cell.  The following </w:t>
      </w:r>
      <w:r>
        <w:rPr>
          <w:rFonts w:eastAsia="Palatino" w:cs="Palatino" w:ascii="Palatino" w:hAnsi="Palatino"/>
          <w:i/>
          <w:iCs/>
          <w:color w:val="000000"/>
          <w:sz w:val="24"/>
          <w:szCs w:val="24"/>
        </w:rPr>
        <w:t>$Output</w:t>
      </w:r>
      <w:r>
        <w:rPr>
          <w:rFonts w:eastAsia="Palatino" w:cs="Palatino" w:ascii="Palatino" w:hAnsi="Palatino"/>
          <w:color w:val="000000"/>
          <w:sz w:val="24"/>
          <w:szCs w:val="24"/>
        </w:rPr>
        <w:t xml:space="preserve"> block from sample source file TABLE.WP illustrates how to set up a table with embedded expressio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A text block with embedded expression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output</w:t>
      </w:r>
    </w:p>
    <w:p>
      <w:pPr>
        <w:pStyle w:val="Normal"/>
        <w:bidi w:val="0"/>
        <w:spacing w:lineRule="auto" w:line="240" w:before="0" w:after="0"/>
        <w:ind w:left="0" w:right="0" w:firstLine="2160"/>
        <w:jc w:val="both"/>
        <w:rPr>
          <w:rFonts w:ascii="Palatino" w:hAnsi="Palatino" w:eastAsia="Palatino" w:cs="Palatino"/>
          <w:color w:val="000000"/>
          <w:sz w:val="24"/>
          <w:szCs w:val="24"/>
        </w:rPr>
      </w:pPr>
      <w:r>
        <w:rPr/>
      </w:r>
    </w:p>
    <w:tbl>
      <w:tblPr>
        <w:tblW w:w="8640" w:type="dxa"/>
        <w:jc w:val="left"/>
        <w:tblInd w:w="0" w:type="dxa"/>
        <w:tblLayout w:type="fixed"/>
        <w:tblCellMar>
          <w:top w:w="55" w:type="dxa"/>
          <w:left w:w="55" w:type="dxa"/>
          <w:bottom w:w="55" w:type="dxa"/>
          <w:right w:w="55" w:type="dxa"/>
        </w:tblCellMar>
      </w:tblPr>
      <w:tblGrid>
        <w:gridCol w:w="2159"/>
        <w:gridCol w:w="2160"/>
        <w:gridCol w:w="2160"/>
        <w:gridCol w:w="2161"/>
      </w:tblGrid>
      <w:tr>
        <w:trPr/>
        <w:tc>
          <w:tcPr>
            <w:tcW w:w="8640" w:type="dxa"/>
            <w:gridSpan w:val="4"/>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TableTitle}</w:t>
            </w:r>
          </w:p>
        </w:tc>
      </w:tr>
      <w:tr>
        <w:trPr/>
        <w:tc>
          <w:tcPr>
            <w:tcW w:w="2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b/>
                <w:b/>
                <w:bCs/>
                <w:color w:val="000000"/>
                <w:sz w:val="24"/>
                <w:szCs w:val="24"/>
              </w:rPr>
            </w:pPr>
            <w:r>
              <w:rPr/>
            </w:r>
          </w:p>
          <w:p>
            <w:pPr>
              <w:pStyle w:val="TableContents"/>
              <w:bidi w:val="0"/>
              <w:spacing w:lineRule="auto" w:line="240" w:before="0" w:after="0"/>
              <w:jc w:val="both"/>
              <w:rPr>
                <w:rFonts w:ascii="Palatino" w:hAnsi="Palatino" w:eastAsia="Palatino" w:cs="Palatino"/>
                <w:b/>
                <w:b/>
                <w:bCs/>
                <w:color w:val="000000"/>
                <w:sz w:val="24"/>
                <w:szCs w:val="24"/>
              </w:rPr>
            </w:pPr>
            <w:r>
              <w:rPr/>
            </w:r>
          </w:p>
          <w:p>
            <w:pPr>
              <w:pStyle w:val="TableContents"/>
              <w:bidi w:val="0"/>
              <w:spacing w:lineRule="auto" w:line="240" w:before="0" w:after="0"/>
              <w:jc w:val="both"/>
              <w:rPr>
                <w:rFonts w:ascii="Palatino" w:hAnsi="Palatino" w:eastAsia="Palatino" w:cs="Palatino"/>
                <w:b/>
                <w:b/>
                <w:bCs/>
                <w:color w:val="000000"/>
                <w:sz w:val="24"/>
                <w:szCs w:val="24"/>
              </w:rPr>
            </w:pPr>
            <w:r>
              <w:rPr>
                <w:rFonts w:eastAsia="Palatino" w:cs="Palatino" w:ascii="Palatino" w:hAnsi="Palatino"/>
                <w:b/>
                <w:bCs/>
                <w:color w:val="000000"/>
                <w:sz w:val="24"/>
                <w:szCs w:val="24"/>
              </w:rPr>
              <w:t>Division</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b/>
                <w:b/>
                <w:bCs/>
                <w:color w:val="000000"/>
                <w:sz w:val="24"/>
                <w:szCs w:val="24"/>
              </w:rPr>
            </w:pPr>
            <w:r>
              <w:rPr/>
            </w:r>
          </w:p>
          <w:p>
            <w:pPr>
              <w:pStyle w:val="TableContents"/>
              <w:bidi w:val="0"/>
              <w:spacing w:lineRule="auto" w:line="240" w:before="0" w:after="0"/>
              <w:jc w:val="both"/>
              <w:rPr/>
            </w:pPr>
            <w:r>
              <w:rPr>
                <w:rFonts w:eastAsia="Palatino" w:cs="Palatino" w:ascii="Palatino" w:hAnsi="Palatino"/>
                <w:b/>
                <w:bCs/>
                <w:color w:val="000000"/>
                <w:sz w:val="24"/>
                <w:szCs w:val="24"/>
              </w:rPr>
              <w:t>Employees</w:t>
            </w:r>
            <w:r>
              <w:rPr>
                <w:rFonts w:eastAsia="Palatino" w:cs="Palatino" w:ascii="Palatino" w:hAnsi="Palatino"/>
                <w:b/>
                <w:bCs/>
                <w:color w:val="000000"/>
                <w:sz w:val="24"/>
                <w:szCs w:val="24"/>
              </w:rPr>
              <w:t xml:space="preserve"> (Last Year)</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
          </w:p>
          <w:p>
            <w:pPr>
              <w:pStyle w:val="TableContents"/>
              <w:bidi w:val="0"/>
              <w:spacing w:lineRule="auto" w:line="240" w:before="0" w:after="0"/>
              <w:jc w:val="both"/>
              <w:rPr>
                <w:rFonts w:ascii="Palatino" w:hAnsi="Palatino" w:eastAsia="Palatino" w:cs="Palatino"/>
                <w:b/>
                <w:b/>
                <w:bCs/>
                <w:color w:val="000000"/>
                <w:sz w:val="24"/>
                <w:szCs w:val="24"/>
              </w:rPr>
            </w:pPr>
            <w:r>
              <w:rPr>
                <w:rFonts w:eastAsia="Palatino" w:cs="Palatino" w:ascii="Palatino" w:hAnsi="Palatino"/>
                <w:b/>
                <w:bCs/>
                <w:color w:val="000000"/>
                <w:sz w:val="24"/>
                <w:szCs w:val="24"/>
              </w:rPr>
              <w:t>Employees (This Year)</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b/>
                <w:b/>
                <w:bCs/>
                <w:color w:val="000000"/>
                <w:sz w:val="24"/>
                <w:szCs w:val="24"/>
              </w:rPr>
            </w:pPr>
            <w:r>
              <w:rPr/>
            </w:r>
          </w:p>
          <w:p>
            <w:pPr>
              <w:pStyle w:val="TableContents"/>
              <w:bidi w:val="0"/>
              <w:spacing w:lineRule="auto" w:line="240" w:before="0" w:after="0"/>
              <w:jc w:val="both"/>
              <w:rPr>
                <w:rFonts w:ascii="Palatino" w:hAnsi="Palatino" w:eastAsia="Palatino" w:cs="Palatino"/>
                <w:b/>
                <w:b/>
                <w:bCs/>
                <w:color w:val="000000"/>
                <w:sz w:val="24"/>
                <w:szCs w:val="24"/>
              </w:rPr>
            </w:pPr>
            <w:r>
              <w:rPr>
                <w:rFonts w:eastAsia="Palatino" w:cs="Palatino" w:ascii="Palatino" w:hAnsi="Palatino"/>
                <w:b/>
                <w:bCs/>
                <w:color w:val="000000"/>
                <w:sz w:val="24"/>
                <w:szCs w:val="24"/>
              </w:rPr>
              <w:t>Employees (Next Year, Est.)</w:t>
            </w:r>
          </w:p>
        </w:tc>
      </w:tr>
      <w:tr>
        <w:trPr/>
        <w:tc>
          <w:tcPr>
            <w:tcW w:w="2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DivInfo[1,1]}</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DivInfo[1,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DivInfo[1,3]}</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i/>
                <w:i/>
                <w:iCs/>
                <w:color w:val="000000"/>
                <w:sz w:val="24"/>
                <w:szCs w:val="24"/>
              </w:rPr>
            </w:pPr>
            <w:r>
              <w:rPr>
                <w:rFonts w:eastAsia="Palatino" w:cs="Palatino" w:ascii="Palatino" w:hAnsi="Palatino"/>
                <w:i/>
                <w:iCs/>
                <w:color w:val="000000"/>
                <w:sz w:val="24"/>
                <w:szCs w:val="24"/>
              </w:rPr>
              <w:t>{DivInfo[1,4]}</w:t>
            </w:r>
          </w:p>
        </w:tc>
      </w:tr>
      <w:tr>
        <w:trPr/>
        <w:tc>
          <w:tcPr>
            <w:tcW w:w="2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DivInfo[2,1]}</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DivInfo[2,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DivInfo[2,3]}</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i/>
                <w:i/>
                <w:iCs/>
                <w:color w:val="000000"/>
                <w:sz w:val="24"/>
                <w:szCs w:val="24"/>
              </w:rPr>
            </w:pPr>
            <w:r>
              <w:rPr>
                <w:rFonts w:eastAsia="Palatino" w:cs="Palatino" w:ascii="Palatino" w:hAnsi="Palatino"/>
                <w:i/>
                <w:iCs/>
                <w:color w:val="000000"/>
                <w:sz w:val="24"/>
                <w:szCs w:val="24"/>
              </w:rPr>
              <w:t>{DivInfo[2,4]}</w:t>
            </w:r>
          </w:p>
        </w:tc>
      </w:tr>
      <w:tr>
        <w:trPr/>
        <w:tc>
          <w:tcPr>
            <w:tcW w:w="215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DivInfo[3,1]}</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DivInfo[3,2]}</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DivInfo[3,3]}</w:t>
            </w:r>
          </w:p>
        </w:tc>
        <w:tc>
          <w:tcPr>
            <w:tcW w:w="2161"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i/>
                <w:i/>
                <w:iCs/>
                <w:color w:val="000000"/>
                <w:sz w:val="24"/>
                <w:szCs w:val="24"/>
              </w:rPr>
            </w:pPr>
            <w:r>
              <w:rPr>
                <w:rFonts w:eastAsia="Palatino" w:cs="Palatino" w:ascii="Palatino" w:hAnsi="Palatino"/>
                <w:i/>
                <w:iCs/>
                <w:color w:val="000000"/>
                <w:sz w:val="24"/>
                <w:szCs w:val="24"/>
              </w:rPr>
              <w:t>{DivInfo[3,4]}</w:t>
            </w:r>
          </w:p>
        </w:tc>
      </w:tr>
    </w:tbl>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 outpu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ssuming that DivInfo is a 3x4 array, its contents will appear in a table in the generated output.  The table will have the same format as the table in the source documen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B.</w:t>
        <w:tab/>
        <w:t>Expanding Tables</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table you want to place in a WordPerfect document will always have the same number of rows, you simply create the table in WordPerfect and fill in the cells with embedded expressions, as described in the preceding section.  Often, however, the number of rows must be allowed to vary.  For example, each row of the table may contain information from a different database record, and the number of records naturally is not known when you are setting up the tab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WP-Clip therefore provides directives for repeating a row of a table:  </w:t>
      </w:r>
      <w:r>
        <w:rPr>
          <w:rFonts w:eastAsia="Palatino" w:cs="Palatino" w:ascii="Palatino" w:hAnsi="Palatino"/>
          <w:i/>
          <w:iCs/>
          <w:color w:val="000000"/>
          <w:sz w:val="24"/>
          <w:szCs w:val="24"/>
        </w:rPr>
        <w:t>$ExpandRow</w:t>
      </w:r>
      <w:r>
        <w:rPr>
          <w:rFonts w:eastAsia="Palatino" w:cs="Palatino" w:ascii="Palatino" w:hAnsi="Palatino"/>
          <w:color w:val="000000"/>
          <w:sz w:val="24"/>
          <w:szCs w:val="24"/>
        </w:rPr>
        <w:t xml:space="preserve">, </w:t>
      </w:r>
      <w:r>
        <w:rPr>
          <w:rFonts w:eastAsia="Palatino" w:cs="Palatino" w:ascii="Palatino" w:hAnsi="Palatino"/>
          <w:i/>
          <w:iCs/>
          <w:color w:val="000000"/>
          <w:sz w:val="24"/>
          <w:szCs w:val="24"/>
        </w:rPr>
        <w:t>$BeginRow</w:t>
      </w:r>
      <w:r>
        <w:rPr>
          <w:rFonts w:eastAsia="Palatino" w:cs="Palatino" w:ascii="Palatino" w:hAnsi="Palatino"/>
          <w:color w:val="000000"/>
          <w:sz w:val="24"/>
          <w:szCs w:val="24"/>
        </w:rPr>
        <w:t xml:space="preserve">, and </w:t>
      </w:r>
      <w:r>
        <w:rPr>
          <w:rFonts w:eastAsia="Palatino" w:cs="Palatino" w:ascii="Palatino" w:hAnsi="Palatino"/>
          <w:i/>
          <w:iCs/>
          <w:color w:val="000000"/>
          <w:sz w:val="24"/>
          <w:szCs w:val="24"/>
        </w:rPr>
        <w:t>$EndRow</w:t>
      </w:r>
      <w:r>
        <w:rPr>
          <w:rFonts w:eastAsia="Palatino" w:cs="Palatino" w:ascii="Palatino" w:hAnsi="Palatino"/>
          <w:color w:val="000000"/>
          <w:sz w:val="24"/>
          <w:szCs w:val="24"/>
        </w:rPr>
        <w:t xml:space="preserve">.  These directives are illustrated by the sample source files Table2.WP and Table3.WP on the disk.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he directives are placed in the source document at any point prior to the table that they are to affect.  The </w:t>
      </w:r>
      <w:r>
        <w:rPr>
          <w:rFonts w:eastAsia="Palatino" w:cs="Palatino" w:ascii="Palatino" w:hAnsi="Palatino"/>
          <w:i/>
          <w:iCs/>
          <w:color w:val="000000"/>
          <w:sz w:val="24"/>
          <w:szCs w:val="24"/>
        </w:rPr>
        <w:t>$ExpandRow</w:t>
      </w:r>
      <w:r>
        <w:rPr>
          <w:rFonts w:eastAsia="Palatino" w:cs="Palatino" w:ascii="Palatino" w:hAnsi="Palatino"/>
          <w:color w:val="000000"/>
          <w:sz w:val="24"/>
          <w:szCs w:val="24"/>
        </w:rPr>
        <w:t xml:space="preserve"> directive must appear before the other two.  The directives have the following syntax and purpos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i/>
          <w:iCs/>
          <w:color w:val="000000"/>
          <w:sz w:val="24"/>
          <w:szCs w:val="24"/>
        </w:rPr>
        <w:t>$ExpandRow nn</w:t>
      </w:r>
      <w:r>
        <w:rPr>
          <w:rFonts w:eastAsia="Palatino" w:cs="Palatino" w:ascii="Palatino" w:hAnsi="Palatino"/>
          <w:color w:val="000000"/>
          <w:sz w:val="24"/>
          <w:szCs w:val="24"/>
        </w:rPr>
        <w:tab/>
        <w:t xml:space="preserve">Indicates that row </w:t>
      </w:r>
      <w:r>
        <w:rPr>
          <w:rFonts w:eastAsia="Palatino" w:cs="Palatino" w:ascii="Palatino" w:hAnsi="Palatino"/>
          <w:i/>
          <w:iCs/>
          <w:color w:val="000000"/>
          <w:sz w:val="24"/>
          <w:szCs w:val="24"/>
        </w:rPr>
        <w:t>nn</w:t>
      </w:r>
      <w:r>
        <w:rPr>
          <w:rFonts w:eastAsia="Palatino" w:cs="Palatino" w:ascii="Palatino" w:hAnsi="Palatino"/>
          <w:color w:val="000000"/>
          <w:sz w:val="24"/>
          <w:szCs w:val="24"/>
        </w:rPr>
        <w:t xml:space="preserve"> of the table is to be expanded, where </w:t>
      </w:r>
      <w:r>
        <w:rPr>
          <w:rFonts w:eastAsia="Palatino" w:cs="Palatino" w:ascii="Palatino" w:hAnsi="Palatino"/>
          <w:i/>
          <w:iCs/>
          <w:color w:val="000000"/>
          <w:sz w:val="24"/>
          <w:szCs w:val="24"/>
        </w:rPr>
        <w:t>nn</w:t>
      </w:r>
      <w:r>
        <w:rPr>
          <w:rFonts w:eastAsia="Palatino" w:cs="Palatino" w:ascii="Palatino" w:hAnsi="Palatino"/>
          <w:color w:val="000000"/>
          <w:sz w:val="24"/>
          <w:szCs w:val="24"/>
        </w:rPr>
        <w:t xml:space="preserve"> is an integer number.  The first row of the table is number 1.  The row to expand is usually, but not necessarily, the first row after the header row or rows of the tab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i/>
          <w:iCs/>
          <w:color w:val="000000"/>
          <w:sz w:val="24"/>
          <w:szCs w:val="24"/>
        </w:rPr>
        <w:t>$BeginRow xxx</w:t>
      </w:r>
      <w:r>
        <w:rPr>
          <w:rFonts w:eastAsia="Palatino" w:cs="Palatino" w:ascii="Palatino" w:hAnsi="Palatino"/>
          <w:color w:val="000000"/>
          <w:sz w:val="24"/>
          <w:szCs w:val="24"/>
        </w:rPr>
        <w:tab/>
        <w:t xml:space="preserve">Indicates a line of Clipper code, </w:t>
      </w:r>
      <w:r>
        <w:rPr>
          <w:rFonts w:eastAsia="Palatino" w:cs="Palatino" w:ascii="Palatino" w:hAnsi="Palatino"/>
          <w:i/>
          <w:iCs/>
          <w:color w:val="000000"/>
          <w:sz w:val="24"/>
          <w:szCs w:val="24"/>
        </w:rPr>
        <w:t>xxx</w:t>
      </w:r>
      <w:r>
        <w:rPr>
          <w:rFonts w:eastAsia="Palatino" w:cs="Palatino" w:ascii="Palatino" w:hAnsi="Palatino"/>
          <w:color w:val="000000"/>
          <w:sz w:val="24"/>
          <w:szCs w:val="24"/>
        </w:rPr>
        <w:t xml:space="preserve">, that is to appear before the selected row.  Up to sixteen </w:t>
      </w:r>
      <w:r>
        <w:rPr>
          <w:rFonts w:eastAsia="Palatino" w:cs="Palatino" w:ascii="Palatino" w:hAnsi="Palatino"/>
          <w:i/>
          <w:iCs/>
          <w:color w:val="000000"/>
          <w:sz w:val="24"/>
          <w:szCs w:val="24"/>
        </w:rPr>
        <w:t>$BeginRow</w:t>
      </w:r>
      <w:r>
        <w:rPr>
          <w:rFonts w:eastAsia="Palatino" w:cs="Palatino" w:ascii="Palatino" w:hAnsi="Palatino"/>
          <w:color w:val="000000"/>
          <w:sz w:val="24"/>
          <w:szCs w:val="24"/>
        </w:rPr>
        <w:t xml:space="preserve"> directives, and hence up to sixteen lines of code, may be specified.  One of the lines of code is normally a </w:t>
      </w:r>
      <w:r>
        <w:rPr>
          <w:rFonts w:eastAsia="Palatino" w:cs="Palatino" w:ascii="Palatino" w:hAnsi="Palatino"/>
          <w:i/>
          <w:iCs/>
          <w:color w:val="000000"/>
          <w:sz w:val="24"/>
          <w:szCs w:val="24"/>
        </w:rPr>
        <w:t>FOR</w:t>
      </w:r>
      <w:r>
        <w:rPr>
          <w:rFonts w:eastAsia="Palatino" w:cs="Palatino" w:ascii="Palatino" w:hAnsi="Palatino"/>
          <w:color w:val="000000"/>
          <w:sz w:val="24"/>
          <w:szCs w:val="24"/>
        </w:rPr>
        <w:t xml:space="preserve"> or </w:t>
      </w:r>
      <w:r>
        <w:rPr>
          <w:rFonts w:eastAsia="Palatino" w:cs="Palatino" w:ascii="Palatino" w:hAnsi="Palatino"/>
          <w:i/>
          <w:iCs/>
          <w:color w:val="000000"/>
          <w:sz w:val="24"/>
          <w:szCs w:val="24"/>
        </w:rPr>
        <w:t>WHILE</w:t>
      </w:r>
      <w:r>
        <w:rPr>
          <w:rFonts w:eastAsia="Palatino" w:cs="Palatino" w:ascii="Palatino" w:hAnsi="Palatino"/>
          <w:color w:val="000000"/>
          <w:sz w:val="24"/>
          <w:szCs w:val="24"/>
        </w:rPr>
        <w:t xml:space="preserve"> statement to control the expansion of the row.</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i/>
          <w:iCs/>
          <w:color w:val="000000"/>
          <w:sz w:val="24"/>
          <w:szCs w:val="24"/>
        </w:rPr>
        <w:t>$EndRow xxx</w:t>
      </w:r>
      <w:r>
        <w:rPr>
          <w:rFonts w:eastAsia="Palatino" w:cs="Palatino" w:ascii="Palatino" w:hAnsi="Palatino"/>
          <w:color w:val="000000"/>
          <w:sz w:val="24"/>
          <w:szCs w:val="24"/>
        </w:rPr>
        <w:tab/>
        <w:t xml:space="preserve">Indicates a line of Clipper code, </w:t>
      </w:r>
      <w:r>
        <w:rPr>
          <w:rFonts w:eastAsia="Palatino" w:cs="Palatino" w:ascii="Palatino" w:hAnsi="Palatino"/>
          <w:i/>
          <w:iCs/>
          <w:color w:val="000000"/>
          <w:sz w:val="24"/>
          <w:szCs w:val="24"/>
        </w:rPr>
        <w:t>xxx</w:t>
      </w:r>
      <w:r>
        <w:rPr>
          <w:rFonts w:eastAsia="Palatino" w:cs="Palatino" w:ascii="Palatino" w:hAnsi="Palatino"/>
          <w:color w:val="000000"/>
          <w:sz w:val="24"/>
          <w:szCs w:val="24"/>
        </w:rPr>
        <w:t xml:space="preserve">, that is to appear after the selected row.  Up to sixteen </w:t>
      </w:r>
      <w:r>
        <w:rPr>
          <w:rFonts w:eastAsia="Palatino" w:cs="Palatino" w:ascii="Palatino" w:hAnsi="Palatino"/>
          <w:i/>
          <w:iCs/>
          <w:color w:val="000000"/>
          <w:sz w:val="24"/>
          <w:szCs w:val="24"/>
        </w:rPr>
        <w:t>$EndRow</w:t>
      </w:r>
      <w:r>
        <w:rPr>
          <w:rFonts w:eastAsia="Palatino" w:cs="Palatino" w:ascii="Palatino" w:hAnsi="Palatino"/>
          <w:color w:val="000000"/>
          <w:sz w:val="24"/>
          <w:szCs w:val="24"/>
        </w:rPr>
        <w:t xml:space="preserve"> directives, and hence up to sixteen lines of code, may be specified.  One of the lines of code is normally a </w:t>
      </w:r>
      <w:r>
        <w:rPr>
          <w:rFonts w:eastAsia="Palatino" w:cs="Palatino" w:ascii="Palatino" w:hAnsi="Palatino"/>
          <w:i/>
          <w:iCs/>
          <w:color w:val="000000"/>
          <w:sz w:val="24"/>
          <w:szCs w:val="24"/>
        </w:rPr>
        <w:t>NEXT</w:t>
      </w:r>
      <w:r>
        <w:rPr>
          <w:rFonts w:eastAsia="Palatino" w:cs="Palatino" w:ascii="Palatino" w:hAnsi="Palatino"/>
          <w:color w:val="000000"/>
          <w:sz w:val="24"/>
          <w:szCs w:val="24"/>
        </w:rPr>
        <w:t xml:space="preserve"> or </w:t>
      </w:r>
      <w:r>
        <w:rPr>
          <w:rFonts w:eastAsia="Palatino" w:cs="Palatino" w:ascii="Palatino" w:hAnsi="Palatino"/>
          <w:i/>
          <w:iCs/>
          <w:color w:val="000000"/>
          <w:sz w:val="24"/>
          <w:szCs w:val="24"/>
        </w:rPr>
        <w:t>END WHILE</w:t>
      </w:r>
      <w:r>
        <w:rPr>
          <w:rFonts w:eastAsia="Palatino" w:cs="Palatino" w:ascii="Palatino" w:hAnsi="Palatino"/>
          <w:color w:val="000000"/>
          <w:sz w:val="24"/>
          <w:szCs w:val="24"/>
        </w:rPr>
        <w:t xml:space="preserve"> statement to control the expansion of the row.</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As with other WP-Clip directives, the case of these directives is not significant, but the directives must begin at the first character position on a line.  WP-Clip does not check the syntax of the Clipper code in a </w:t>
      </w:r>
      <w:r>
        <w:rPr>
          <w:rFonts w:eastAsia="Palatino" w:cs="Palatino" w:ascii="Palatino" w:hAnsi="Palatino"/>
          <w:i/>
          <w:iCs/>
          <w:color w:val="000000"/>
          <w:sz w:val="24"/>
          <w:szCs w:val="24"/>
        </w:rPr>
        <w:t>$BeginRow</w:t>
      </w:r>
      <w:r>
        <w:rPr>
          <w:rFonts w:eastAsia="Palatino" w:cs="Palatino" w:ascii="Palatino" w:hAnsi="Palatino"/>
          <w:color w:val="000000"/>
          <w:sz w:val="24"/>
          <w:szCs w:val="24"/>
        </w:rPr>
        <w:t xml:space="preserve"> or </w:t>
      </w:r>
      <w:r>
        <w:rPr>
          <w:rFonts w:eastAsia="Palatino" w:cs="Palatino" w:ascii="Palatino" w:hAnsi="Palatino"/>
          <w:i/>
          <w:iCs/>
          <w:color w:val="000000"/>
          <w:sz w:val="24"/>
          <w:szCs w:val="24"/>
        </w:rPr>
        <w:t>$EndRow</w:t>
      </w:r>
      <w:r>
        <w:rPr>
          <w:rFonts w:eastAsia="Palatino" w:cs="Palatino" w:ascii="Palatino" w:hAnsi="Palatino"/>
          <w:color w:val="000000"/>
          <w:sz w:val="24"/>
          <w:szCs w:val="24"/>
        </w:rPr>
        <w:t xml:space="preserve"> directiv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following is a portion of a WordPerfect source file in which the WP-Clip table directives are used to expand the third row of a table into ten rows and to put totals into the final row:</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local TableTitle, Sum1, Sum2, I</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itle of tabl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TableTitle := "A Simple Tabl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Initialize counters -- for dummy data in tabl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Sum1 := 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Sum2 := 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Directives to expand row 3 of the table template with</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 FOR ... NEXT loop and to maintain two counters whil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xpanding the row.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xpandrow 3</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beginrow for I := 1 to 1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row Sum1 := Sum1 + (I *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row Sum2 := Sum2 + (I /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row nex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A text block containing the table templat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outpu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firstLine="2160"/>
        <w:jc w:val="both"/>
        <w:rPr>
          <w:rFonts w:ascii="Palatino" w:hAnsi="Palatino" w:eastAsia="Palatino" w:cs="Palatino"/>
          <w:color w:val="000000"/>
          <w:sz w:val="24"/>
          <w:szCs w:val="24"/>
        </w:rPr>
      </w:pPr>
      <w:r>
        <w:rPr/>
      </w:r>
    </w:p>
    <w:tbl>
      <w:tblPr>
        <w:tblW w:w="8640" w:type="dxa"/>
        <w:jc w:val="left"/>
        <w:tblInd w:w="0" w:type="dxa"/>
        <w:tblLayout w:type="fixed"/>
        <w:tblCellMar>
          <w:top w:w="55" w:type="dxa"/>
          <w:left w:w="55" w:type="dxa"/>
          <w:bottom w:w="55" w:type="dxa"/>
          <w:right w:w="55" w:type="dxa"/>
        </w:tblCellMar>
      </w:tblPr>
      <w:tblGrid>
        <w:gridCol w:w="2326"/>
        <w:gridCol w:w="3152"/>
        <w:gridCol w:w="3162"/>
      </w:tblGrid>
      <w:tr>
        <w:trPr/>
        <w:tc>
          <w:tcPr>
            <w:tcW w:w="864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TableTitle}</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Number</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Number * 2</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Number / 2</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LTrim(Str(I))}</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LTrim(Str(I * 2))}</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LTrim(Str(I / 2))}</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Totals:</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LTrim(Str(Sum1))}</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LTrim(Str(Sum2))}</w:t>
            </w:r>
          </w:p>
        </w:tc>
      </w:tr>
    </w:tbl>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end outpu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sectPr>
          <w:headerReference w:type="even" r:id="rId32"/>
          <w:headerReference w:type="default" r:id="rId33"/>
          <w:footnotePr>
            <w:numFmt w:val="decimal"/>
          </w:footnotePr>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code generated from this source document would produce the WordPerfect output shown on the following page.  Notice that the size and format of the cells in the generated document are the same as in the source document.  For example, the label in the first row in both documents in centered and in bold face.  If the source document had been formatted with the cells of row 3 in decimal-aligned form, the contents of the cells in the output document would also have been decimal aligned.</w:t>
      </w:r>
      <w:r>
        <w:br w:type="page"/>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firstLine="2160"/>
        <w:jc w:val="both"/>
        <w:rPr>
          <w:rFonts w:ascii="Palatino" w:hAnsi="Palatino" w:eastAsia="Palatino" w:cs="Palatino"/>
          <w:color w:val="000000"/>
          <w:sz w:val="24"/>
          <w:szCs w:val="24"/>
        </w:rPr>
      </w:pPr>
      <w:r>
        <w:rPr/>
      </w:r>
    </w:p>
    <w:tbl>
      <w:tblPr>
        <w:tblW w:w="8640" w:type="dxa"/>
        <w:jc w:val="left"/>
        <w:tblInd w:w="0" w:type="dxa"/>
        <w:tblLayout w:type="fixed"/>
        <w:tblCellMar>
          <w:top w:w="55" w:type="dxa"/>
          <w:left w:w="55" w:type="dxa"/>
          <w:bottom w:w="55" w:type="dxa"/>
          <w:right w:w="55" w:type="dxa"/>
        </w:tblCellMar>
      </w:tblPr>
      <w:tblGrid>
        <w:gridCol w:w="2326"/>
        <w:gridCol w:w="3152"/>
        <w:gridCol w:w="3162"/>
      </w:tblGrid>
      <w:tr>
        <w:trPr/>
        <w:tc>
          <w:tcPr>
            <w:tcW w:w="8640"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A Simple Table</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Number</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Number * 2</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Number / 2</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1</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2</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0.50</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2</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4</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1.00</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3</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6</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1.50</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4</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8</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2.00</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5</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10</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2.50</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6</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12</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3.00</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7</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14</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3.50</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8</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16</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4.00</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9</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18</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4.50</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10</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20</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5.00</w:t>
            </w:r>
          </w:p>
        </w:tc>
      </w:tr>
      <w:tr>
        <w:trPr/>
        <w:tc>
          <w:tcPr>
            <w:tcW w:w="232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Totals:</w:t>
            </w:r>
          </w:p>
        </w:tc>
        <w:tc>
          <w:tcPr>
            <w:tcW w:w="315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110</w:t>
            </w:r>
          </w:p>
        </w:tc>
        <w:tc>
          <w:tcPr>
            <w:tcW w:w="316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Palatino" w:hAnsi="Palatino" w:eastAsia="Palatino" w:cs="Palatino"/>
                <w:color w:val="000000"/>
                <w:sz w:val="24"/>
                <w:szCs w:val="24"/>
              </w:rPr>
            </w:pPr>
            <w:r>
              <w:rPr>
                <w:rFonts w:eastAsia="Palatino" w:cs="Palatino" w:ascii="Palatino" w:hAnsi="Palatino"/>
                <w:color w:val="000000"/>
                <w:sz w:val="24"/>
                <w:szCs w:val="24"/>
              </w:rPr>
              <w:t>27.50</w:t>
            </w:r>
          </w:p>
        </w:tc>
      </w:tr>
    </w:tbl>
    <w:p>
      <w:pPr>
        <w:sectPr>
          <w:headerReference w:type="even" r:id="rId34"/>
          <w:headerReference w:type="default" r:id="rId35"/>
          <w:footnotePr>
            <w:numFmt w:val="decimal"/>
          </w:footnotePr>
          <w:type w:val="nextPage"/>
          <w:pgSz w:w="12240" w:h="15840"/>
          <w:pgMar w:left="1800" w:right="1800" w:gutter="0" w:header="1440" w:top="1723"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11</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Using WP-Clip</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A.</w:t>
        <w:tab/>
        <w:t>Running WP-Clip</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 xml:space="preserve">The WP-Clip program is contained in file WP-Clip.EXE; unless you request otherwise during installation, it is installed in subdirectory \WP-CLIP of your Clipper directory.  To run WP-Clip, simply type </w:t>
      </w:r>
      <w:r>
        <w:rPr>
          <w:rFonts w:eastAsia="Palatino" w:cs="Palatino" w:ascii="Palatino" w:hAnsi="Palatino"/>
          <w:i/>
          <w:iCs/>
          <w:color w:val="000000"/>
          <w:sz w:val="24"/>
          <w:szCs w:val="24"/>
        </w:rPr>
        <w:t>wp-clip</w:t>
      </w:r>
      <w:r>
        <w:rPr>
          <w:rFonts w:eastAsia="Palatino" w:cs="Palatino" w:ascii="Palatino" w:hAnsi="Palatino"/>
          <w:color w:val="000000"/>
          <w:sz w:val="24"/>
          <w:szCs w:val="24"/>
        </w:rPr>
        <w:t xml:space="preserve"> at the DOS prompt.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user interface of WP-Clip is similar to that of other window-oriented programs.  WP-Clip commands are available from a pull-down menu bar on the top of the screen.  To select menu commands with a mouse, simply click on the command you want.  On systems without a mouse, press the F10 key to go to the menu bar, then use the cursor keys to select the desired command and the ENTER key to execute it.  Keyboard shortcuts for some commands are listed on the bottom of the scree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You can press the F1 key at any time to obtain context-sensitive help.  (The help file WP-Clip.HLP must be present in the same path as WP-Clip.EXE.)  Within the help system, some terms are highlighted on the help screen; the highlighting indicates that further information is available about that term.  To jump to a cross-referenced topic, double-click on the term with the mouse.  On systems without a mouse, select a cross-referenced topic by pressing the TAB key to advance from one highlighted term to another, then press ENTER to jump to the selected topic.  You can return to the previous help screen by pressing Alt-F1.  You can leave the help system by pressing the ESC key or by clicking on the close box at the upper left corner of the help scree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ithin a dialog box, you can select a field or a button with the mouse or by moving to it with the TAB key and then pressing the ENTER key.  In addition, many fields and buttons have labels with a highlighted letter; you can select them by pressing the highlighted letter and the Alt key.</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Selecting the Exit command in the File menu or pressing the Alt-X key terminates the WP-Clip program.</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More detailed information about the various commands in WP-Clip is given below.</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B.</w:t>
        <w:tab/>
        <w:t>Code Generation</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generate Clipper code from a WordPerfect source document, select the Generate Code command from the File menu.  The command displays a dialog box, which you use to select a WordPerfect file.  (If the file is in a directory other than the current directory, you can use the Change Directory command in the File menu to change directori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command then displays the Code Generation Options dialog box, which allows you to determine various code generation option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1.</w:t>
        <w:tab/>
        <w:t xml:space="preserve">The </w:t>
      </w:r>
      <w:r>
        <w:rPr>
          <w:rFonts w:eastAsia="Palatino" w:cs="Palatino" w:ascii="Palatino" w:hAnsi="Palatino"/>
          <w:i/>
          <w:iCs/>
          <w:color w:val="000000"/>
          <w:sz w:val="24"/>
          <w:szCs w:val="24"/>
        </w:rPr>
        <w:t>output file format</w:t>
      </w:r>
      <w:r>
        <w:rPr>
          <w:rFonts w:eastAsia="Palatino" w:cs="Palatino" w:ascii="Palatino" w:hAnsi="Palatino"/>
          <w:color w:val="000000"/>
          <w:sz w:val="24"/>
          <w:szCs w:val="24"/>
        </w:rPr>
        <w:t xml:space="preserve"> option indicates whether the generated Clipper procedure will write a WordPerfect header, and if so, what kind.  A header must appear at the beginning of every WordPerfect file.  If you select "header from source," the header will be the same as in the source document; if you select "quick header," the header will be an abbreviated on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72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Requesting a quick header rather than a full header speeds up the code generation process within WP-Clip and drastically reduces the amount of code needed.  The main limits on a document with a "quick header" are that it cannot be printed from the "list files" screen in WordPerfect and will not contain any graphics that have been imported into the source document.  Also, a header copied from the source file is preferable to a "quick header" if the document is to be imported into Microsoft Word for Window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72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no header" option is appropriate if the procedure you are generating will be called after a header has already been written to the WordPerfect fi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2.</w:t>
        <w:tab/>
        <w:t xml:space="preserve">The </w:t>
      </w:r>
      <w:r>
        <w:rPr>
          <w:rFonts w:eastAsia="Palatino" w:cs="Palatino" w:ascii="Palatino" w:hAnsi="Palatino"/>
          <w:i/>
          <w:iCs/>
          <w:color w:val="000000"/>
          <w:sz w:val="24"/>
          <w:szCs w:val="24"/>
        </w:rPr>
        <w:t>code output file name</w:t>
      </w:r>
      <w:r>
        <w:rPr>
          <w:rFonts w:eastAsia="Palatino" w:cs="Palatino" w:ascii="Palatino" w:hAnsi="Palatino"/>
          <w:color w:val="000000"/>
          <w:sz w:val="24"/>
          <w:szCs w:val="24"/>
        </w:rPr>
        <w:t xml:space="preserve"> is the name of the file in which WP-Clip should place the new Clipper code.  If you do not specify an extension, then WP-Clip will add the .PRG extension by defaul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pPr>
      <w:r>
        <w:rPr>
          <w:rFonts w:eastAsia="Palatino" w:cs="Palatino" w:ascii="Palatino" w:hAnsi="Palatino"/>
          <w:color w:val="000000"/>
          <w:sz w:val="24"/>
          <w:szCs w:val="24"/>
        </w:rPr>
        <w:t>3.</w:t>
        <w:tab/>
        <w:t xml:space="preserve">The optional </w:t>
      </w:r>
      <w:r>
        <w:rPr>
          <w:rFonts w:eastAsia="Palatino" w:cs="Palatino" w:ascii="Palatino" w:hAnsi="Palatino"/>
          <w:i/>
          <w:iCs/>
          <w:color w:val="000000"/>
          <w:sz w:val="24"/>
          <w:szCs w:val="24"/>
        </w:rPr>
        <w:t>log file name</w:t>
      </w:r>
      <w:r>
        <w:rPr>
          <w:rFonts w:eastAsia="Palatino" w:cs="Palatino" w:ascii="Palatino" w:hAnsi="Palatino"/>
          <w:color w:val="000000"/>
          <w:sz w:val="24"/>
          <w:szCs w:val="24"/>
        </w:rPr>
        <w:t xml:space="preserve"> is the name of the file in which WP-Clip should place a list of the embedded expressions contained in the source document.  A log file is a helpful reference.  The default log file name is LOGFILE.TX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sectPr>
          <w:headerReference w:type="even" r:id="rId36"/>
          <w:headerReference w:type="default" r:id="rId37"/>
          <w:footnotePr>
            <w:numFmt w:val="decimal"/>
          </w:footnotePr>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Palatino" w:cs="Palatino" w:ascii="Palatino" w:hAnsi="Palatino"/>
          <w:color w:val="000000"/>
          <w:sz w:val="24"/>
          <w:szCs w:val="24"/>
        </w:rPr>
        <w:t>4.</w:t>
        <w:tab/>
        <w:t xml:space="preserve">The </w:t>
      </w:r>
      <w:r>
        <w:rPr>
          <w:rFonts w:eastAsia="Palatino" w:cs="Palatino" w:ascii="Palatino" w:hAnsi="Palatino"/>
          <w:i/>
          <w:iCs/>
          <w:color w:val="000000"/>
          <w:sz w:val="24"/>
          <w:szCs w:val="24"/>
        </w:rPr>
        <w:t>include file name</w:t>
      </w:r>
      <w:r>
        <w:rPr>
          <w:rFonts w:eastAsia="Palatino" w:cs="Palatino" w:ascii="Palatino" w:hAnsi="Palatino"/>
          <w:color w:val="000000"/>
          <w:sz w:val="24"/>
          <w:szCs w:val="24"/>
        </w:rPr>
        <w:t xml:space="preserve"> is the name of the WP Create constant header file, WPCREATE.CH.  WP-Clip places the name in a </w:t>
      </w:r>
      <w:r>
        <w:rPr>
          <w:rFonts w:eastAsia="Palatino" w:cs="Palatino" w:ascii="Palatino" w:hAnsi="Palatino"/>
          <w:i/>
          <w:iCs/>
          <w:color w:val="000000"/>
          <w:sz w:val="24"/>
          <w:szCs w:val="24"/>
        </w:rPr>
        <w:t>#include</w:t>
      </w:r>
      <w:r>
        <w:rPr>
          <w:rFonts w:eastAsia="Palatino" w:cs="Palatino" w:ascii="Palatino" w:hAnsi="Palatino"/>
          <w:color w:val="000000"/>
          <w:sz w:val="24"/>
          <w:szCs w:val="24"/>
        </w:rPr>
        <w:t xml:space="preserve"> line at the beginning of the generated code.  If this file will not be in the include path of the Clipper compiler when you compile the code, then you should enter the full path name of WPCREATE.CH her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fter generating code, WP-Clip displays the contents of the code file.  If you have requested a log file of embedded expressions, WP-Clip also displays the log file.  You can use the arrow keys or scroll bars to move about in a file viewer window.  You can use the F6 key or the mouse to switch between file viewer window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You can move a file viewing window by using the mouse to drag the top bar of the window.  You can make the window larger or smaller by dragging its lower right-hand corner.  You can perform other window operations using the Windows menu.</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you have previously used the Generate Code command to generate code from a WordPerfect source file, you can use the Regenerate Code command on the File menu to generate code again from the same file.  This command is useful if you wish to generate code with different code generation options or if you have edited the source document in WordPerfect since you last generated cod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To make changes to the resulting Clipper code, edit the WordPerfect source file rather than the generated .PRG file.  If you eventually wish to change the contents of a text block in the source file using WordPerfect, you will need to generate the .PRG file again; if you have made changes directly to the .PRG file, those changes will have to be re-entered manually or will be lost.  Hence, although you can edit the generated .PRG file just as you would any other, it is preferable to incorporate all changes into the WordPerfect source file.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C.</w:t>
        <w:tab/>
        <w:t>Run Menu</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Run menu provides two commands for running other programs within WP-Clip, and a command for determining the amount of memory availabl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ith the Run WordPerfect command, you can leave the WP-Clip program temporarily to run WordPerfect.  When you exit WordPerfect, you will return to WP-Clip.  If you have previously selected a document in the "Generate Code" command, that document will appear on the WordPerfect editing scree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With the DOS Shell command, you can leave WP-Clip temporarily to perform a DOS command or run another program.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use the Run WordPerfect command, you must have the WordPerfect program, WP.EXE, on the current path.  If it is not on the current path, then exit WP-Clip and use the PATH= command in DOS to place the directory containing WP.EXE on the current path.  You must exit WP-Clip for this purpose; you will not be able to change the current path from within WP-Clip using the "DOS Shell" command.</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You must have sufficient memory available to run WordPerfect or DOS on top of the WP-Clip program.  You can use the Available Memory command in the Run menu to determine how much memory is left.  If any file viewing windows are open, closing them will leave more memory free.</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Fonts w:eastAsia="Palatino Bold" w:cs="Palatino Bold" w:ascii="Palatino Bold" w:hAnsi="Palatino Bold"/>
          <w:color w:val="000000"/>
          <w:sz w:val="26"/>
          <w:szCs w:val="26"/>
        </w:rPr>
        <w:t>D.</w:t>
        <w:tab/>
        <w:t>Windows Menu</w:t>
      </w:r>
    </w:p>
    <w:p>
      <w:pPr>
        <w:pStyle w:val="Normal"/>
        <w:bidi w:val="0"/>
        <w:spacing w:lineRule="auto" w:line="240" w:before="0" w:after="0"/>
        <w:ind w:left="0" w:right="0" w:hanging="0"/>
        <w:jc w:val="both"/>
        <w:rPr>
          <w:rFonts w:ascii="Palatino Bold" w:hAnsi="Palatino Bold" w:eastAsia="Palatino Bold" w:cs="Palatino Bold"/>
          <w:color w:val="000000"/>
          <w:sz w:val="26"/>
          <w:szCs w:val="2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he Windows menu contains commands to close, move, and perform other operations on the file viewing windows displayed by the Generate Code and Regenerate Code command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sectPr>
          <w:headerReference w:type="even" r:id="rId38"/>
          <w:headerReference w:type="default" r:id="rId39"/>
          <w:footnotePr>
            <w:numFmt w:val="decimal"/>
          </w:footnotePr>
          <w:type w:val="nextPage"/>
          <w:pgSz w:w="12240" w:h="15840"/>
          <w:pgMar w:left="1800" w:right="1800" w:gutter="0" w:header="1440" w:top="1723"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Choose Zoom to expand the active window to the maximum size.  If the window is already zoomed, then Zoom will restore it to its previous size.  Choose Tile to tile all file viewers on the desktop.  Choose Cascade to stack all of the file viewers on the desktop.  If more than one file viewing window is open, choose Next to go to the next window.  Choose Close to close the active window.  (You can also click the Close box in the upper left corner to close a window or press Alt-F3.)</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12</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Troubleshooting</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When a document that was generated using WP Create does not appear to function properly within WordPerfect, the troubleshooting information given below should enable you to resolve the problem.</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document cannot be retrieved into WordPerfect at all, then the program has either failed to write a WordPerfect header to the document, or has written other information into the document before writing the header.  A WordPerfect header, such as the value of WP_FileHeader(), must be written to the document and must be the first output sent to the document.</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difficulty is that the document cannot be printed from the "list files" screen, note that a document produced with WP_FileHeader() must be retrieved into WordPerfect once and saved before it can be printed from "list files."  As chapter 2 described, WP_FileHeader() provides a universal WordPerfect file header without the printer-specific information that WordPerfect would normally use to print the document from the "list files" screen.  This is necessary because the printer-specific information differs from one site to another.  The first time the file is retrieved into WordPerfect, the universal header will be replaced with the appropriate printer informa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If the document can be retrieved and printed, but does not produce the desired output, then you should look for further information about the problem in two places.  First, use the on-screen print preview feature (shift-F7, option "V" in DOS versions of WordPerfect) to see whether the output appears correctly there.  If so, then the problem is that the particular feature of WordPerfect that you are using is not supported by the printer or by the printer definition file supplied with WordPerfect for that printer.</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Second, if the output appears incorrect when you preview it on the screen, use the "reveal codes" feature to see what formatting codes the document contains.  Turn on "reveal codes" with the F11 or alt-F3 keys in DOS versions of WordPerfect, or from the "View" menu in WordPerfect for Windows.  Determine whether the program has written the codes in the order you intended.  In addition, review your program and the documentation for the relevant WP Create routines to confirm that your program is using the routines in accordance with the documentation.</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 xml:space="preserve">If you are receiving an out-of-memory error message ("memory overbooked") when you attempt to compile a .PRG file generated by WP-Clip, you should take one or both of the following steps.  First, if you are requesting a full header in the WP-Clip code generation options, you should instead request a quick header unless absolutely necessary.  Second, you can divide your WordPerfect source document into two or more source documents, and generate separate .PRG files from each.  Remember that only the first .PRG file to send output should write a file header.  </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To contact us concerning a question that has arisen in your use of WP Create for Clipper, you may send us a fax at (202) 244-9065 or write to Technical Support Services, Potomac Document Software, Inc., P.O. Box 33146, Washington, D.C.  20033-0146, USA.  Within the United States, you may also contact us by phone at (800) 628-5524.  Please describe the problem as specifically as you can, including any relevant source code and sample output from your program, as well as any relevant compiler or linker messages.</w:t>
      </w:r>
    </w:p>
    <w:p>
      <w:pPr>
        <w:pStyle w:val="Normal"/>
        <w:bidi w:val="0"/>
        <w:spacing w:lineRule="auto" w:line="240" w:before="0" w:after="0"/>
        <w:ind w:left="0" w:right="0" w:hanging="0"/>
        <w:jc w:val="both"/>
        <w:rPr>
          <w:rFonts w:ascii="Palatino" w:hAnsi="Palatino" w:eastAsia="Palatino" w:cs="Palatino"/>
          <w:color w:val="000000"/>
          <w:sz w:val="24"/>
          <w:szCs w:val="24"/>
        </w:rPr>
      </w:pPr>
      <w:r>
        <w:rPr/>
      </w:r>
    </w:p>
    <w:p>
      <w:pPr>
        <w:sectPr>
          <w:headerReference w:type="even" r:id="rId40"/>
          <w:headerReference w:type="default" r:id="rId41"/>
          <w:footnotePr>
            <w:numFmt w:val="decimal"/>
          </w:footnotePr>
          <w:type w:val="nextPage"/>
          <w:pgSz w:w="12240" w:h="15840"/>
          <w:pgMar w:left="1800" w:right="1800" w:gutter="0" w:header="0" w:top="1440"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Palatino" w:hAnsi="Palatino" w:eastAsia="Palatino" w:cs="Palatino"/>
          <w:color w:val="000000"/>
          <w:sz w:val="24"/>
          <w:szCs w:val="24"/>
        </w:rPr>
      </w:pPr>
      <w:r>
        <w:rPr>
          <w:rFonts w:eastAsia="Palatino" w:cs="Palatino" w:ascii="Palatino" w:hAnsi="Palatino"/>
          <w:color w:val="000000"/>
          <w:sz w:val="24"/>
          <w:szCs w:val="24"/>
        </w:rPr>
        <w:t>Also, please feel free to contact us to provide your comments about WP Create and any suggestions you have for enhancements.</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Appendix A</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Library Constants</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P Create for Clippe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Constant header file WPCreate.CH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Copyright (c) 1992, 93 by Potomac Document Software, Inc.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P.O. Box 33146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ashington, D.C.  20033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U.S.A.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Version 2.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Include file containing constants for font selectio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include "WP-Fonts.CH"</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Formatting constant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HARDRETURN       Chr(1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DOUBLERETURN     Chr(10)+Chr(1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HARDPAGE         Chr(1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HARDSPACE        Chr(16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CENTER           Chr(193)+Chr(224)+Chr(0)+Chr(0)+Chr(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hr(0)+Chr(0)+Chr(0)+Chr(19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ENDCENTER        Chr(13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FLUSHRIGHT       Chr(193)+Chr(96)+Chr(0)+Chr(0)+Chr(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hr(0)+Chr(0)+Chr(0)+Chr(19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ENDFLUSHRIGHT    Chr(13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DOTFLUSHRIGHT    Chr(193)+Chr(112)+Chr(40)+Chr(35)+Chr(4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hr(35)+Chr(75)+Chr(0)+Chr(19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RIGHTJUSTIFY     Chr(129)</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NORIGHTJUSTIFY   Chr(13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ext attribute shortcut constant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UNDON        Chr(195)+Chr(14)+Chr(19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UNDOFF       Chr(196)+Chr(14)+Chr(196)</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OLDON       Chr(195)+Chr(12)+Chr(19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OLDOFF      Chr(196)+Chr(12)+Chr(196)</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specify text attributes for WP_Attrib, WP_EndAttrib</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EXTRALARGE   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VERYLARGE    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LARGE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MALL        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FINE         4</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UPERSCRIPT  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UBSCRIPT    6</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OUTLINE      7</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ITALICS      8</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HADOW       9</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REDLINE      1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DOUBLEUNDERLINE 1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OLD         1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TRIKEOUT    1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UNDERLINE    14</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MALLCAPS    15</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First and last text attributes in lis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FIRSTATTRIB  WP_EXTRALARG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LASTATTRIB   WP_SMALLCAPS</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specify text colors for WP_Attrib, WP_EndAttrib</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LACK        16</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WHITE        17</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RED          18</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GREEN        19</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LUE         2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YELLOW       2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MAGENTA      2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CYAN         2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ORANGE       24</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GRAY         2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GREY         25  // Alternate spelling</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ROWN        26</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First and last colors in lis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FIRSTCOLOR   WP_BLACK</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LASTCOLOR    WP_BROW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specify subscripts of array returned by WP_AttribInfo</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and WP_FontInfo</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NAME         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CODE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CREENCOLOR  3</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specify header or footer for WP_HeaderFoote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HEADERA      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HEADERB      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FOOTERA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FOOTERB      3</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specify occurrence of header or footer for WP_HeaderFoote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ALLPAGES     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ODDPAGES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EVENPAGES    4</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specify where current page number should appea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in header/footer definition string</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PAGENUMHERE  Chr(2)</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specify vertical page position of box</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PARAGRAPHBOX     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FULLPAGEBOX      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TOPOFPAGEBOX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MIDDLEOFPAGEBOX  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OTTOMOFPAGEBOX  4</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INLINEBOX        5</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specify horizontal page position of box or lin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LEFTALIGN        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RIGHTALIGN       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CENTERALIGN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PAGEWIDE         3</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specify border styles for WP_BoxBorder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NOBORDERS        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SINGLE           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DOUBLE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DASHED           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DOTTED           4</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THICK            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EXTRATHICK       6</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specify units of measur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INCHES       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CENTIMETERS  1</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turn block protect (i.e., no page breaks) on and off</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EGINBLOCK   Chr(197)+Chr(0)+Chr(0)+Chr(0)+Chr(197)</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ENDBLOCK     Chr(197)+Chr(1)+Chr(0)+Chr(0)+Chr(197)</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Maximum number of tab position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MAXTABS      4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indicate format of input or output strings fo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P_Translate() and WP_ExtTranslat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PLAINTEXT    0      // Plain ASCII or MemoEdit forma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R/LF at end of paragraph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TEXTLINE     1      // Text editor format:  CR/LF at end</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of lines, two CR/LF's at end of</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paragraph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WORDPERFECT  2      // WordPerfect forma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EDITFMT      3      // WP_Edit() forma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ID's of entries in translation table used</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by WP_Strip() and WP_View() for WordPerfect code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TRAN_TAB            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TRAN_CENTER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TRAN_FLUSHRT        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TRAN_INDENT         4</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TRAN_CHAREXT        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ID of last entry in translation tabl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TRAN_LASTENTRY      5</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indicate end of a field in a merge fil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MERGEFIELDEND  Chr(222)+Chr(49)+Chr(4)+Chr(0)+Chr(4)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hr(0)+Chr(49)+Chr(222)+Chr(1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translate WP_@ ... SAY command into WP_AtSay() function call.</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Syntax of WP_@ ... SAY is equivalent to that of @ ... SAY:</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P_@ row#, col# SAY "This is an output string."</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or     WP_@ row#, col# SAY "This is an output string." PICTUR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command WP_@ &lt;screenrow&gt;, &lt;screencol&gt; SAY &lt;stringexpr&g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ICTURE &lt;transformstr&g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gt; WP_Write(WP_AtSay( &lt;screenrow&gt;, &lt;screencol&gt;, &lt;stringexpr&gt;, &lt;transformstr&gt;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translate WP_@ ... TO DOUBLE command into WP_AtTo()</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function call</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command WP_@ &lt;toprow&gt;, &lt;leftcol&gt; TO &lt;bottomrow&gt;, &lt;rightcol&gt; DOUBL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gt; WP_Write(WP_AtTo( &lt;toprow&gt;, &lt;leftcol&gt;, &lt;bottomrow&gt;, &lt;rightcol&g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To translate WP_@ ... TO command for box-drawing</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into WP_AtTo() function call.</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Syntax of WP_@ ... TO is equivalent to that of @ ... TO:</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P_@ row#, col# TO row#, col#</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or     WP_@ row#, col# TO row#, col# DOUBL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command WP_@ &lt;toprow&gt;, &lt;leftcol&gt; TO &lt;bottomrow&gt;, &lt;rightcol&g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gt; WP_Write(WP_AtTo( &lt;toprow&gt;, &lt;leftcol&gt;, &lt;bottomrow&gt;, &lt;rightcol&g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P Create for Clippe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Constant header file WP-Fonts.CH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Copyright (c) 1992, 93 by Potomac Document Software, Inc.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P.O. Box 33146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ashington, D.C.  20033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U.S.A.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Version 2.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Constants to specify fonts in WP Create library routine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ATYPEWRITER  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BTYPEWRITER  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CTYPEWRITER  2</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8TIMESROMAN  3</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10TIMESROMAN     4</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12TIMESROMAN     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14TIMESROMAN     6</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8SANSERIF    7</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10SANSERIF   8</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12SANSERIF   9</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14SANSERIF   1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First and last fonts in list of font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FIRSTFONT    WP_ATYPEWRITE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define WP_LASTFONT     WP_14SANSERIF</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Appendix B</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Library Function Index</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AbsHorizLine46</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AbsVertLine46</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AddPairedKeyCode42-43</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AddSingleKeyCode42-43</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AtSay71</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AtTo71-72</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Attrib13-15, 17</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AttribInfo14-16</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BoxBorders30</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CharExtended48-49</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Close6-7</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CommentBox50-51</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Create6-7</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CtrTab22-23</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DecTab22-24</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DrawBox46-47</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Edit40-43</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EditHandler41</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EndAttrib13-15</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EndListEntry50</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EndTextBox27-29</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ExtTranslate34, 41-42</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FileHeader7, 49, 55, 67</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FontInfo16</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GetAlignChar24</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GetTranTable37</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GetUnits10-11</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GraphicsBox29-30, 54</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HeaderFooter17-18</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HorizLine45-46</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Indent24</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InitEditHandler41</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LeftRightMargins10, 11, 19, 54</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ListEntry50</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ListGraphicsHere30-31, 50</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ListHere50</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MergeRecordEnd3, 49</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MoveHoriz46-47</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MoveVert46-47</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OpenRead34-35</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ReadAll34-35</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RightTab22</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SaveChanges40</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SetAlignChar23, 24</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SetFont16-18, 29, 30</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SetPageNum19</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SetTabs22</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SetTranTable37</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SetUnits10, 11</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SpacingSet20</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Strip35-36</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Subdoc51</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SuppressHeaderFooter18</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Tab22, 23</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TextBox27-29</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TopBottomMargins19</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Translate33-34, 49</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View36</w:t>
      </w:r>
    </w:p>
    <w:p>
      <w:pPr>
        <w:pStyle w:val="Normal"/>
        <w:bidi w:val="0"/>
        <w:spacing w:lineRule="auto" w:line="240" w:before="0" w:after="0"/>
        <w:ind w:left="1440" w:right="1440" w:hanging="1440"/>
        <w:jc w:val="both"/>
        <w:rPr>
          <w:rFonts w:ascii="Palatino" w:hAnsi="Palatino" w:eastAsia="Palatino" w:cs="Palatino"/>
          <w:color w:val="000000"/>
          <w:sz w:val="24"/>
          <w:szCs w:val="24"/>
        </w:rPr>
      </w:pPr>
      <w:r>
        <w:rPr>
          <w:rFonts w:eastAsia="Palatino" w:cs="Palatino" w:ascii="Palatino" w:hAnsi="Palatino"/>
          <w:color w:val="000000"/>
          <w:sz w:val="24"/>
          <w:szCs w:val="24"/>
        </w:rPr>
        <w:t>WP_Write6-8, 54</w:t>
      </w:r>
    </w:p>
    <w:p>
      <w:pPr>
        <w:pStyle w:val="Normal"/>
        <w:bidi w:val="0"/>
        <w:spacing w:lineRule="auto" w:line="240" w:before="0" w:after="0"/>
        <w:ind w:left="0" w:right="0" w:hanging="0"/>
        <w:jc w:val="both"/>
        <w:rPr>
          <w:rFonts w:ascii="Palatino" w:hAnsi="Palatino" w:eastAsia="Palatino" w:cs="Palatino"/>
          <w:color w:val="000000"/>
          <w:sz w:val="24"/>
          <w:szCs w:val="24"/>
        </w:rPr>
      </w:pPr>
      <w:r>
        <w:rPr/>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Appendix C</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Sample Program WP-EX1.PRG</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P Create for Clippe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Sample program WP-EX1.PRG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Copyright (c) 1992, 93 by Potomac Document Software, Inc.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P.O. Box 33146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ashington, D.C.  20033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U.S.A.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Version 2.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include "WPCreate.CH"</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function WP_EX1</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local Err, nLoop, TextBoxString</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local Docnam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lear Scree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ccept "What is the name of the WordPerfect file to generate?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o Docnam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Open the fil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rr := WP_Create(Docnam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rite a WordPerfect header to it.  A WordPerfect fil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header must always be the first output to a new</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ordPerfect fil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rr := WP_Write( WP_FileHeade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f Err &lt;&gt; 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10, 10 say "Could not open or write to " + Docnam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Qui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end</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Set margin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LeftRightMargins(1.5, 2.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TopBottomMargins(1.0, 1.5))</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Set heade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eaderFooter(WP_HEADERA, WP_ALLPAGE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CENTE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PAGENUMHER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ENDCENTE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FLUSHRIGH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Attrib(WP_ITALIC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Sample Heade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EndAttrib(WP_ITALIC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ENDFLUSHRIGH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ant non-justified (ragged) right margin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NORIGHTJUSTIFY)</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Tex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This document was generated by program WP-EX1.PRG,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a sample program that demonstrates some of the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apabilities of WP Create for Clippe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CENTER + WP_UNDON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entered and underlined tex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UNDOFF + WP_ENDCENTE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FLUSHRIGHT + "Flush right tex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ENDFLUSHRIGH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ARDRETURN + 'Text attributes and color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List of names of text attributes and colors, with each</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ame placed in its corresponding attribute or colo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nLoop = 1 to Len(WP_AttribInfo()[WP_NAM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Attrib(WP_AttribInfo()[WP_CODE, nLoop])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AttribInfo()[WP_NAME, nLoop]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EndAttrib(WP_AttribInfo()[WP_CODE, nLoop])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ex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ARDRETURN + 'Fonts:' +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List of font names, with each font name placed i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ts corresponding fon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nLoop = 1 to Len(WP_FontInfo()[WP_NAM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SetFont(WP_FontInfo()[WP_CODE, nLoop])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FontInfo()[WP_NAME, nLoop]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ex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Make the font Times Roman 12 for the rest of the demo.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SetFont(WP_12TIMESROMA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hange measurement units to centimeters, then write a</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horizontal line, then change back to inches and writ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nother lin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SetUnits(WP_CENTIMETER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DOUBLERETURN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Measurements can be specified in inches or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entimeters.  Here is a ten-centimeter horizontal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line (shaded and left-justified):'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orizLine(WP_LEFTALIGN, 10.0, 0.2, 5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SetUnits(WP_INCHE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DOUBLERETURN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Here is a four-inch horizontal line (black and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entered within current margin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orizLine(WP_CENTERALIGN, 4.0, 0.05, 100))</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Demonstrate tabbing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DOUBLERETURN + WP_DOUBLERETURN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Demonstration of decimal-aligned tab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SetTabs( {3.0, 4.5, 6.0}, .F.))</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Tab('Row #1')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ecTab('1,000.0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ecTab('0.2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Tab('Row #2')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ecTab('50.0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ecTab('-5.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Tab('Row #3')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ecTab('(10,000.0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ecTab('1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Hard page.  Suppress all headers and footers on new pag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ARDPAGE + WP_SuppressHeaderFooter(.t., .t., .t., .t.))</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All headers and footers are suppressed on this pag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DOUBLERETUR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Graphics box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GraphicsBox('C:SAMPLE.WPG',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BOTTOMOFPAGEBOX,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CENTERALIGN,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4.0, 4.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 .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Graphics box imported from C:SAMPLE.WPG'))</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Extended character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Example of an extended character (Yen symbol):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CharExtended(4, 12))</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Hard pag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ARDPAG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Demonstrate horizontal and vertical page positioning</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he first example moves vertically to the absolute positio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of four inches from the top of the pag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Demonstration of setting the print position with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MoveVert(), WP_MoveHoriz(), and WP_@ ... SAY.'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HARDRETURN)</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MoveVert(4.0, .F.))</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This text is four inches from the top of the pag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The second example moves back to 1" from the left of th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age and moves down relatively by two inches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MoveHoriz(1.0, .F.)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MoveVert(2.0, .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Relative movement:  This text is another 2" down.')</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The third example moves to an absolute horizontal and vertical</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osition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MoveHoriz(3.0, .F.)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MoveVert(8.0, .F.)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This text is 8" from the top and 3" over.')</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Demonstrate WP_@ ... SAY pseudo-operation provided for</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ompatibility with Clipper @ ... SAY operation.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 18, 30 say 'This line produced by "WP_@ 18, 30 SAY..."'</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 20, 30 say 'This line produced by "WP_@ 20, 30 SAY..."'</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Demonstrate box and line drawing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ARDPAGE + 'Demonstration of box drawing with '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 ... TO and WP_DrawBox()')</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Draw a box with thin borders using WP_@ ... TO,</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provided for compatibility with Clipper @ ... TO.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 12, 10 to 18, 20</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Draw a box with thicker borders using WP_@ ... TO DOUBL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 18, 20 to 42, 40 double</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Draw shaded box (line shading = 25%) with thick borders</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hickness = 0.05") and with corners at (1",8"), (6",8"),</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1",10"), (6",1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DrawBox(1.0, 8.0, 6.0, 10.0, 0.05, 25))</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Text box demonstration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HARDPAG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extBoxString := 'This is a sample text box.'</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WP_TextBox(Len(TextBoxString),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TOPOFPAGEBOX,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RIGHTALIGN,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3.0, 1.0,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 .F.,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TextBoxString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P_EndTextBox())</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for nLoop := 1 to 25</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Write( 'Text wraps around the box.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next</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lose the output file  */</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P_Close()</w:t>
      </w:r>
    </w:p>
    <w:p>
      <w:p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10, 10 say "*** WordPerfect document now in " + Docname + " ***"</w:t>
      </w:r>
    </w:p>
    <w:p>
      <w:pPr>
        <w:pStyle w:val="Normal"/>
        <w:bidi w:val="0"/>
        <w:spacing w:lineRule="auto" w:line="240" w:before="0" w:after="0"/>
        <w:ind w:left="0" w:right="0" w:hanging="0"/>
        <w:jc w:val="both"/>
        <w:rPr>
          <w:rFonts w:ascii="Courier" w:hAnsi="Courier" w:eastAsia="Courier" w:cs="Courier"/>
          <w:color w:val="000000"/>
          <w:sz w:val="20"/>
          <w:szCs w:val="20"/>
        </w:rPr>
      </w:pPr>
      <w:r>
        <w:rPr/>
      </w:r>
    </w:p>
    <w:p>
      <w:pPr>
        <w:sectPr>
          <w:headerReference w:type="even" r:id="rId42"/>
          <w:headerReference w:type="default" r:id="rId43"/>
          <w:footnotePr>
            <w:numFmt w:val="decimal"/>
          </w:footnotePr>
          <w:type w:val="nextPage"/>
          <w:pgSz w:w="12240" w:h="15840"/>
          <w:pgMar w:left="1800" w:right="1800" w:gutter="0" w:header="1440" w:top="1723" w:footer="0" w:bottom="1080"/>
          <w:pgNumType w:fmt="decimal"/>
          <w:formProt w:val="false"/>
          <w:textDirection w:val="lrTb"/>
          <w:docGrid w:type="default" w:linePitch="600" w:charSpace="32768"/>
        </w:sectPr>
        <w:pStyle w:val="Normal"/>
        <w:bidi w:val="0"/>
        <w:spacing w:lineRule="auto" w:line="240" w:before="0" w:after="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return nil</w:t>
      </w:r>
      <w:r>
        <w:br w:type="page"/>
      </w:r>
    </w:p>
    <w:p>
      <w:pPr>
        <w:pStyle w:val="Normal"/>
        <w:bidi w:val="0"/>
        <w:spacing w:lineRule="auto" w:line="240" w:before="0" w:after="0"/>
        <w:ind w:left="0" w:right="0" w:hanging="0"/>
        <w:jc w:val="right"/>
        <w:rPr>
          <w:rFonts w:ascii="Palatino Bold" w:hAnsi="Palatino Bold" w:eastAsia="Palatino Bold" w:cs="Palatino Bold"/>
          <w:color w:val="000000"/>
          <w:sz w:val="32"/>
          <w:szCs w:val="32"/>
        </w:rPr>
      </w:pPr>
      <w:r>
        <w:rPr>
          <w:rFonts w:eastAsia="Palatino Bold" w:cs="Palatino Bold" w:ascii="Palatino Bold" w:hAnsi="Palatino Bold"/>
          <w:color w:val="000000"/>
          <w:sz w:val="32"/>
          <w:szCs w:val="32"/>
        </w:rPr>
        <w:t>Appendix D</w:t>
      </w:r>
    </w:p>
    <w:p>
      <w:pPr>
        <w:pStyle w:val="Normal"/>
        <w:bidi w:val="0"/>
        <w:spacing w:lineRule="auto" w:line="240" w:before="0" w:after="0"/>
        <w:ind w:left="0" w:right="0" w:hanging="0"/>
        <w:jc w:val="both"/>
        <w:rPr>
          <w:rFonts w:ascii="Palatino Bold" w:hAnsi="Palatino Bold" w:eastAsia="Palatino Bold" w:cs="Palatino Bold"/>
          <w:color w:val="000000"/>
          <w:sz w:val="32"/>
          <w:szCs w:val="32"/>
        </w:rPr>
      </w:pPr>
      <w:r>
        <w:rPr/>
      </w:r>
    </w:p>
    <w:p>
      <w:pPr>
        <w:pStyle w:val="Normal"/>
        <w:bidi w:val="0"/>
        <w:spacing w:lineRule="auto" w:line="240" w:before="0" w:after="0"/>
        <w:ind w:left="0" w:right="0" w:hanging="0"/>
        <w:jc w:val="right"/>
        <w:rPr>
          <w:rFonts w:ascii="Palatino Bold" w:hAnsi="Palatino Bold" w:eastAsia="Palatino Bold" w:cs="Palatino Bold"/>
          <w:color w:val="000000"/>
          <w:sz w:val="36"/>
          <w:szCs w:val="36"/>
        </w:rPr>
      </w:pPr>
      <w:r>
        <w:rPr>
          <w:rFonts w:eastAsia="Palatino Bold" w:cs="Palatino Bold" w:ascii="Palatino Bold" w:hAnsi="Palatino Bold"/>
          <w:color w:val="000000"/>
          <w:sz w:val="36"/>
          <w:szCs w:val="36"/>
        </w:rPr>
        <w:t>Output From WP-EX1.PRG</w:t>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0" w:right="0" w:hanging="0"/>
        <w:jc w:val="both"/>
        <w:rPr>
          <w:rFonts w:ascii="Palatino Bold" w:hAnsi="Palatino Bold" w:eastAsia="Palatino Bold" w:cs="Palatino Bold"/>
          <w:color w:val="000000"/>
          <w:sz w:val="36"/>
          <w:szCs w:val="36"/>
        </w:rPr>
      </w:pPr>
      <w:r>
        <w:rPr/>
      </w:r>
    </w:p>
    <w:p>
      <w:pPr>
        <w:pStyle w:val="Normal"/>
        <w:bidi w:val="0"/>
        <w:spacing w:lineRule="auto" w:line="240" w:before="0" w:after="0"/>
        <w:ind w:left="360" w:right="1080" w:hanging="0"/>
        <w:jc w:val="both"/>
        <w:rPr>
          <w:rFonts w:ascii="Courier" w:hAnsi="Courier" w:eastAsia="Courier" w:cs="Courier"/>
          <w:color w:val="000000"/>
          <w:sz w:val="24"/>
          <w:szCs w:val="24"/>
        </w:rPr>
      </w:pPr>
      <w:r>
        <w:rPr>
          <w:rFonts w:eastAsia="Courier" w:cs="Courier" w:ascii="Courier" w:hAnsi="Courier"/>
          <w:color w:val="000000"/>
          <w:sz w:val="24"/>
          <w:szCs w:val="24"/>
        </w:rPr>
        <w:t>This document was generated by program WP-EX1.PRG, a sample program that demonstrates some of the capabilities of WP Create for Clipper.</w:t>
      </w:r>
    </w:p>
    <w:p>
      <w:pPr>
        <w:pStyle w:val="Normal"/>
        <w:bidi w:val="0"/>
        <w:spacing w:lineRule="auto" w:line="240" w:before="0" w:after="0"/>
        <w:ind w:left="360" w:right="1080" w:hanging="0"/>
        <w:jc w:val="both"/>
        <w:rPr>
          <w:rFonts w:ascii="Courier" w:hAnsi="Courier" w:eastAsia="Courier" w:cs="Courier"/>
          <w:color w:val="000000"/>
          <w:sz w:val="24"/>
          <w:szCs w:val="24"/>
        </w:rPr>
      </w:pPr>
      <w:r>
        <w:rPr/>
      </w:r>
    </w:p>
    <w:p>
      <w:pPr>
        <w:pStyle w:val="Normal"/>
        <w:bidi w:val="0"/>
        <w:spacing w:lineRule="auto" w:line="240" w:before="0" w:after="0"/>
        <w:ind w:left="360" w:right="1080" w:hanging="0"/>
        <w:jc w:val="center"/>
        <w:rPr>
          <w:rFonts w:ascii="Courier" w:hAnsi="Courier" w:eastAsia="Courier" w:cs="Courier"/>
          <w:color w:val="000000"/>
          <w:sz w:val="24"/>
          <w:szCs w:val="24"/>
          <w:u w:val="single"/>
        </w:rPr>
      </w:pPr>
      <w:r>
        <w:rPr>
          <w:rFonts w:eastAsia="Courier" w:cs="Courier" w:ascii="Courier" w:hAnsi="Courier"/>
          <w:color w:val="000000"/>
          <w:sz w:val="24"/>
          <w:szCs w:val="24"/>
          <w:u w:val="single"/>
        </w:rPr>
        <w:t>Centered and underlined text</w:t>
      </w:r>
    </w:p>
    <w:p>
      <w:pPr>
        <w:pStyle w:val="Normal"/>
        <w:bidi w:val="0"/>
        <w:spacing w:lineRule="auto" w:line="240" w:before="0" w:after="0"/>
        <w:ind w:left="360" w:right="1080" w:hanging="0"/>
        <w:jc w:val="right"/>
        <w:rPr>
          <w:rFonts w:ascii="Courier" w:hAnsi="Courier" w:eastAsia="Courier" w:cs="Courier"/>
          <w:color w:val="000000"/>
          <w:sz w:val="24"/>
          <w:szCs w:val="24"/>
        </w:rPr>
      </w:pPr>
      <w:r>
        <w:rPr>
          <w:rFonts w:eastAsia="Courier" w:cs="Courier" w:ascii="Courier" w:hAnsi="Courier"/>
          <w:color w:val="000000"/>
          <w:sz w:val="24"/>
          <w:szCs w:val="24"/>
        </w:rPr>
        <w:t>Flush right text</w:t>
      </w:r>
    </w:p>
    <w:p>
      <w:pPr>
        <w:pStyle w:val="Normal"/>
        <w:bidi w:val="0"/>
        <w:spacing w:lineRule="auto" w:line="240" w:before="0" w:after="0"/>
        <w:ind w:left="360" w:right="1080" w:hanging="0"/>
        <w:jc w:val="both"/>
        <w:rPr>
          <w:rFonts w:ascii="Courier" w:hAnsi="Courier" w:eastAsia="Courier" w:cs="Courier"/>
          <w:color w:val="000000"/>
          <w:sz w:val="24"/>
          <w:szCs w:val="24"/>
        </w:rPr>
      </w:pPr>
      <w:r>
        <w:rPr/>
      </w:r>
    </w:p>
    <w:p>
      <w:pPr>
        <w:pStyle w:val="Normal"/>
        <w:bidi w:val="0"/>
        <w:spacing w:lineRule="auto" w:line="240" w:before="0" w:after="0"/>
        <w:ind w:left="360" w:right="1080" w:hanging="0"/>
        <w:jc w:val="both"/>
        <w:rPr>
          <w:rFonts w:ascii="Courier" w:hAnsi="Courier" w:eastAsia="Courier" w:cs="Courier"/>
          <w:color w:val="000000"/>
          <w:sz w:val="24"/>
          <w:szCs w:val="24"/>
        </w:rPr>
      </w:pPr>
      <w:r>
        <w:rPr/>
      </w:r>
    </w:p>
    <w:p>
      <w:pPr>
        <w:pStyle w:val="Normal"/>
        <w:bidi w:val="0"/>
        <w:spacing w:lineRule="auto" w:line="240" w:before="0" w:after="0"/>
        <w:ind w:left="360" w:right="1080" w:hanging="0"/>
        <w:jc w:val="both"/>
        <w:rPr>
          <w:rFonts w:ascii="Courier" w:hAnsi="Courier" w:eastAsia="Courier" w:cs="Courier"/>
          <w:color w:val="000000"/>
          <w:sz w:val="24"/>
          <w:szCs w:val="24"/>
        </w:rPr>
      </w:pPr>
      <w:r>
        <w:rPr>
          <w:rFonts w:eastAsia="Courier" w:cs="Courier" w:ascii="Courier" w:hAnsi="Courier"/>
          <w:color w:val="000000"/>
          <w:sz w:val="24"/>
          <w:szCs w:val="24"/>
        </w:rPr>
        <w:t>Text attributes and colors:</w:t>
      </w:r>
    </w:p>
    <w:p>
      <w:pPr>
        <w:pStyle w:val="Normal"/>
        <w:bidi w:val="0"/>
        <w:spacing w:lineRule="auto" w:line="240" w:before="0" w:after="0"/>
        <w:ind w:left="360" w:right="1080" w:hanging="0"/>
        <w:jc w:val="both"/>
        <w:rPr>
          <w:rFonts w:ascii="Courier" w:hAnsi="Courier" w:eastAsia="Courier" w:cs="Courier"/>
          <w:color w:val="000000"/>
          <w:sz w:val="48"/>
          <w:szCs w:val="48"/>
        </w:rPr>
      </w:pPr>
      <w:r>
        <w:rPr>
          <w:rFonts w:eastAsia="Courier" w:cs="Courier" w:ascii="Courier" w:hAnsi="Courier"/>
          <w:color w:val="000000"/>
          <w:sz w:val="48"/>
          <w:szCs w:val="48"/>
        </w:rPr>
        <w:t>Extra Large</w:t>
      </w:r>
    </w:p>
    <w:p>
      <w:pPr>
        <w:pStyle w:val="Normal"/>
        <w:bidi w:val="0"/>
        <w:spacing w:lineRule="auto" w:line="240" w:before="0" w:after="0"/>
        <w:ind w:left="360" w:right="1080" w:hanging="0"/>
        <w:jc w:val="both"/>
        <w:rPr>
          <w:rFonts w:ascii="Courier" w:hAnsi="Courier" w:eastAsia="Courier" w:cs="Courier"/>
          <w:color w:val="000000"/>
          <w:sz w:val="36"/>
          <w:szCs w:val="36"/>
        </w:rPr>
      </w:pPr>
      <w:r>
        <w:rPr>
          <w:rFonts w:eastAsia="Courier" w:cs="Courier" w:ascii="Courier" w:hAnsi="Courier"/>
          <w:color w:val="000000"/>
          <w:sz w:val="36"/>
          <w:szCs w:val="36"/>
        </w:rPr>
        <w:t>Very Large</w:t>
      </w:r>
    </w:p>
    <w:p>
      <w:pPr>
        <w:pStyle w:val="Normal"/>
        <w:bidi w:val="0"/>
        <w:spacing w:lineRule="auto" w:line="240" w:before="0" w:after="0"/>
        <w:ind w:left="360" w:right="1080" w:hanging="0"/>
        <w:jc w:val="both"/>
        <w:rPr>
          <w:rFonts w:ascii="Courier" w:hAnsi="Courier" w:eastAsia="Courier" w:cs="Courier"/>
          <w:color w:val="000000"/>
          <w:sz w:val="29"/>
          <w:szCs w:val="29"/>
        </w:rPr>
      </w:pPr>
      <w:r>
        <w:rPr>
          <w:rFonts w:eastAsia="Courier" w:cs="Courier" w:ascii="Courier" w:hAnsi="Courier"/>
          <w:color w:val="000000"/>
          <w:sz w:val="29"/>
          <w:szCs w:val="29"/>
        </w:rPr>
        <w:t>Large</w:t>
      </w:r>
    </w:p>
    <w:p>
      <w:pPr>
        <w:pStyle w:val="Normal"/>
        <w:bidi w:val="0"/>
        <w:spacing w:lineRule="auto" w:line="240" w:before="0" w:after="0"/>
        <w:ind w:left="360" w:right="1080" w:hanging="0"/>
        <w:jc w:val="both"/>
        <w:rPr>
          <w:rFonts w:ascii="Courier" w:hAnsi="Courier" w:eastAsia="Courier" w:cs="Courier"/>
          <w:color w:val="000000"/>
          <w:sz w:val="19"/>
          <w:szCs w:val="19"/>
        </w:rPr>
      </w:pPr>
      <w:r>
        <w:rPr>
          <w:rFonts w:eastAsia="Courier" w:cs="Courier" w:ascii="Courier" w:hAnsi="Courier"/>
          <w:color w:val="000000"/>
          <w:sz w:val="19"/>
          <w:szCs w:val="19"/>
        </w:rPr>
        <w:t>Small</w:t>
      </w:r>
    </w:p>
    <w:p>
      <w:pPr>
        <w:pStyle w:val="Normal"/>
        <w:bidi w:val="0"/>
        <w:spacing w:lineRule="auto" w:line="240" w:before="0" w:after="0"/>
        <w:ind w:left="360" w:right="1080" w:hanging="0"/>
        <w:jc w:val="both"/>
        <w:rPr>
          <w:rFonts w:ascii="Courier" w:hAnsi="Courier" w:eastAsia="Courier" w:cs="Courier"/>
          <w:color w:val="000000"/>
          <w:sz w:val="14"/>
          <w:szCs w:val="14"/>
        </w:rPr>
      </w:pPr>
      <w:r>
        <w:rPr>
          <w:rFonts w:eastAsia="Courier" w:cs="Courier" w:ascii="Courier" w:hAnsi="Courier"/>
          <w:color w:val="000000"/>
          <w:sz w:val="14"/>
          <w:szCs w:val="14"/>
        </w:rPr>
        <w:t>Fine</w:t>
      </w:r>
    </w:p>
    <w:p>
      <w:pPr>
        <w:pStyle w:val="Normal"/>
        <w:bidi w:val="0"/>
        <w:spacing w:lineRule="auto" w:line="240" w:before="0" w:after="0"/>
        <w:ind w:left="360" w:right="1080" w:hanging="0"/>
        <w:jc w:val="both"/>
        <w:rPr>
          <w:rFonts w:ascii="Courier" w:hAnsi="Courier" w:eastAsia="Courier" w:cs="Courier"/>
          <w:color w:val="000000"/>
          <w:sz w:val="24"/>
          <w:szCs w:val="24"/>
          <w:vertAlign w:val="superscript"/>
        </w:rPr>
      </w:pPr>
      <w:r>
        <w:rPr>
          <w:rFonts w:eastAsia="Courier" w:cs="Courier" w:ascii="Courier" w:hAnsi="Courier"/>
          <w:color w:val="000000"/>
          <w:sz w:val="24"/>
          <w:szCs w:val="24"/>
          <w:vertAlign w:val="superscript"/>
        </w:rPr>
        <w:t>Superscript</w:t>
      </w:r>
    </w:p>
    <w:p>
      <w:pPr>
        <w:pStyle w:val="Normal"/>
        <w:bidi w:val="0"/>
        <w:spacing w:lineRule="auto" w:line="240" w:before="0" w:after="0"/>
        <w:ind w:left="360" w:right="1080" w:hanging="0"/>
        <w:jc w:val="both"/>
        <w:rPr>
          <w:rFonts w:ascii="Courier" w:hAnsi="Courier" w:eastAsia="Courier" w:cs="Courier"/>
          <w:color w:val="000000"/>
          <w:sz w:val="24"/>
          <w:szCs w:val="24"/>
          <w:vertAlign w:val="subscript"/>
        </w:rPr>
      </w:pPr>
      <w:r>
        <w:rPr>
          <w:rFonts w:eastAsia="Courier" w:cs="Courier" w:ascii="Courier" w:hAnsi="Courier"/>
          <w:color w:val="000000"/>
          <w:sz w:val="24"/>
          <w:szCs w:val="24"/>
          <w:vertAlign w:val="subscript"/>
        </w:rPr>
        <w:t>Subscript</w:t>
      </w:r>
    </w:p>
    <w:p>
      <w:pPr>
        <w:pStyle w:val="Normal"/>
        <w:bidi w:val="0"/>
        <w:spacing w:lineRule="auto" w:line="240" w:before="0" w:after="0"/>
        <w:ind w:left="360" w:right="1080" w:hanging="0"/>
        <w:jc w:val="both"/>
        <w:rPr>
          <w:rFonts w:ascii="Courier" w:hAnsi="Courier" w:eastAsia="Courier" w:cs="Courier"/>
          <w:outline/>
          <w:color w:val="000000"/>
          <w:sz w:val="24"/>
          <w:szCs w:val="24"/>
        </w:rPr>
      </w:pPr>
      <w:r>
        <w:rPr>
          <w:rFonts w:eastAsia="Courier" w:cs="Courier" w:ascii="Courier" w:hAnsi="Courier"/>
          <w:outline/>
          <w:color w:val="000000"/>
          <w:sz w:val="24"/>
          <w:szCs w:val="24"/>
        </w:rPr>
        <w:t>Outline</w:t>
      </w:r>
    </w:p>
    <w:p>
      <w:pPr>
        <w:pStyle w:val="Normal"/>
        <w:bidi w:val="0"/>
        <w:spacing w:lineRule="auto" w:line="240" w:before="0" w:after="0"/>
        <w:ind w:left="360" w:right="1080" w:hanging="0"/>
        <w:jc w:val="both"/>
        <w:rPr>
          <w:rFonts w:ascii="Courier" w:hAnsi="Courier" w:eastAsia="Courier" w:cs="Courier"/>
          <w:i/>
          <w:i/>
          <w:iCs/>
          <w:color w:val="000000"/>
          <w:sz w:val="24"/>
          <w:szCs w:val="24"/>
        </w:rPr>
      </w:pPr>
      <w:r>
        <w:rPr>
          <w:rFonts w:eastAsia="Courier" w:cs="Courier" w:ascii="Courier" w:hAnsi="Courier"/>
          <w:i/>
          <w:iCs/>
          <w:color w:val="000000"/>
          <w:sz w:val="24"/>
          <w:szCs w:val="24"/>
        </w:rPr>
        <w:t>Italics</w:t>
      </w:r>
    </w:p>
    <w:p>
      <w:pPr>
        <w:pStyle w:val="Normal"/>
        <w:bidi w:val="0"/>
        <w:spacing w:lineRule="auto" w:line="240" w:before="0" w:after="0"/>
        <w:ind w:left="360" w:right="1080" w:hanging="0"/>
        <w:jc w:val="both"/>
        <w:rPr>
          <w:rFonts w:ascii="Courier" w:hAnsi="Courier" w:eastAsia="Courier" w:cs="Courier"/>
          <w:shadow/>
          <w:color w:val="000000"/>
          <w:sz w:val="24"/>
          <w:szCs w:val="24"/>
        </w:rPr>
      </w:pPr>
      <w:r>
        <w:rPr>
          <w:rFonts w:eastAsia="Courier" w:cs="Courier" w:ascii="Courier" w:hAnsi="Courier"/>
          <w:shadow/>
          <w:color w:val="000000"/>
          <w:sz w:val="24"/>
          <w:szCs w:val="24"/>
        </w:rPr>
        <w:t>Shadow</w:t>
      </w:r>
    </w:p>
    <w:p>
      <w:pPr>
        <w:pStyle w:val="Normal"/>
        <w:bidi w:val="0"/>
        <w:spacing w:lineRule="auto" w:line="240" w:before="0" w:after="0"/>
        <w:ind w:left="360" w:right="1080" w:hanging="0"/>
        <w:jc w:val="both"/>
        <w:rPr>
          <w:rFonts w:ascii="Courier" w:hAnsi="Courier" w:eastAsia="Courier" w:cs="Courier"/>
          <w:color w:val="FF3333"/>
          <w:sz w:val="24"/>
          <w:szCs w:val="24"/>
        </w:rPr>
      </w:pPr>
      <w:r>
        <w:rPr>
          <w:rFonts w:eastAsia="Courier" w:cs="Courier" w:ascii="Courier" w:hAnsi="Courier"/>
          <w:color w:val="FF3333"/>
          <w:sz w:val="24"/>
          <w:szCs w:val="24"/>
        </w:rPr>
        <w:t>Redline</w:t>
      </w:r>
    </w:p>
    <w:p>
      <w:pPr>
        <w:pStyle w:val="Normal"/>
        <w:bidi w:val="0"/>
        <w:spacing w:lineRule="auto" w:line="240" w:before="0" w:after="0"/>
        <w:ind w:left="360" w:right="1080" w:hanging="0"/>
        <w:jc w:val="both"/>
        <w:rPr>
          <w:rFonts w:ascii="Courier" w:hAnsi="Courier" w:eastAsia="Courier" w:cs="Courier"/>
          <w:color w:val="000000"/>
          <w:sz w:val="24"/>
          <w:szCs w:val="24"/>
          <w:u w:val="double"/>
        </w:rPr>
      </w:pPr>
      <w:r>
        <w:rPr>
          <w:rFonts w:eastAsia="Courier" w:cs="Courier" w:ascii="Courier" w:hAnsi="Courier"/>
          <w:color w:val="000000"/>
          <w:sz w:val="24"/>
          <w:szCs w:val="24"/>
          <w:u w:val="double"/>
        </w:rPr>
        <w:t>Double Underline</w:t>
      </w:r>
    </w:p>
    <w:p>
      <w:pPr>
        <w:pStyle w:val="Normal"/>
        <w:bidi w:val="0"/>
        <w:spacing w:lineRule="auto" w:line="240" w:before="0" w:after="0"/>
        <w:ind w:left="360" w:right="1080" w:hanging="0"/>
        <w:jc w:val="both"/>
        <w:rPr>
          <w:rFonts w:ascii="Courier" w:hAnsi="Courier" w:eastAsia="Courier" w:cs="Courier"/>
          <w:b/>
          <w:b/>
          <w:bCs/>
          <w:color w:val="000000"/>
          <w:sz w:val="24"/>
          <w:szCs w:val="24"/>
        </w:rPr>
      </w:pPr>
      <w:r>
        <w:rPr>
          <w:rFonts w:eastAsia="Courier" w:cs="Courier" w:ascii="Courier" w:hAnsi="Courier"/>
          <w:b/>
          <w:bCs/>
          <w:color w:val="000000"/>
          <w:sz w:val="24"/>
          <w:szCs w:val="24"/>
        </w:rPr>
        <w:t>Bold</w:t>
      </w:r>
    </w:p>
    <w:p>
      <w:pPr>
        <w:pStyle w:val="Normal"/>
        <w:bidi w:val="0"/>
        <w:spacing w:lineRule="auto" w:line="240" w:before="0" w:after="0"/>
        <w:ind w:left="360" w:right="1080" w:hanging="0"/>
        <w:jc w:val="both"/>
        <w:rPr>
          <w:rFonts w:ascii="Courier" w:hAnsi="Courier" w:eastAsia="Courier" w:cs="Courier"/>
          <w:strike/>
          <w:color w:val="000000"/>
          <w:sz w:val="24"/>
          <w:szCs w:val="24"/>
        </w:rPr>
      </w:pPr>
      <w:r>
        <w:rPr>
          <w:rFonts w:eastAsia="Courier" w:cs="Courier" w:ascii="Courier" w:hAnsi="Courier"/>
          <w:strike/>
          <w:color w:val="000000"/>
          <w:sz w:val="24"/>
          <w:szCs w:val="24"/>
        </w:rPr>
        <w:t>Strike-Out</w:t>
      </w:r>
    </w:p>
    <w:p>
      <w:pPr>
        <w:pStyle w:val="Normal"/>
        <w:bidi w:val="0"/>
        <w:spacing w:lineRule="auto" w:line="240" w:before="0" w:after="0"/>
        <w:ind w:left="360" w:right="1080" w:hanging="0"/>
        <w:jc w:val="both"/>
        <w:rPr>
          <w:rFonts w:ascii="Courier" w:hAnsi="Courier" w:eastAsia="Courier" w:cs="Courier"/>
          <w:color w:val="000000"/>
          <w:sz w:val="24"/>
          <w:szCs w:val="24"/>
          <w:u w:val="single"/>
        </w:rPr>
      </w:pPr>
      <w:r>
        <w:rPr>
          <w:rFonts w:eastAsia="Courier" w:cs="Courier" w:ascii="Courier" w:hAnsi="Courier"/>
          <w:color w:val="000000"/>
          <w:sz w:val="24"/>
          <w:szCs w:val="24"/>
          <w:u w:val="single"/>
        </w:rPr>
        <w:t>Underline</w:t>
      </w:r>
    </w:p>
    <w:p>
      <w:pPr>
        <w:pStyle w:val="Normal"/>
        <w:bidi w:val="0"/>
        <w:spacing w:lineRule="auto" w:line="240" w:before="0" w:after="0"/>
        <w:ind w:left="360" w:right="1080" w:hanging="0"/>
        <w:jc w:val="both"/>
        <w:rPr>
          <w:rFonts w:ascii="Courier" w:hAnsi="Courier" w:eastAsia="Courier" w:cs="Courier"/>
          <w:smallCaps/>
          <w:color w:val="000000"/>
          <w:sz w:val="24"/>
          <w:szCs w:val="24"/>
        </w:rPr>
      </w:pPr>
      <w:r>
        <w:rPr>
          <w:rFonts w:eastAsia="Courier" w:cs="Courier" w:ascii="Courier" w:hAnsi="Courier"/>
          <w:smallCaps/>
          <w:color w:val="000000"/>
          <w:sz w:val="24"/>
          <w:szCs w:val="24"/>
        </w:rPr>
        <w:t>Large and Small Caps</w:t>
      </w:r>
    </w:p>
    <w:p>
      <w:pPr>
        <w:pStyle w:val="Normal"/>
        <w:bidi w:val="0"/>
        <w:spacing w:lineRule="auto" w:line="240" w:before="0" w:after="0"/>
        <w:ind w:left="360" w:right="1080" w:hanging="0"/>
        <w:jc w:val="both"/>
        <w:rPr>
          <w:rFonts w:ascii="Courier" w:hAnsi="Courier" w:eastAsia="Courier" w:cs="Courier"/>
          <w:color w:val="000000"/>
          <w:sz w:val="24"/>
          <w:szCs w:val="24"/>
        </w:rPr>
      </w:pPr>
      <w:r>
        <w:rPr>
          <w:rFonts w:eastAsia="Courier" w:cs="Courier" w:ascii="Courier" w:hAnsi="Courier"/>
          <w:color w:val="000000"/>
          <w:sz w:val="24"/>
          <w:szCs w:val="24"/>
        </w:rPr>
        <w:t>Black</w:t>
      </w:r>
    </w:p>
    <w:p>
      <w:pPr>
        <w:pStyle w:val="Normal"/>
        <w:bidi w:val="0"/>
        <w:spacing w:lineRule="auto" w:line="240" w:before="0" w:after="0"/>
        <w:ind w:left="360" w:right="1080" w:hanging="0"/>
        <w:jc w:val="both"/>
        <w:rPr>
          <w:rFonts w:ascii="Courier" w:hAnsi="Courier" w:eastAsia="Courier" w:cs="Courier"/>
          <w:color w:val="FFFFFF"/>
          <w:sz w:val="24"/>
          <w:szCs w:val="24"/>
        </w:rPr>
      </w:pPr>
      <w:r>
        <w:rPr>
          <w:rFonts w:eastAsia="Courier" w:cs="Courier" w:ascii="Courier" w:hAnsi="Courier"/>
          <w:color w:val="FFFFFF"/>
          <w:sz w:val="24"/>
          <w:szCs w:val="24"/>
        </w:rPr>
        <w:t>White</w:t>
      </w:r>
    </w:p>
    <w:p>
      <w:pPr>
        <w:pStyle w:val="Normal"/>
        <w:bidi w:val="0"/>
        <w:spacing w:lineRule="auto" w:line="240" w:before="0" w:after="0"/>
        <w:ind w:left="360" w:right="1080" w:hanging="0"/>
        <w:jc w:val="both"/>
        <w:rPr>
          <w:rFonts w:ascii="Courier" w:hAnsi="Courier" w:eastAsia="Courier" w:cs="Courier"/>
          <w:color w:val="AA0000"/>
          <w:sz w:val="24"/>
          <w:szCs w:val="24"/>
        </w:rPr>
      </w:pPr>
      <w:r>
        <w:rPr>
          <w:rFonts w:eastAsia="Courier" w:cs="Courier" w:ascii="Courier" w:hAnsi="Courier"/>
          <w:color w:val="AA0000"/>
          <w:sz w:val="24"/>
          <w:szCs w:val="24"/>
        </w:rPr>
        <w:t>Red</w:t>
      </w:r>
    </w:p>
    <w:p>
      <w:pPr>
        <w:pStyle w:val="Normal"/>
        <w:bidi w:val="0"/>
        <w:spacing w:lineRule="auto" w:line="240" w:before="0" w:after="0"/>
        <w:ind w:left="360" w:right="1080" w:hanging="0"/>
        <w:jc w:val="both"/>
        <w:rPr>
          <w:rFonts w:ascii="Courier" w:hAnsi="Courier" w:eastAsia="Courier" w:cs="Courier"/>
          <w:color w:val="00AA00"/>
          <w:sz w:val="24"/>
          <w:szCs w:val="24"/>
        </w:rPr>
      </w:pPr>
      <w:r>
        <w:rPr>
          <w:rFonts w:eastAsia="Courier" w:cs="Courier" w:ascii="Courier" w:hAnsi="Courier"/>
          <w:color w:val="00AA00"/>
          <w:sz w:val="24"/>
          <w:szCs w:val="24"/>
        </w:rPr>
        <w:t>Green</w:t>
      </w:r>
    </w:p>
    <w:p>
      <w:pPr>
        <w:pStyle w:val="Normal"/>
        <w:bidi w:val="0"/>
        <w:spacing w:lineRule="auto" w:line="240" w:before="0" w:after="0"/>
        <w:ind w:left="360" w:right="1080" w:hanging="0"/>
        <w:jc w:val="both"/>
        <w:rPr>
          <w:rFonts w:ascii="Courier" w:hAnsi="Courier" w:eastAsia="Courier" w:cs="Courier"/>
          <w:color w:val="0000AA"/>
          <w:sz w:val="24"/>
          <w:szCs w:val="24"/>
        </w:rPr>
      </w:pPr>
      <w:r>
        <w:rPr>
          <w:rFonts w:eastAsia="Courier" w:cs="Courier" w:ascii="Courier" w:hAnsi="Courier"/>
          <w:color w:val="0000AA"/>
          <w:sz w:val="24"/>
          <w:szCs w:val="24"/>
        </w:rPr>
        <w:t>Blue</w:t>
      </w:r>
    </w:p>
    <w:p>
      <w:pPr>
        <w:pStyle w:val="Normal"/>
        <w:bidi w:val="0"/>
        <w:spacing w:lineRule="auto" w:line="240" w:before="0" w:after="0"/>
        <w:ind w:left="360" w:right="1080" w:hanging="0"/>
        <w:jc w:val="both"/>
        <w:rPr>
          <w:rFonts w:ascii="Courier" w:hAnsi="Courier" w:eastAsia="Courier" w:cs="Courier"/>
          <w:color w:val="AAAA00"/>
          <w:sz w:val="24"/>
          <w:szCs w:val="24"/>
        </w:rPr>
      </w:pPr>
      <w:r>
        <w:rPr>
          <w:rFonts w:eastAsia="Courier" w:cs="Courier" w:ascii="Courier" w:hAnsi="Courier"/>
          <w:color w:val="AAAA00"/>
          <w:sz w:val="24"/>
          <w:szCs w:val="24"/>
        </w:rPr>
        <w:t>Yellow</w:t>
      </w:r>
    </w:p>
    <w:p>
      <w:pPr>
        <w:pStyle w:val="Normal"/>
        <w:bidi w:val="0"/>
        <w:spacing w:lineRule="auto" w:line="240" w:before="0" w:after="0"/>
        <w:ind w:left="360" w:right="1080" w:hanging="0"/>
        <w:jc w:val="both"/>
        <w:rPr>
          <w:rFonts w:ascii="Courier" w:hAnsi="Courier" w:eastAsia="Courier" w:cs="Courier"/>
          <w:color w:val="AA00AA"/>
          <w:sz w:val="24"/>
          <w:szCs w:val="24"/>
        </w:rPr>
      </w:pPr>
      <w:r>
        <w:rPr>
          <w:rFonts w:eastAsia="Courier" w:cs="Courier" w:ascii="Courier" w:hAnsi="Courier"/>
          <w:color w:val="AA00AA"/>
          <w:sz w:val="24"/>
          <w:szCs w:val="24"/>
        </w:rPr>
        <w:t>Magenta</w:t>
      </w:r>
    </w:p>
    <w:p>
      <w:pPr>
        <w:pStyle w:val="Normal"/>
        <w:bidi w:val="0"/>
        <w:spacing w:lineRule="auto" w:line="240" w:before="0" w:after="0"/>
        <w:ind w:left="360" w:right="1080" w:hanging="0"/>
        <w:jc w:val="both"/>
        <w:rPr>
          <w:rFonts w:ascii="Courier" w:hAnsi="Courier" w:eastAsia="Courier" w:cs="Courier"/>
          <w:color w:val="00AAAA"/>
          <w:sz w:val="24"/>
          <w:szCs w:val="24"/>
        </w:rPr>
      </w:pPr>
      <w:r>
        <w:rPr>
          <w:rFonts w:eastAsia="Courier" w:cs="Courier" w:ascii="Courier" w:hAnsi="Courier"/>
          <w:color w:val="00AAAA"/>
          <w:sz w:val="24"/>
          <w:szCs w:val="24"/>
        </w:rPr>
        <w:t>Cyan</w:t>
      </w:r>
    </w:p>
    <w:p>
      <w:pPr>
        <w:pStyle w:val="Normal"/>
        <w:bidi w:val="0"/>
        <w:spacing w:lineRule="auto" w:line="240" w:before="0" w:after="0"/>
        <w:ind w:left="360" w:right="1080" w:hanging="0"/>
        <w:jc w:val="both"/>
        <w:rPr>
          <w:rFonts w:ascii="Courier" w:hAnsi="Courier" w:eastAsia="Courier" w:cs="Courier"/>
          <w:color w:val="AA4000"/>
          <w:sz w:val="24"/>
          <w:szCs w:val="24"/>
        </w:rPr>
      </w:pPr>
      <w:r>
        <w:rPr>
          <w:rFonts w:eastAsia="Courier" w:cs="Courier" w:ascii="Courier" w:hAnsi="Courier"/>
          <w:color w:val="AA4000"/>
          <w:sz w:val="24"/>
          <w:szCs w:val="24"/>
        </w:rPr>
        <w:t>Orange</w:t>
      </w:r>
    </w:p>
    <w:p>
      <w:pPr>
        <w:pStyle w:val="Normal"/>
        <w:bidi w:val="0"/>
        <w:spacing w:lineRule="auto" w:line="240" w:before="0" w:after="0"/>
        <w:ind w:left="360" w:right="1080" w:hanging="0"/>
        <w:jc w:val="both"/>
        <w:rPr>
          <w:rFonts w:ascii="Courier" w:hAnsi="Courier" w:eastAsia="Courier" w:cs="Courier"/>
          <w:color w:val="808080"/>
          <w:sz w:val="24"/>
          <w:szCs w:val="24"/>
        </w:rPr>
      </w:pPr>
      <w:r>
        <w:rPr>
          <w:rFonts w:eastAsia="Courier" w:cs="Courier" w:ascii="Courier" w:hAnsi="Courier"/>
          <w:color w:val="808080"/>
          <w:sz w:val="24"/>
          <w:szCs w:val="24"/>
        </w:rPr>
        <w:t>Gray</w:t>
      </w:r>
    </w:p>
    <w:p>
      <w:pPr>
        <w:pStyle w:val="Normal"/>
        <w:bidi w:val="0"/>
        <w:spacing w:lineRule="auto" w:line="240" w:before="0" w:after="0"/>
        <w:ind w:left="360" w:right="1080" w:hanging="0"/>
        <w:jc w:val="both"/>
        <w:rPr>
          <w:rFonts w:ascii="Courier" w:hAnsi="Courier" w:eastAsia="Courier" w:cs="Courier"/>
          <w:color w:val="AA5500"/>
          <w:sz w:val="24"/>
          <w:szCs w:val="24"/>
        </w:rPr>
      </w:pPr>
      <w:r>
        <w:rPr>
          <w:rFonts w:eastAsia="Courier" w:cs="Courier" w:ascii="Courier" w:hAnsi="Courier"/>
          <w:color w:val="AA5500"/>
          <w:sz w:val="24"/>
          <w:szCs w:val="24"/>
        </w:rPr>
        <w:t>Brown</w:t>
      </w:r>
    </w:p>
    <w:p>
      <w:pPr>
        <w:pStyle w:val="Normal"/>
        <w:bidi w:val="0"/>
        <w:spacing w:lineRule="auto" w:line="240" w:before="0" w:after="0"/>
        <w:ind w:left="360" w:right="1080" w:hanging="0"/>
        <w:jc w:val="both"/>
        <w:rPr>
          <w:rFonts w:ascii="Courier" w:hAnsi="Courier" w:eastAsia="Courier" w:cs="Courier"/>
          <w:color w:val="000000"/>
          <w:sz w:val="24"/>
          <w:szCs w:val="24"/>
        </w:rPr>
      </w:pPr>
      <w:r>
        <w:rPr/>
      </w:r>
    </w:p>
    <w:p>
      <w:pPr>
        <w:pStyle w:val="Normal"/>
        <w:bidi w:val="0"/>
        <w:spacing w:lineRule="auto" w:line="240" w:before="0" w:after="0"/>
        <w:ind w:left="360" w:right="1080" w:hanging="0"/>
        <w:jc w:val="both"/>
        <w:rPr>
          <w:rFonts w:ascii="Courier" w:hAnsi="Courier" w:eastAsia="Courier" w:cs="Courier"/>
          <w:color w:val="000000"/>
          <w:sz w:val="24"/>
          <w:szCs w:val="24"/>
        </w:rPr>
      </w:pPr>
      <w:r>
        <w:rPr>
          <w:rFonts w:eastAsia="Courier" w:cs="Courier" w:ascii="Courier" w:hAnsi="Courier"/>
          <w:color w:val="000000"/>
          <w:sz w:val="24"/>
          <w:szCs w:val="24"/>
        </w:rPr>
        <w:t>Fonts:</w:t>
      </w:r>
    </w:p>
    <w:p>
      <w:pPr>
        <w:pStyle w:val="Normal"/>
        <w:bidi w:val="0"/>
        <w:spacing w:lineRule="auto" w:line="240" w:before="0" w:after="0"/>
        <w:ind w:left="360" w:right="1080" w:hanging="0"/>
        <w:jc w:val="both"/>
        <w:rPr>
          <w:rFonts w:ascii="Courier" w:hAnsi="Courier" w:eastAsia="Courier" w:cs="Courier"/>
          <w:color w:val="000000"/>
          <w:sz w:val="24"/>
          <w:szCs w:val="24"/>
        </w:rPr>
      </w:pPr>
      <w:r>
        <w:rPr>
          <w:rFonts w:eastAsia="Courier" w:cs="Courier" w:ascii="Courier" w:hAnsi="Courier"/>
          <w:color w:val="000000"/>
          <w:sz w:val="24"/>
          <w:szCs w:val="24"/>
        </w:rPr>
        <w:t>Typewriter A (10 pitch)</w:t>
      </w:r>
    </w:p>
    <w:p>
      <w:pPr>
        <w:pStyle w:val="Normal"/>
        <w:bidi w:val="0"/>
        <w:spacing w:lineRule="auto" w:line="240" w:before="0" w:after="0"/>
        <w:ind w:left="360" w:right="1080" w:hanging="0"/>
        <w:jc w:val="both"/>
        <w:rPr>
          <w:rFonts w:ascii="Courier" w:hAnsi="Courier" w:eastAsia="Courier" w:cs="Courier"/>
          <w:color w:val="000000"/>
          <w:sz w:val="20"/>
          <w:szCs w:val="20"/>
        </w:rPr>
      </w:pPr>
      <w:r>
        <w:rPr>
          <w:rFonts w:eastAsia="Courier" w:cs="Courier" w:ascii="Courier" w:hAnsi="Courier"/>
          <w:color w:val="000000"/>
          <w:sz w:val="20"/>
          <w:szCs w:val="20"/>
        </w:rPr>
        <w:t>Typewriter B (12 pitch)</w:t>
      </w:r>
    </w:p>
    <w:p>
      <w:pPr>
        <w:pStyle w:val="Normal"/>
        <w:bidi w:val="0"/>
        <w:spacing w:lineRule="auto" w:line="240" w:before="0" w:after="0"/>
        <w:ind w:left="360" w:right="1080" w:hanging="0"/>
        <w:jc w:val="both"/>
        <w:rPr>
          <w:rFonts w:ascii="Courier" w:hAnsi="Courier" w:eastAsia="Courier" w:cs="Courier"/>
          <w:color w:val="000000"/>
          <w:sz w:val="14"/>
          <w:szCs w:val="14"/>
        </w:rPr>
      </w:pPr>
      <w:r>
        <w:rPr>
          <w:rFonts w:eastAsia="Courier" w:cs="Courier" w:ascii="Courier" w:hAnsi="Courier"/>
          <w:color w:val="000000"/>
          <w:sz w:val="14"/>
          <w:szCs w:val="14"/>
        </w:rPr>
        <w:t>Typewriter C (16.67 pitch)</w:t>
      </w:r>
    </w:p>
    <w:p>
      <w:pPr>
        <w:pStyle w:val="Normal"/>
        <w:bidi w:val="0"/>
        <w:spacing w:lineRule="auto" w:line="240" w:before="0" w:after="0"/>
        <w:ind w:left="360" w:right="1080" w:hanging="0"/>
        <w:jc w:val="both"/>
        <w:rPr>
          <w:rFonts w:ascii="Times Roman" w:hAnsi="Times Roman" w:eastAsia="Times Roman" w:cs="Times Roman"/>
          <w:color w:val="000000"/>
          <w:sz w:val="16"/>
          <w:szCs w:val="16"/>
        </w:rPr>
      </w:pPr>
      <w:r>
        <w:rPr>
          <w:rFonts w:eastAsia="Times Roman" w:cs="Times Roman" w:ascii="Times Roman" w:hAnsi="Times Roman"/>
          <w:color w:val="000000"/>
          <w:sz w:val="16"/>
          <w:szCs w:val="16"/>
        </w:rPr>
        <w:t>Times Roman 8 pt.</w:t>
      </w:r>
    </w:p>
    <w:p>
      <w:pPr>
        <w:pStyle w:val="Normal"/>
        <w:bidi w:val="0"/>
        <w:spacing w:lineRule="auto" w:line="240" w:before="0" w:after="0"/>
        <w:ind w:left="360" w:right="1080" w:hanging="0"/>
        <w:jc w:val="both"/>
        <w:rPr>
          <w:rFonts w:ascii="Times Roman" w:hAnsi="Times Roman" w:eastAsia="Times Roman" w:cs="Times Roman"/>
          <w:color w:val="000000"/>
          <w:sz w:val="20"/>
          <w:szCs w:val="20"/>
        </w:rPr>
      </w:pPr>
      <w:r>
        <w:rPr>
          <w:rFonts w:eastAsia="Times Roman" w:cs="Times Roman" w:ascii="Times Roman" w:hAnsi="Times Roman"/>
          <w:color w:val="000000"/>
          <w:sz w:val="20"/>
          <w:szCs w:val="20"/>
        </w:rPr>
        <w:t>Times Roman 10 pt.</w:t>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Times Roman 12 pt.</w:t>
      </w:r>
    </w:p>
    <w:p>
      <w:pPr>
        <w:pStyle w:val="Normal"/>
        <w:bidi w:val="0"/>
        <w:spacing w:lineRule="auto" w:line="240" w:before="0" w:after="0"/>
        <w:ind w:left="360" w:right="1080" w:hanging="0"/>
        <w:jc w:val="both"/>
        <w:rPr>
          <w:rFonts w:ascii="Times Roman" w:hAnsi="Times Roman" w:eastAsia="Times Roman" w:cs="Times Roman"/>
          <w:color w:val="000000"/>
          <w:sz w:val="28"/>
          <w:szCs w:val="28"/>
        </w:rPr>
      </w:pPr>
      <w:r>
        <w:rPr>
          <w:rFonts w:eastAsia="Times Roman" w:cs="Times Roman" w:ascii="Times Roman" w:hAnsi="Times Roman"/>
          <w:color w:val="000000"/>
          <w:sz w:val="28"/>
          <w:szCs w:val="28"/>
        </w:rPr>
        <w:t>Times Roman 14 pt.</w:t>
      </w:r>
    </w:p>
    <w:p>
      <w:pPr>
        <w:pStyle w:val="Normal"/>
        <w:bidi w:val="0"/>
        <w:spacing w:lineRule="auto" w:line="240" w:before="0" w:after="0"/>
        <w:ind w:left="360" w:right="1080" w:hanging="0"/>
        <w:jc w:val="both"/>
        <w:rPr>
          <w:rFonts w:ascii="Helvetica" w:hAnsi="Helvetica" w:eastAsia="Helvetica" w:cs="Helvetica"/>
          <w:color w:val="000000"/>
          <w:sz w:val="16"/>
          <w:szCs w:val="16"/>
        </w:rPr>
      </w:pPr>
      <w:r>
        <w:rPr>
          <w:rFonts w:eastAsia="Helvetica" w:cs="Helvetica" w:ascii="Helvetica" w:hAnsi="Helvetica"/>
          <w:color w:val="000000"/>
          <w:sz w:val="16"/>
          <w:szCs w:val="16"/>
        </w:rPr>
        <w:t>Sans Serif (Univers or Helvetica) 8 pt.</w:t>
      </w:r>
    </w:p>
    <w:p>
      <w:pPr>
        <w:pStyle w:val="Normal"/>
        <w:bidi w:val="0"/>
        <w:spacing w:lineRule="auto" w:line="240" w:before="0" w:after="0"/>
        <w:ind w:left="360" w:right="1080" w:hanging="0"/>
        <w:jc w:val="both"/>
        <w:rPr>
          <w:rFonts w:ascii="Helvetica" w:hAnsi="Helvetica" w:eastAsia="Helvetica" w:cs="Helvetica"/>
          <w:color w:val="000000"/>
          <w:sz w:val="20"/>
          <w:szCs w:val="20"/>
        </w:rPr>
      </w:pPr>
      <w:r>
        <w:rPr>
          <w:rFonts w:eastAsia="Helvetica" w:cs="Helvetica" w:ascii="Helvetica" w:hAnsi="Helvetica"/>
          <w:color w:val="000000"/>
          <w:sz w:val="20"/>
          <w:szCs w:val="20"/>
        </w:rPr>
        <w:t>Sans Serif (Univers or Helvetica) 10 pt.</w:t>
      </w:r>
    </w:p>
    <w:p>
      <w:pPr>
        <w:pStyle w:val="Normal"/>
        <w:bidi w:val="0"/>
        <w:spacing w:lineRule="auto" w:line="240" w:before="0" w:after="0"/>
        <w:ind w:left="360" w:right="1080" w:hanging="0"/>
        <w:jc w:val="both"/>
        <w:rPr>
          <w:rFonts w:ascii="Helvetica" w:hAnsi="Helvetica" w:eastAsia="Helvetica" w:cs="Helvetica"/>
          <w:color w:val="000000"/>
          <w:sz w:val="24"/>
          <w:szCs w:val="24"/>
        </w:rPr>
      </w:pPr>
      <w:r>
        <w:rPr>
          <w:rFonts w:eastAsia="Helvetica" w:cs="Helvetica" w:ascii="Helvetica" w:hAnsi="Helvetica"/>
          <w:color w:val="000000"/>
          <w:sz w:val="24"/>
          <w:szCs w:val="24"/>
        </w:rPr>
        <w:t>Sans Serif (Univers or Helvetica) 12 pt.</w:t>
      </w:r>
    </w:p>
    <w:p>
      <w:pPr>
        <w:pStyle w:val="Normal"/>
        <w:bidi w:val="0"/>
        <w:spacing w:lineRule="auto" w:line="240" w:before="0" w:after="0"/>
        <w:ind w:left="360" w:right="1080" w:hanging="0"/>
        <w:jc w:val="both"/>
        <w:rPr>
          <w:rFonts w:ascii="Helvetica" w:hAnsi="Helvetica" w:eastAsia="Helvetica" w:cs="Helvetica"/>
          <w:color w:val="000000"/>
          <w:sz w:val="28"/>
          <w:szCs w:val="28"/>
        </w:rPr>
      </w:pPr>
      <w:r>
        <w:rPr>
          <w:rFonts w:eastAsia="Helvetica" w:cs="Helvetica" w:ascii="Helvetica" w:hAnsi="Helvetica"/>
          <w:color w:val="000000"/>
          <w:sz w:val="28"/>
          <w:szCs w:val="28"/>
        </w:rPr>
        <w:t>Sans Serif (Univers or Helvetica) 14 pt.</w:t>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Measurements can be specified in inches or centimeters.  Here is a ten-centimeter horizontal line (shaded and left-justified):</w:t>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Here is a four-inch horizontal line (black and centered within current margins):</w:t>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Demonstration of decimal-aligned tabs:</w:t>
      </w:r>
    </w:p>
    <w:p>
      <w:pPr>
        <w:pStyle w:val="Normal"/>
        <w:bidi w:val="0"/>
        <w:spacing w:lineRule="auto" w:line="240" w:before="0" w:after="0"/>
        <w:ind w:left="360" w:right="1080" w:hanging="0"/>
        <w:jc w:val="both"/>
        <w:rPr>
          <w:rFonts w:ascii="Times Roman" w:hAnsi="Times Roman" w:eastAsia="Times Roman" w:cs="Times Roman"/>
          <w:color w:val="000000"/>
          <w:sz w:val="24"/>
          <w:szCs w:val="24"/>
        </w:rPr>
      </w:pPr>
      <w:r>
        <w:rPr/>
      </w:r>
    </w:p>
    <w:p>
      <w:pPr>
        <w:pStyle w:val="Normal"/>
        <w:tabs>
          <w:tab w:val="clear" w:pos="720"/>
          <w:tab w:val="left" w:pos="2520" w:leader="none"/>
          <w:tab w:val="left" w:pos="4680" w:leader="none"/>
          <w:tab w:val="left" w:pos="6840" w:leader="none"/>
        </w:tabs>
        <w:bidi w:val="0"/>
        <w:spacing w:lineRule="auto" w:line="240" w:before="0" w:after="0"/>
        <w:ind w:left="360" w:right="1080" w:firstLine="216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Row #1</w:t>
        <w:tab/>
        <w:t>1,000.00</w:t>
        <w:tab/>
        <w:t>0.25</w:t>
      </w:r>
    </w:p>
    <w:p>
      <w:pPr>
        <w:pStyle w:val="Normal"/>
        <w:tabs>
          <w:tab w:val="clear" w:pos="720"/>
          <w:tab w:val="left" w:pos="2520" w:leader="none"/>
          <w:tab w:val="left" w:pos="4680" w:leader="none"/>
          <w:tab w:val="left" w:pos="6840" w:leader="none"/>
        </w:tabs>
        <w:bidi w:val="0"/>
        <w:spacing w:lineRule="auto" w:line="240" w:before="0" w:after="0"/>
        <w:ind w:left="360" w:right="1080" w:firstLine="216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Row #2</w:t>
        <w:tab/>
        <w:t>50.00</w:t>
        <w:tab/>
        <w:t>-5.0</w:t>
      </w:r>
    </w:p>
    <w:p>
      <w:pPr>
        <w:sectPr>
          <w:headerReference w:type="even" r:id="rId44"/>
          <w:headerReference w:type="default" r:id="rId45"/>
          <w:footnotePr>
            <w:numFmt w:val="decimal"/>
          </w:footnotePr>
          <w:type w:val="nextPage"/>
          <w:pgSz w:w="12240" w:h="15840"/>
          <w:pgMar w:left="1800" w:right="1800" w:gutter="0" w:header="0" w:top="1440" w:footer="0" w:bottom="2160"/>
          <w:pgNumType w:fmt="decimal"/>
          <w:formProt w:val="false"/>
          <w:textDirection w:val="lrTb"/>
          <w:docGrid w:type="default" w:linePitch="600" w:charSpace="32768"/>
        </w:sectPr>
        <w:pStyle w:val="Normal"/>
        <w:tabs>
          <w:tab w:val="clear" w:pos="720"/>
          <w:tab w:val="left" w:pos="2520" w:leader="none"/>
          <w:tab w:val="left" w:pos="4680" w:leader="none"/>
          <w:tab w:val="left" w:pos="6840" w:leader="none"/>
        </w:tabs>
        <w:bidi w:val="0"/>
        <w:spacing w:lineRule="auto" w:line="240" w:before="0" w:after="0"/>
        <w:ind w:left="360" w:right="1080" w:firstLine="216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Row #3</w:t>
        <w:tab/>
        <w:t>(10,000.00)</w:t>
        <w:tab/>
        <w:t>10</w:t>
      </w:r>
      <w:r>
        <w:br w:type="page"/>
      </w:r>
    </w:p>
    <w:p>
      <w:pPr>
        <w:pStyle w:val="Normal"/>
        <w:tabs>
          <w:tab w:val="clear" w:pos="720"/>
          <w:tab w:val="left" w:pos="2160" w:leader="none"/>
          <w:tab w:val="left" w:pos="4320" w:leader="none"/>
          <w:tab w:val="left" w:pos="6480" w:leader="none"/>
        </w:tabs>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All headers and footers are suppressed on this page.</w:t>
      </w:r>
    </w:p>
    <w:p>
      <w:pPr>
        <w:pStyle w:val="Normal"/>
        <w:tabs>
          <w:tab w:val="clear" w:pos="720"/>
          <w:tab w:val="left" w:pos="2160" w:leader="none"/>
          <w:tab w:val="left" w:pos="4320" w:leader="none"/>
          <w:tab w:val="left" w:pos="6480" w:leader="none"/>
        </w:tabs>
        <w:bidi w:val="0"/>
        <w:spacing w:lineRule="auto" w:line="240" w:before="0" w:after="0"/>
        <w:ind w:left="0" w:right="0" w:hanging="0"/>
        <w:jc w:val="both"/>
        <w:rPr>
          <w:rFonts w:ascii="Times Roman" w:hAnsi="Times Roman" w:eastAsia="Times Roman" w:cs="Times Roman"/>
          <w:color w:val="000000"/>
          <w:sz w:val="24"/>
          <w:szCs w:val="24"/>
        </w:rPr>
      </w:pPr>
      <w:r>
        <w:rPr/>
      </w:r>
    </w:p>
    <w:p>
      <w:pPr>
        <w:sectPr>
          <w:headerReference w:type="even" r:id="rId47"/>
          <w:headerReference w:type="default" r:id="rId48"/>
          <w:footnotePr>
            <w:numFmt w:val="decimal"/>
          </w:footnotePr>
          <w:type w:val="nextPage"/>
          <w:pgSz w:w="12240" w:h="15840"/>
          <w:pgMar w:left="2160" w:right="2880" w:gutter="0" w:header="0" w:top="1440" w:footer="0" w:bottom="2160"/>
          <w:pgNumType w:fmt="decimal"/>
          <w:formProt w:val="false"/>
          <w:textDirection w:val="lrTb"/>
          <w:docGrid w:type="default" w:linePitch="600" w:charSpace="32768"/>
        </w:sectPr>
        <w:pStyle w:val="Normal"/>
        <w:tabs>
          <w:tab w:val="clear" w:pos="720"/>
          <w:tab w:val="left" w:pos="2160" w:leader="none"/>
          <w:tab w:val="left" w:pos="4320" w:leader="none"/>
          <w:tab w:val="left" w:pos="6480" w:leader="none"/>
        </w:tabs>
        <w:bidi w:val="0"/>
        <w:spacing w:lineRule="auto" w:line="240" w:before="0" w:after="0"/>
        <w:ind w:left="0" w:right="0" w:hanging="0"/>
        <w:jc w:val="both"/>
        <w:rPr/>
      </w:pPr>
      <w:r>
        <w:drawing>
          <wp:anchor behindDoc="0" distT="0" distB="0" distL="0" distR="0" simplePos="0" locked="0" layoutInCell="0" allowOverlap="1" relativeHeight="2">
            <wp:simplePos x="0" y="0"/>
            <wp:positionH relativeFrom="margin">
              <wp:posOffset>2286000</wp:posOffset>
            </wp:positionH>
            <wp:positionV relativeFrom="margin">
              <wp:posOffset>4114800</wp:posOffset>
            </wp:positionV>
            <wp:extent cx="3657600" cy="3657600"/>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46"/>
                    <a:stretch>
                      <a:fillRect/>
                    </a:stretch>
                  </pic:blipFill>
                  <pic:spPr bwMode="auto">
                    <a:xfrm>
                      <a:off x="0" y="0"/>
                      <a:ext cx="3657600" cy="3657600"/>
                    </a:xfrm>
                    <a:prstGeom prst="rect">
                      <a:avLst/>
                    </a:prstGeom>
                  </pic:spPr>
                </pic:pic>
              </a:graphicData>
            </a:graphic>
          </wp:anchor>
        </w:drawing>
      </w:r>
      <w:r>
        <w:rPr>
          <w:rFonts w:eastAsia="Times Roman" w:cs="Times Roman" w:ascii="Times Roman" w:hAnsi="Times Roman"/>
          <w:color w:val="000000"/>
          <w:sz w:val="24"/>
          <w:szCs w:val="24"/>
        </w:rPr>
        <w:t>Example of an extended character (Yen symbol): ¥</w:t>
      </w:r>
      <w:r>
        <w:br w:type="page"/>
      </w:r>
    </w:p>
    <w:p>
      <w:pPr>
        <w:pStyle w:val="Normal"/>
        <w:tabs>
          <w:tab w:val="clear" w:pos="720"/>
          <w:tab w:val="left" w:pos="2160" w:leader="none"/>
          <w:tab w:val="left" w:pos="4320" w:leader="none"/>
          <w:tab w:val="left" w:pos="6480" w:leader="none"/>
        </w:tabs>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Demonstration of setting the print position with WP_MoveVert(), WP_MoveHoriz(), and WP_@ ... SAY.</w:t>
      </w:r>
    </w:p>
    <w:p>
      <w:pPr>
        <w:pStyle w:val="Normal"/>
        <w:tabs>
          <w:tab w:val="clear" w:pos="720"/>
          <w:tab w:val="left" w:pos="2160" w:leader="none"/>
          <w:tab w:val="left" w:pos="4320" w:leader="none"/>
          <w:tab w:val="left" w:pos="6480" w:leader="none"/>
        </w:tabs>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This text is four inches from the top of the page.Relative movement:  This text is another 2" down.This text is 8" from the top and 3" over.This line produced by "WP_@ 18, 30 SAY..."This line produced by "WP_@ 20, 30 SAY..."</w:t>
      </w:r>
      <w:r>
        <w:br w:type="page"/>
      </w:r>
    </w:p>
    <w:p>
      <w:pPr>
        <w:pStyle w:val="Normal"/>
        <w:tabs>
          <w:tab w:val="clear" w:pos="720"/>
          <w:tab w:val="left" w:pos="2160" w:leader="none"/>
          <w:tab w:val="left" w:pos="4320" w:leader="none"/>
          <w:tab w:val="left" w:pos="6480" w:leader="none"/>
        </w:tabs>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Demonstration of box drawing with WP_@ ... TO and WP_DrawBox()</w:t>
      </w:r>
      <w:r>
        <w:br w:type="page"/>
      </w:r>
    </w:p>
    <w:p>
      <w:pPr>
        <w:pStyle w:val="Normal"/>
        <w:tabs>
          <w:tab w:val="clear" w:pos="720"/>
          <w:tab w:val="left" w:pos="2160" w:leader="none"/>
          <w:tab w:val="left" w:pos="4320" w:leader="none"/>
          <w:tab w:val="left" w:pos="6480" w:leader="none"/>
        </w:tabs>
        <w:bidi w:val="0"/>
        <w:spacing w:lineRule="auto" w:line="240" w:before="0" w:after="0"/>
        <w:ind w:left="0" w:right="0" w:hanging="0"/>
        <w:jc w:val="both"/>
        <w:rPr>
          <w:rFonts w:ascii="Times Roman" w:hAnsi="Times Roman" w:eastAsia="Times Roman" w:cs="Times Roman"/>
          <w:color w:val="000000"/>
          <w:sz w:val="24"/>
          <w:szCs w:val="24"/>
        </w:rPr>
      </w:pPr>
      <w:r>
        <w:rPr>
          <w:rFonts w:eastAsia="Times Roman" w:cs="Times Roman" w:ascii="Times Roman" w:hAnsi="Times Roman"/>
          <w:color w:val="000000"/>
          <w:sz w:val="24"/>
          <w:szCs w:val="24"/>
        </w:rPr>
        <w:t xml:space="preserve">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Text wraps around the box.  </w:t>
      </w:r>
    </w:p>
    <w:sectPr>
      <w:headerReference w:type="even" r:id="rId49"/>
      <w:headerReference w:type="default" r:id="rId50"/>
      <w:footnotePr>
        <w:numFmt w:val="decimal"/>
      </w:footnotePr>
      <w:type w:val="nextPage"/>
      <w:pgSz w:w="12240" w:h="15840"/>
      <w:pgMar w:left="2160" w:right="2880" w:gutter="0" w:header="1440" w:top="1723" w:footer="0" w:bottom="21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Palatino Bold">
    <w:charset w:val="01"/>
    <w:family w:val="auto"/>
    <w:pitch w:val="default"/>
  </w:font>
  <w:font w:name="Palatino">
    <w:charset w:val="01"/>
    <w:family w:val="auto"/>
    <w:pitch w:val="default"/>
  </w:font>
  <w:font w:name="Helvetica">
    <w:altName w:val="Arial"/>
    <w:charset w:val="01"/>
    <w:family w:val="auto"/>
    <w:pitch w:val="default"/>
  </w:font>
  <w:font w:name="Times Roman">
    <w:altName w:val="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Palatino" w:hAnsi="Palatino" w:eastAsia="Palatino" w:cs="Palatino"/>
          <w:color w:val="000000"/>
          <w:sz w:val="24"/>
          <w:szCs w:val="24"/>
        </w:rPr>
      </w:pPr>
      <w:r>
        <w:rPr>
          <w:rStyle w:val="FootnoteSymbol"/>
        </w:rPr>
        <w:footnoteRef/>
      </w:r>
      <w:r>
        <w:rPr>
          <w:rFonts w:eastAsia="Palatino" w:cs="Palatino" w:ascii="Palatino" w:hAnsi="Palatino"/>
          <w:color w:val="000000"/>
          <w:sz w:val="24"/>
          <w:szCs w:val="24"/>
        </w:rPr>
        <w:t>Other than those converted to equivalents in PC charact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right"/>
      <w:rPr>
        <w:rFonts w:ascii="Helvetica" w:hAnsi="Helvetica" w:eastAsia="Helvetica" w:cs="Helvetica"/>
        <w:i/>
        <w:i/>
        <w:iCs/>
        <w:color w:val="000000"/>
        <w:sz w:val="20"/>
        <w:szCs w:val="20"/>
      </w:rPr>
    </w:pPr>
    <w:r>
      <w:rPr>
        <w:rFonts w:eastAsia="Helvetica" w:cs="Helvetica" w:ascii="Helvetica" w:hAnsi="Helvetica"/>
        <w:i/>
        <w:iCs/>
        <w:color w:val="000000"/>
        <w:sz w:val="20"/>
        <w:szCs w:val="20"/>
      </w:rPr>
      <w:t>WP Create for Clippe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Helvetica" w:hAnsi="Helvetica" w:eastAsia="Helvetica" w:cs="Helvetica"/>
        <w:i/>
        <w:i/>
        <w:iCs/>
        <w:color w:val="000000"/>
        <w:sz w:val="20"/>
        <w:szCs w:val="20"/>
      </w:rPr>
    </w:pPr>
    <w:r>
      <w:rPr>
        <w:rFonts w:eastAsia="Helvetica" w:cs="Helvetica" w:ascii="Helvetica" w:hAnsi="Helvetica"/>
        <w:i/>
        <w:iCs/>
        <w:color w:val="000000"/>
        <w:sz w:val="20"/>
        <w:szCs w:val="20"/>
      </w:rPr>
      <w:t>Programmer's Guid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right"/>
      <w:rPr>
        <w:rFonts w:ascii="Helvetica" w:hAnsi="Helvetica" w:eastAsia="Helvetica" w:cs="Helvetica"/>
        <w:i/>
        <w:i/>
        <w:iCs/>
        <w:color w:val="000000"/>
        <w:sz w:val="20"/>
        <w:szCs w:val="20"/>
      </w:rPr>
    </w:pPr>
    <w:r>
      <w:rPr>
        <w:rFonts w:eastAsia="Helvetica" w:cs="Helvetica" w:ascii="Helvetica" w:hAnsi="Helvetica"/>
        <w:i/>
        <w:iCs/>
        <w:color w:val="000000"/>
        <w:sz w:val="20"/>
        <w:szCs w:val="20"/>
      </w:rPr>
      <w:t>WP Create for Clipp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Helvetica" w:hAnsi="Helvetica" w:eastAsia="Helvetica" w:cs="Helvetica"/>
        <w:i/>
        <w:i/>
        <w:iCs/>
        <w:color w:val="000000"/>
        <w:sz w:val="20"/>
        <w:szCs w:val="20"/>
      </w:rPr>
    </w:pPr>
    <w:r>
      <w:rPr>
        <w:rFonts w:eastAsia="Helvetica" w:cs="Helvetica" w:ascii="Helvetica" w:hAnsi="Helvetica"/>
        <w:i/>
        <w:iCs/>
        <w:color w:val="000000"/>
        <w:sz w:val="20"/>
        <w:szCs w:val="20"/>
      </w:rPr>
      <w:t>Programmer's Guide</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right"/>
      <w:rPr>
        <w:rFonts w:ascii="Helvetica" w:hAnsi="Helvetica" w:eastAsia="Helvetica" w:cs="Helvetica"/>
        <w:i/>
        <w:i/>
        <w:iCs/>
        <w:color w:val="000000"/>
        <w:sz w:val="20"/>
        <w:szCs w:val="20"/>
      </w:rPr>
    </w:pPr>
    <w:r>
      <w:rPr>
        <w:rFonts w:eastAsia="Helvetica" w:cs="Helvetica" w:ascii="Helvetica" w:hAnsi="Helvetica"/>
        <w:i/>
        <w:iCs/>
        <w:color w:val="000000"/>
        <w:sz w:val="20"/>
        <w:szCs w:val="20"/>
      </w:rPr>
      <w:t>WP Create for Clippe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Helvetica" w:hAnsi="Helvetica" w:eastAsia="Helvetica" w:cs="Helvetica"/>
        <w:i/>
        <w:i/>
        <w:iCs/>
        <w:color w:val="000000"/>
        <w:sz w:val="20"/>
        <w:szCs w:val="20"/>
      </w:rPr>
    </w:pPr>
    <w:r>
      <w:rPr>
        <w:rFonts w:eastAsia="Helvetica" w:cs="Helvetica" w:ascii="Helvetica" w:hAnsi="Helvetica"/>
        <w:i/>
        <w:iCs/>
        <w:color w:val="000000"/>
        <w:sz w:val="20"/>
        <w:szCs w:val="20"/>
      </w:rPr>
      <w:t>Programmer's Guide</w:t>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Helvetica" w:hAnsi="Helvetica" w:eastAsia="Helvetica" w:cs="Helvetica"/>
        <w:i/>
        <w:i/>
        <w:iCs/>
        <w:color w:val="000000"/>
        <w:sz w:val="20"/>
        <w:szCs w:val="20"/>
      </w:rPr>
    </w:pPr>
    <w:r>
      <w:rPr>
        <w:rFonts w:eastAsia="Helvetica" w:cs="Helvetica" w:ascii="Helvetica" w:hAnsi="Helvetica"/>
        <w:i/>
        <w:iCs/>
        <w:color w:val="000000"/>
        <w:sz w:val="20"/>
        <w:szCs w:val="20"/>
      </w:rPr>
      <w:t>Programmer's Guide</w:t>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right"/>
      <w:rPr>
        <w:rFonts w:ascii="Helvetica" w:hAnsi="Helvetica" w:eastAsia="Helvetica" w:cs="Helvetica"/>
        <w:i/>
        <w:i/>
        <w:iCs/>
        <w:color w:val="000000"/>
        <w:sz w:val="20"/>
        <w:szCs w:val="20"/>
      </w:rPr>
    </w:pPr>
    <w:r>
      <w:rPr>
        <w:rFonts w:eastAsia="Helvetica" w:cs="Helvetica" w:ascii="Helvetica" w:hAnsi="Helvetica"/>
        <w:i/>
        <w:iCs/>
        <w:color w:val="000000"/>
        <w:sz w:val="20"/>
        <w:szCs w:val="20"/>
      </w:rPr>
      <w:t>WP Create for Clippe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Helvetica" w:hAnsi="Helvetica" w:eastAsia="Helvetica" w:cs="Helvetica"/>
        <w:i/>
        <w:i/>
        <w:iCs/>
        <w:color w:val="000000"/>
        <w:sz w:val="20"/>
        <w:szCs w:val="20"/>
      </w:rPr>
    </w:pPr>
    <w:r>
      <w:rPr>
        <w:rFonts w:eastAsia="Helvetica" w:cs="Helvetica" w:ascii="Helvetica" w:hAnsi="Helvetica"/>
        <w:i/>
        <w:iCs/>
        <w:color w:val="000000"/>
        <w:sz w:val="20"/>
        <w:szCs w:val="20"/>
      </w:rPr>
      <w:t>Programmer's Guide</w:t>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right"/>
      <w:rPr>
        <w:rFonts w:ascii="Helvetica" w:hAnsi="Helvetica" w:eastAsia="Helvetica" w:cs="Helvetica"/>
        <w:i/>
        <w:i/>
        <w:iCs/>
        <w:color w:val="000000"/>
        <w:sz w:val="20"/>
        <w:szCs w:val="20"/>
      </w:rPr>
    </w:pPr>
    <w:r>
      <w:rPr>
        <w:rFonts w:eastAsia="Helvetica" w:cs="Helvetica" w:ascii="Helvetica" w:hAnsi="Helvetica"/>
        <w:i/>
        <w:iCs/>
        <w:color w:val="000000"/>
        <w:sz w:val="20"/>
        <w:szCs w:val="20"/>
      </w:rPr>
      <w:t>WP Create for Clippe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Helvetica" w:hAnsi="Helvetica" w:eastAsia="Helvetica" w:cs="Helvetica"/>
        <w:i/>
        <w:i/>
        <w:iCs/>
        <w:color w:val="000000"/>
        <w:sz w:val="20"/>
        <w:szCs w:val="20"/>
      </w:rPr>
    </w:pPr>
    <w:r>
      <w:rPr>
        <w:rFonts w:eastAsia="Helvetica" w:cs="Helvetica" w:ascii="Helvetica" w:hAnsi="Helvetica"/>
        <w:i/>
        <w:iCs/>
        <w:color w:val="000000"/>
        <w:sz w:val="20"/>
        <w:szCs w:val="20"/>
      </w:rPr>
      <w:t>Programmer's Guide</w:t>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right"/>
      <w:rPr>
        <w:rFonts w:ascii="Helvetica" w:hAnsi="Helvetica" w:eastAsia="Helvetica" w:cs="Helvetica"/>
        <w:i/>
        <w:i/>
        <w:iCs/>
        <w:color w:val="000000"/>
        <w:sz w:val="20"/>
        <w:szCs w:val="20"/>
      </w:rPr>
    </w:pPr>
    <w:r>
      <w:rPr>
        <w:rFonts w:eastAsia="Helvetica" w:cs="Helvetica" w:ascii="Helvetica" w:hAnsi="Helvetica"/>
        <w:i/>
        <w:iCs/>
        <w:color w:val="000000"/>
        <w:sz w:val="20"/>
        <w:szCs w:val="20"/>
      </w:rPr>
      <w:t>WP Create for Clipp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Helvetica" w:hAnsi="Helvetica" w:eastAsia="Helvetica" w:cs="Helvetica"/>
        <w:i/>
        <w:i/>
        <w:iCs/>
        <w:color w:val="000000"/>
        <w:sz w:val="20"/>
        <w:szCs w:val="20"/>
      </w:rPr>
    </w:pPr>
    <w:r>
      <w:rPr>
        <w:rFonts w:eastAsia="Helvetica" w:cs="Helvetica" w:ascii="Helvetica" w:hAnsi="Helvetica"/>
        <w:i/>
        <w:iCs/>
        <w:color w:val="000000"/>
        <w:sz w:val="20"/>
        <w:szCs w:val="20"/>
      </w:rPr>
      <w:t>Programmer's Guide</w:t>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right"/>
      <w:rPr>
        <w:rFonts w:ascii="Helvetica" w:hAnsi="Helvetica" w:eastAsia="Helvetica" w:cs="Helvetica"/>
        <w:i/>
        <w:i/>
        <w:iCs/>
        <w:color w:val="000000"/>
        <w:sz w:val="20"/>
        <w:szCs w:val="20"/>
      </w:rPr>
    </w:pPr>
    <w:r>
      <w:rPr>
        <w:rFonts w:eastAsia="Helvetica" w:cs="Helvetica" w:ascii="Helvetica" w:hAnsi="Helvetica"/>
        <w:i/>
        <w:iCs/>
        <w:color w:val="000000"/>
        <w:sz w:val="20"/>
        <w:szCs w:val="20"/>
      </w:rPr>
      <w:t>WP Create for Clipper</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Helvetica" w:hAnsi="Helvetica" w:eastAsia="Helvetica" w:cs="Helvetica"/>
        <w:i/>
        <w:i/>
        <w:iCs/>
        <w:color w:val="000000"/>
        <w:sz w:val="20"/>
        <w:szCs w:val="20"/>
      </w:rPr>
    </w:pPr>
    <w:r>
      <w:rPr>
        <w:rFonts w:eastAsia="Helvetica" w:cs="Helvetica" w:ascii="Helvetica" w:hAnsi="Helvetica"/>
        <w:i/>
        <w:iCs/>
        <w:color w:val="000000"/>
        <w:sz w:val="20"/>
        <w:szCs w:val="20"/>
      </w:rPr>
      <w:t>Programmer's Guide</w:t>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right"/>
      <w:rPr>
        <w:rFonts w:ascii="Helvetica" w:hAnsi="Helvetica" w:eastAsia="Helvetica" w:cs="Helvetica"/>
        <w:i/>
        <w:i/>
        <w:iCs/>
        <w:color w:val="000000"/>
        <w:sz w:val="20"/>
        <w:szCs w:val="20"/>
      </w:rPr>
    </w:pPr>
    <w:r>
      <w:rPr>
        <w:rFonts w:eastAsia="Helvetica" w:cs="Helvetica" w:ascii="Helvetica" w:hAnsi="Helvetica"/>
        <w:i/>
        <w:iCs/>
        <w:color w:val="000000"/>
        <w:sz w:val="20"/>
        <w:szCs w:val="20"/>
      </w:rPr>
      <w:t>WP Create for Clippe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Helvetica" w:hAnsi="Helvetica" w:eastAsia="Helvetica" w:cs="Helvetica"/>
        <w:i/>
        <w:i/>
        <w:iCs/>
        <w:color w:val="000000"/>
        <w:sz w:val="20"/>
        <w:szCs w:val="20"/>
      </w:rPr>
    </w:pPr>
    <w:r>
      <w:rPr>
        <w:rFonts w:eastAsia="Helvetica" w:cs="Helvetica" w:ascii="Helvetica" w:hAnsi="Helvetica"/>
        <w:i/>
        <w:iCs/>
        <w:color w:val="000000"/>
        <w:sz w:val="20"/>
        <w:szCs w:val="20"/>
      </w:rPr>
      <w:t>Programmer's Guide</w:t>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right"/>
      <w:rPr>
        <w:rFonts w:ascii="Helvetica" w:hAnsi="Helvetica" w:eastAsia="Helvetica" w:cs="Helvetica"/>
        <w:i/>
        <w:i/>
        <w:iCs/>
        <w:color w:val="000000"/>
        <w:sz w:val="20"/>
        <w:szCs w:val="20"/>
      </w:rPr>
    </w:pPr>
    <w:r>
      <w:rPr>
        <w:rFonts w:eastAsia="Helvetica" w:cs="Helvetica" w:ascii="Helvetica" w:hAnsi="Helvetica"/>
        <w:i/>
        <w:iCs/>
        <w:color w:val="000000"/>
        <w:sz w:val="20"/>
        <w:szCs w:val="20"/>
      </w:rPr>
      <w:t>WP Create for Clipper</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Helvetica" w:hAnsi="Helvetica" w:eastAsia="Helvetica" w:cs="Helvetica"/>
        <w:i/>
        <w:i/>
        <w:iCs/>
        <w:color w:val="000000"/>
        <w:sz w:val="20"/>
        <w:szCs w:val="20"/>
      </w:rPr>
    </w:pPr>
    <w:r>
      <w:rPr>
        <w:rFonts w:eastAsia="Helvetica" w:cs="Helvetica" w:ascii="Helvetica" w:hAnsi="Helvetica"/>
        <w:i/>
        <w:iCs/>
        <w:color w:val="000000"/>
        <w:sz w:val="20"/>
        <w:szCs w:val="20"/>
      </w:rPr>
      <w:t>Programmer's Guide</w:t>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1440" w:hanging="0"/>
      <w:jc w:val="right"/>
      <w:rPr>
        <w:rFonts w:ascii="Courier" w:hAnsi="Courier" w:eastAsia="Courier" w:cs="Courier"/>
        <w:i/>
        <w:i/>
        <w:iCs/>
        <w:color w:val="000000"/>
        <w:sz w:val="24"/>
        <w:szCs w:val="24"/>
      </w:rPr>
    </w:pPr>
    <w:r>
      <w:rPr>
        <w:rFonts w:eastAsia="Courier" w:cs="Courier" w:ascii="Courier" w:hAnsi="Courier"/>
        <w:i/>
        <w:iCs/>
        <w:color w:val="000000"/>
        <w:sz w:val="24"/>
        <w:szCs w:val="24"/>
      </w:rPr>
      <w:t>Sample Header</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720" w:right="-1440" w:hanging="0"/>
      <w:jc w:val="right"/>
      <w:rPr>
        <w:rFonts w:ascii="Courier" w:hAnsi="Courier" w:eastAsia="Courier" w:cs="Courier"/>
        <w:i/>
        <w:i/>
        <w:iCs/>
        <w:color w:val="000000"/>
        <w:sz w:val="24"/>
        <w:szCs w:val="24"/>
      </w:rPr>
    </w:pPr>
    <w:r>
      <w:rPr>
        <w:rFonts w:eastAsia="Courier" w:cs="Courier" w:ascii="Courier" w:hAnsi="Courier"/>
        <w:i/>
        <w:iCs/>
        <w:color w:val="000000"/>
        <w:sz w:val="24"/>
        <w:szCs w:val="24"/>
      </w:rPr>
      <w:t>Sample Head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right"/>
      <w:rPr>
        <w:rFonts w:ascii="Helvetica" w:hAnsi="Helvetica" w:eastAsia="Helvetica" w:cs="Helvetica"/>
        <w:i/>
        <w:i/>
        <w:iCs/>
        <w:color w:val="000000"/>
        <w:sz w:val="20"/>
        <w:szCs w:val="20"/>
      </w:rPr>
    </w:pPr>
    <w:r>
      <w:rPr>
        <w:rFonts w:eastAsia="Helvetica" w:cs="Helvetica" w:ascii="Helvetica" w:hAnsi="Helvetica"/>
        <w:i/>
        <w:iCs/>
        <w:color w:val="000000"/>
        <w:sz w:val="20"/>
        <w:szCs w:val="20"/>
      </w:rPr>
      <w:t>WP Create for Clipp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left"/>
      <w:rPr>
        <w:rFonts w:ascii="Helvetica" w:hAnsi="Helvetica" w:eastAsia="Helvetica" w:cs="Helvetica"/>
        <w:i/>
        <w:i/>
        <w:iCs/>
        <w:color w:val="000000"/>
        <w:sz w:val="20"/>
        <w:szCs w:val="20"/>
      </w:rPr>
    </w:pPr>
    <w:r>
      <w:rPr>
        <w:rFonts w:eastAsia="Helvetica" w:cs="Helvetica" w:ascii="Helvetica" w:hAnsi="Helvetica"/>
        <w:i/>
        <w:iCs/>
        <w:color w:val="000000"/>
        <w:sz w:val="20"/>
        <w:szCs w:val="20"/>
      </w:rPr>
      <w:t>Programmer's Guide</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360" w:right="-360" w:hanging="0"/>
      <w:jc w:val="right"/>
      <w:rPr>
        <w:rFonts w:ascii="Helvetica" w:hAnsi="Helvetica" w:eastAsia="Helvetica" w:cs="Helvetica"/>
        <w:i/>
        <w:i/>
        <w:iCs/>
        <w:color w:val="000000"/>
        <w:sz w:val="20"/>
        <w:szCs w:val="20"/>
      </w:rPr>
    </w:pPr>
    <w:r>
      <w:rPr>
        <w:rFonts w:eastAsia="Helvetica" w:cs="Helvetica" w:ascii="Helvetica" w:hAnsi="Helvetica"/>
        <w:i/>
        <w:iCs/>
        <w:color w:val="000000"/>
        <w:sz w:val="20"/>
        <w:szCs w:val="20"/>
      </w:rPr>
      <w:t>WP Create for Clipper</w:t>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image" Target="media/image1.emf"/><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footnotes" Target="footnotes.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