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BckLib version v1.1  (19/06/96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c) 1993-96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CA-CLIPPER LIBRARY with MULTIPLE-DISK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COMPRESSED while being backed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BckLib is partia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S87.lib - Library for Nantucket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C50.lib - Library for CA-Clipper version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C52.lib - Library for CA-Clipper version 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BckLib.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: Dutch.REG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RBCKLIB v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BACKUPS files 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STORES files from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MPRESSION of the data while being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get the CONTENTS of a BACKUP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(OPTIONAL) DISPLAY of PROGRESS BARS during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BACKUP and RESTORE functions are USER INTERRUPTA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PROTECTED MODE COMPATIBLE (p.e. ExoSpace &amp; Blinke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A-CLIPPER 5.XX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ANTUCKET CLIPPER SUMMER '87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Bck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,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Bck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Bck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Bck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, detailed description of the functions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Norton Guide (RBckLib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Clipper 5.xx and a Summer '87 version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registration form (RBck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g. R.P.B. van Ge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nnenwiertzstraat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5615 HG  EINDHO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NEW RBCKLIB USER, the 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BCKLIB v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special upgrade o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registration form (RBckLib.REG, Dutch.REG for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) and send it with your payment to the addres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ways to p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SH - this is the easiest, quickest and therefor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TERNATIONAL POSTAGE MONEY ORDER written out in DUTCH FLORINS (D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the money order at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the money order should be written out in DUTCH FLO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in US DOLLARS nor other currenc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BANK CHECK, made payable to the author of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If you pay using a bank check, you have to ADD USD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for transfer co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REDIT CARDS are NOT accepted (sorry for that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BckLib v1.1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ree to integrate RBckLib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-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istribute or market any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-Mail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-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-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-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nd Shareware Distributors are welcome to add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libraries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l documentation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BCK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BCK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Bck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