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oClip 1.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 Object Oriented Extension to Clipper 5.2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6,1997 Nixil Hsiao, Universeen Co., Lt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oClip is a product rewritten from o:Cli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1 Peter M. Freese, Cyber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lip Version 1.5  - February 8, 1997  By  Nixil Hsiao, Univer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V1.5 new features v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s ALIAS clause to class definition syntax (see ODEMO4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pports UDC inherited from Tbrowse(), TBColumn(), Get(),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s ClassInfo(), Adds ClassHandle() &amp; ClassMethod() aut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ow dynamic change method UDF by calling :ClassMethod() (see ODEMO5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areware -&gt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il Hsiao  ( Chinese: Xiao Lix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e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2, West YuanMingYuan Road., HaiDian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100094, P.R.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uniseen@public3.bta.net.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8610)62633375, (8610)6258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: (8610)68328800 Call 1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