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oClip   Version 1.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 Object Oriented Extension to Clipper 5.2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(c) 1996,1997 Nixil Hsiao, Universeen Co., Lt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(c) 1991 Peter M. Freese, Cyber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Clip Version 1.5 -February 8,1997 By Nixil Hsiao,(uniseen@public3.bta.net.c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lip Version 1.0 -March  25 ,1996 By Nixil Hsiao,(uniseen@public3.bta.net.c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:Clip Version 1.01-November 8,1991 By Peter M. Freese (CIS:72600,1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8/31/91] Version 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yntax of the method definition to use '=' instead of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lineator between &lt;MethodName&gt; and &lt;MethodUDF&gt;.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greater compatability with Class(y) at the advice of Anto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aten. This new syntax also allows multiple method defin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separated, i.e., the follow is now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New=FooNew, Bar=FooBar, Save,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self() function. References to self() will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LF() function contained in Plankton. This reduces the cod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light amount, and should improve performance as w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LF() is a Plankton operator rather than an external function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is function to begin with, but I was unawa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until it was pointed out to me by A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some of the internal symbols to use 'IVAR' and 'SIVAR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OVAR' and 'SOVAR' to be consistent with current buzz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a problem with the debugger when using 'mangled'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i.e., MethodUDF &lt;&gt; MethodName). The debugger insi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Name function does not exist. I'm still stumped on this on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eeling the problem may be in one of the Clipper _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9/01/91] Version 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e need to reference Self as a function -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parens. This was done to allow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 and SuperClass. This may require doing a global re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()" -&gt; "self" on method functions, but other than that,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macro call in __DefineClass for the parent cla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is call ensures that a new class's parent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been called before the subclass's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is now accomplished via a code block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s well as require less overhead, but require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ery on the preprocessor's part. Notice that an interi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necessary in order to convert the ParentClass to a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lock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9/21/91] Version 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all an overridden method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esired message with a "Parent" or "Super" mess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all an overridden New method, we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:Parent: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hould not be chained after calling an overridden metho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return a proper copy of self.  This was don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return values other than self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/15/91]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 release". Changes in this version were basically cosme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n expanded doc file, and cleaning up the code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/08/91]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ode to call an overridden parent method.  This fix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recursion bug that would occur if calling a parent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pa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Cli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3/25/96] OoClip Version 1.0   By Nixil Hsiao  (uniseen@public3.bta.net.c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lass inheritance architecture. Made method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pletely. Rewrote the source files OOCLIP.PRG &amp; OOCLIP.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__PARENT() and added ClassInfo() function, change name to O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: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2/08/97] OoClip Version 1.5   By Nixil Hsiao  (uniseen@public3.bta.net.c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d the class inheritance architecture,change overridde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syntax to ::SuperAliasMethod(). Added ALIA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the source files OOCLIP.PRG &amp; OOCLIP.CH 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Method(), ClassHandl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d Clipper Native Class: Tbrowse(), TBColumn(), GET(), ERR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UDC (User defined class) inherit from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areware -&gt;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