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OoClip 1.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 Object Oriented Extension to Clipper 5.2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1996,1997 Nixil Hsiao, Universeen Co., Lt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OoClip is a product rewritten from o:Cli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1991 Peter M. Freese, Cyber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Version 1.5  - February 8, 1997  By  Nixil Hsiao, Unive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lip Version 1.0  - March  25 , 1996  By  Nixil Hsiao, Univer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Version 1.01 - November 8, 1991  By  Peter M. Freese, Cyb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Freeware Version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 DOC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LIP   DOC      2-09-97   3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LIP   CH 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LIP   LIB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MO1 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MO2 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MO3 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MO4 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MO5 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DEMO 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Register Version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R     ASM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R51   ASM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VAR    ASM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VAR51  ASM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LIP 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OWSE 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OLUMN PRG      2-08-97   3: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, an object oriented extension to Clipper, is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used by individuals and corporations without char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, however, be sold. At all times, the copyrigh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il Hsiao,  Universeen Co., Ltd. (uniseen@public3.bta.net.c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. Freese, CyberSoft (CIS:72600,141) It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including 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is provided on an as-is basis. If you choos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Neither the Universeen nor CyberSof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 of any kind, nor do they (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) accept any liability for any consequences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and more, please register, $10-$50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requires Clipper 5.2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is composed of two major files: OOCLIP.LIB and OOCLIP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.LIB contains functions to create classes, add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classes, and to acces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.CH contains UDC's to allow class definitions. The UDC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minimal, and make the function definit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class transparent. The best way to get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is is to compile the examples with /p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template for creating objects. It defines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can be applied to an object (methods) and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n object (instanc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function (also called a class function) create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ties of a specific class. In Clipper, they us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 name and end in NEW such as ERROR():NE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():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n instance of a class. Each copy has attributes,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nstance variables; and behaviour, it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efined for the class that it belongs to.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sending message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are the attributes of an objec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class. Instance variables that are accessible by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re called exported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is the mechanism by which new class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from more general classes. This simplifies programm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consider the differences of the chil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es) or superclass. The superclass code continu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; this improves maintainability. A well designed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necessary for maximum reusability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is the operation performed in response to a message s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s equivalent in procedural languages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the way an object is requested by a clien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thod. It is sent using the send operator. The se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n. For example,  oBrowse:left() sends the message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to the oBrow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means many forms. A given message such as left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behaviours when sent to different objects. To a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Br:left() means move the cursor left one column. To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Get:left() means move the cursor left one charac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code, you have to have a CASE statement to selec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operate on a given type of data. In OOP, th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at. Rather than having these CASEs repeated ever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programs that uses these data types, the OOP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ses them in the one .prg file that encapsulates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question. If that class does not have a specific 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runtime system will check back up the inheritanc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 If none is found, you have an exception. This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or a not implemented message depending on th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is an extension to Clipper 5.XX to allow user defin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XX is probably one of the most significant advances in X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ince the invention of the .DBF file. One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nd most understood new features is that of objects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unlike the rest of the language,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objects are inflexible - you can't change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your own. Without these abilities, it is not tru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(OOP) language, and yield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OP such as polymorphism, reusability, or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fills in this small but glaring hole in the OOP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XX by providing the ability to create your own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You can work with these objects just as you c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antucket, with the added benefit of inheritance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oClip return VALTYPE() of "O", and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objects to Cli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n example to see how to create our ow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New=Tes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finition creates a 'Class Definition Function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Test', with two instance variables, 'FirstName' and 'Last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ethod, 'New'.  An object may be instantia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unction, 'Test()', which will return a new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what 'TestNew' does, let me describe brief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unction works.  After preprocessing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 hClass := 0, nPosition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nPosition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osition:=_oDefineClass("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oAddVar(nPosition,"Firs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oAddVar(nPosition,"Las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oAddMethod(nPosition,"New", "Test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Clas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lass := _oMakeClass(n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w := _oClassIns(h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time the Class Definition Function is called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reated dynamically, and a handle to the clas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ass.  Subsequent calls to the Class Definition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rom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has a corresponding function which is essentially a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lass. The methodUDF must be found in Clipper'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hich means that they cannot be STATIC functions. The 'Test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UNCTION TestNew(cFirst,c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FirstName := c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LastName := 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"Sel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eed a way of referring to themselves explicitly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accomplish that in OO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Self function(QSELF()).When the Self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thodUDF (and only then), it returns the current object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for MethodUDF's to return Self as well, since it allow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, i.e, object:method1():method2():method3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referring to self is the use of '::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shorthand for 'Self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&lt;ClassName&gt; [ALIAS Alias] [FROM &lt;ParentCla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&lt;Var1&gt; [,&lt;Var2&gt;[,...&lt;Var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{Method Definition1} [ , ...{Method DefinitionN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{MethodDefinition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MethodName&gt; [ = &lt;MethodUDF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ParentClass&gt; allows a new class to 'inherit'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&lt;ParentClass&gt;. Methods may be overridden in the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edefining them with a METHOD definition.  When a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it in parent class, it is overridden the pa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known as method polymorphism ), and the paren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o parentClassAlias+methodname, so to call a overridd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nd the message preceed it with parent Class Alia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overridden the New method in parent CLASS Tbrows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in a subclass, but wish to call the Tbrowse's New metho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would use: ::TB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efinitions may be placed on separate lines or combined as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morphism, OoClip auto prepending the class name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create the MethodUDF name except that ALIAS is giv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MO4.PRG). Thus we could have WindowNew, GetNew, FrameNew, Scroll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could be called by the method name 'New'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ability with o:Clip and CLASS(Y) and good readibil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"method=methodUDF" syntax for juniors but ALIAS for sen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LASS per EXE       &lt;=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VAR per Class       &lt;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METHOD per Class    &lt;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MO1.PRG demostrates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MO2.PRG demostrates clas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MO3.PRG demostrates polymorphism, the difference between OoClip and o: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MO4.PRG demostrates ALIA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MO5.PRG demostrates :ClassMethod()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MO.PRG demostrates Tbrowse() &amp; TbColumn()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is rewritten from o:Clip for two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letely support class method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ess memory allocation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pport UDC inherited from Clipper nativ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uthor of o:Clip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 have taken is a minimalistic one,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reduce the code overhead - o:Clip add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K to your application in housekeeping code. The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dicative of extremely fast performance. o:Clip uses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ipper p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son is compatability. o:Clip makes comple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lass and object creation functions added to Clip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XX. The addition of these functions indicates a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to provide full OOP capabilities in the *very* near fu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instead of writing my own, I avoid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code, but assured that I was following closely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had laid ou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ason is one of simplicity. There are som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++ for example) that take a 'full blown' approach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. If a little knowledge is a dangerous 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deadly. I prefer a simple 'purist' approach. This makes o: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rather than intimidating and consum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learn is minimal, and the concepts are easy to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of o:Clip told us: There is a problem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nsists that the MethodName function does not exis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ing on getting this problem resolved, but I have a fe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in one of the Clipper __Class functions...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nifests itself when single stepping through object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ugger. The only way to avoid it for now is: a) don'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object instantiating code, or b) don't use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thank Peter M. Freese, the author of o:Clip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been OoClip without his object oriente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eter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Anton Von Straaton for his advice an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promoting a common syntax between OoClip and Class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is a commercial OOP extension for Clipper which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OP capabilities than presented here. Class(y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grated Development Corporation - (800) 333-3429.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, An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Art Fuller, for motivating me to finis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"out there", by lauding its virtues in the November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columns and the Antwerp Dev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is a product rewrittem from o:Clip, I change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rchitecture. To make method polymorphis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 rewrote the source files OCLIP.PRG &amp; OCLIP.CH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ARENT() and added auto method function ClassInfo(), Class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lip V1.0 new features vs o:Clip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letely supports method polymorphism (ODEMO3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ss run-time memory allocation tha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 generates class function: Class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lip V1.5 new features v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s ALIAS clause to class defini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pports UDC inherited from TBrowse(), TBColumn(), Get(), 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rowse       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Column      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   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ow dynamic change method UDF by calling :ClassMeth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1.5 is compatable with OoClip 1.0 except OoClip 1.5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lip 1.0 when calling an overridden pa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lip 1.5:   :ParentAlias+Method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lip 1.0:   :ParentClassName+Method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is product is freeware. I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, but if you want technical support, please register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roducts from OoClip such as mouse supportd WINDOW, MEN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olkit of Integrated Development Environment of M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IS  (Version 4.0,  1991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is a dynamic project.  It is by no means complet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upport and modify it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doesn't work, let me know. If you feel that I'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, let me know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're willing to express thanks, You can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ectronic or re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xil Hsiao  ( Chinese: Xiao Lix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en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2, West YuanMingYuan Road., HaiDian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100094, P.R.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uniseen@public3.bta.net.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86-10-62633375, 6258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: 86-10-68328800 Call 11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M. F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718, Milton, WA 9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72600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