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OOBJECT CLASS Creation Librar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Version 2.0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n object oriented extension to Clipper 5.x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(c) 1997-98 Manos Aspradakis, ASCO Tours Aegina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this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asic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vervi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Objects and o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nheritanc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Variabl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Declar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Inline/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Method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Internal methods and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Direct modification of instance variables (early 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oObject and the Debugger-STATIC Methods-Reusable Metho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mmant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 Please read the Whats.New file. Some new features may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- modify ver.1a code (like the NOSELF clause of INLINE 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- Also read notes.txt for some quick tips and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ork of Manos  Aspradakis.   It  is free softwar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it in your applications without any restrictions  whatso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user supported software and you are encouraged to enh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in any way you see fit.  I  expect no payment for this work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take no responcibility for any damage you may think  it 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  However, if you think that some credit is in order,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card from your country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OS ASPRADA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CO Tours Ae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010, Aegina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on't hesitate to direct your questions or suggestions to 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: maspr@otenet.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??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ouple of years of playing around with class libraries, I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that  the  products  one  can  find  either  on the 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shareware, cardware etc., such as oClip, ooClip, Classic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s such as Class(y), TopClass* or Objects** (I, II, I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either  very  simplistic,  or  very complicated or full of bu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200,000  bytes  to  my  programs,  or  sloooowww,  or expenc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opClass is the OOPs engine of Clip4Win, written by John Skelton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 of C4W I can say that TopClass is the most stable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 today. However, it is not available w/out the C4W package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I haven't seen it sold separately) and I don't really like the 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. Thank you John for a great product - I hope you li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s I sent in with my registration for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bjects is written by Antonio Linares and has become a  very 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ning fast OOPs engine. Objects is included in the Fivew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, not half as stable as Top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olution I found worth working  with,  was  oClip  by  Peter 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,  still  alive  and kicking in 1997 thank you very much !!!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fast execution and  simple  syntax  made  it a wonderful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nd to  get into  the  exciting  world  of  OOP,  plus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FREE  and  provided  full source code.  However, oClip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inimalistic approach to the problem  and  not a very elegant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plus the only improvement to that project was oOClip that di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or me and did not include  any  source  to  correct  the  (obv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 plus,  it  asked  money  for  it  - see comment below -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OClip, gave me the idea of method aliasing that was improv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better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since I hate spending money on  software  that I can write my self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write my own class  library  and  came  up  with  this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, oObject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rary  was  written  in less than a week and optimized for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before going public, so  there  might  be bugs lurking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However I have used the library to update two  of  my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- tourist industry related - and they seem quite steady an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d for the past two weeks ( 6 months in 2.B ); so there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rary  was  written  using the OOP way.  This means that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function  is  a  true  Clipper  object  of class _OBJECT_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to the header file to see how elegant  this  solution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 The  amount  of  true  code  in  the  header file is very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s too mush.  Compile one of  the example  programs with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see what happens "bellow the surfa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 _OBJECT_  class  was  written using my very own ClipOO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(included also here) that  you  can  use  to  create 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y  external  libraries  or .OBJs. You can write very si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plex classes using only this  header file but you can not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m - only subclass them.  It is a  very  fast  and  clean 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ing those simple classes, elegantly, without any extra over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  good  example  of  how  far  one can take Clipper's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ing hurt &lt;g&gt;. The manual, ClipOO.NGT was ripped from my 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s text directory and is ready to compile &amp; link in 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best thing is its FREE.  I have taken so much from the n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groups and the web in the last years that I feel its about time I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k and with interest,  so  I  include  the full source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1) hoping that it will be of some use to new users (if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thing  now that CA left us out to dry) (2) to get some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, improvements or comments from  the  old timers and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into real user supported software and (3) because I'm not ash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comment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hate it when I download  a  file  and only find an .OBJ 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B and a .DOC saying "give me 10 bucks to get the source  for  my  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DF".  To those people I have one thing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KYRIE IS A GREAT PRODU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end comment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lways  thought that programmers of all people should share and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, so I let my source free and I don't worry about it anymor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go to Peter M.  Freeze  who's  work  made me a little wi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me the way to OOP when there was nothing else around.  I too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 of  using  his .ASM files, slightly modified for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Object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Phil Barnett who's site  is perhaps the most valuable resour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and whose dedication to the Clipper community make HIM  also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most valuable resources.  Here's to ya Ph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EATURE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ull object oriented architecture.  The class creation function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Clipper object ( class _OBJECT_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de block assignments to IVars and Methods for faster, clean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line Code assignments to IVars for even faster, clean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ull Inheritance of INLINE/BLOCK Methods and IV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100% Debugger suport using STATIC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llows IVars to be given  default  values at class creation. L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riting the construct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llows new IVars and database fields to  be  declared  on  the  f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using ::Ins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orts Multiple inheritance, Encapsulation &amp; Polymorph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orts Class Dictionary ( self:dict ) as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mplements ::su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orts  class  ALIAS  for  easy  access to parent method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super(CLASSNAME):cMsg   internal    method    (oClip    and   o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orts VIRTU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orts LINK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orts User defined GETSET data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orts  EXCUDE  clause in order to remove unwanted methods and I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nheri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orts class inspection method o:classInfo() for every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orts READONLY, LOCAL and VIRTUAL variable sco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ull compatibility with oClip and oOClip  class  librarie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with Class(y) and OBJECTS 1.00 -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nhanced example code and real worl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orts STATIC Methods and Reusable Method UD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orts full Inheritance of Clipper's native classes an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that use Clipper's class cre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pports one line subclassing of object 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ND O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new classes with oObject (also called UDOs, User Defined Objec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ollow a few guidelines. Actually these guidelines are 99%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st class libraries ( like Class(y), TopClass, Objects etc.)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really change the way you write your classes. Infact, o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nd command set is very close to most class libraries, so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you won't have to change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Declar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reate the class and define its Super class if any. Ever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ssued a unique ALIAS that we will use when calling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 that share the same name as the ones in our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ox ALIAS Box                        // Sup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Window FROM Box ALIAS 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CLASS Window INHERIT Box ALIAS oW   // Chi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, class BOX ::display() method will be ::BoxDisplay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 class if the WINDOW class also has a ::display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::display() will be transferred to class WINDOW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eclare Instance Variables and assign default valu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)  Simple I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nTop, nLeft, nBottom, nRight AS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 INLINE IVars - combined Data &amp;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Recno( n ) INLIN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( n == NIL, (::Alias)-&gt;(Recno())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::Alias)-&gt;(dbGoto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)  Special GET/SET I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)  LINKed I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Declare the Methods for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)  PUBLIC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se point to a PUBLIC function _Win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HOD Display  = _Win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Display METHOD _Win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)  STATIC Methods - Notice parameter passing at class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HOD Display( lRefres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HOD Move( nRows, nCol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)  INLINE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THOD Dispgets() INLIN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val( ::GetList, {|e| e:Display() 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nsert the new class using the END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Define one or more constructor Methods. Constructor Metho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or STATIC depending on the way they were defined dur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(see above). They must initialize the class by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arameters and assigning them to the class IV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times the Constructor Method will be called NEW() or INIT(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return Self - and so must all Methods that don't retur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ful. In the constructor function we must also call th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constructor Method -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METHOD New( nTop, nLeft, nBottom, nRight)              // STATIC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FUNCTION _WinNew( nTop, nLeft, nBottom, nRight)   // PUBLIC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nTop   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nLeft  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nBottom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nRight 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nTop    := n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nLeft   := n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nBottom := n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nRight  := n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:Super:New( ::nTop, ::nLeft, ::nBottom, ::n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or ::BoxNew(::nTop, ::nLeft, ::nBottom, ::n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Define the Methods of the new Class. Methods may be PUBLIC or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way they were defined during class declar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). If a Method does not return anything useful, lik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, it is absolutely necessary to return self. This  way we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ch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browse:ForceStable():RefreshAll():RefreshCurre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Display( lRefresh )                 //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FUNCTION _WinDisplay( lRefresh )    //PUBL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To call a new window object from within your cod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o := Window():New( 10,10,20,30):Displ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o := 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:New( 10,10,20,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:Displ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Object the ::super:&lt;method&gt; type of inheritance is not re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Object uses a technique called "method aliasing".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every new class has its own "alias", a pseudonym that o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internally rename parent methods and transfer them in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CLASS Parent Alias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CLASS Child ALIAS 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class "child" has 2 ::display() methods,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::display() and its parent's ::oPDisplay() method. Parent meth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hare the same name as child classes are transfered unali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ensures that each new class is self contained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reference its parent except at creation time. Other OOP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static arrays that are scanned to find the correct parent:metho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in oObject since each class contains all method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need - except parent internal and local METHODS/IV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wever raises another issue. Classes that carry a hu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oObject supports up to 250 Instance Variables &amp; INLIN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unlimited PUBLIC METHODS (STATIC Method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LINE statements) but its up to YOU to keep your classes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Use object subclassing (an object's IVar is a referenc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) to avoid unnecessary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, each class carries a reference to its par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:DICT:Super IVar and in the ::Super IVar. Accessing par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::Super:&lt;Message&gt; is slower than using directly the 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access ::super using ::Super:&lt;Message&gt; it is necessary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ll the IVars that ::Super:&lt;Message&gt; is likely to need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rmal parameters, since the parent class has not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in the child class. ( see "TestSta*.prg" in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Ab oObject also suports true inheri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's native classes (not subclassing). Using this featur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classes with too m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mplementation of this technique in version 2.B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classes Methods are inherited as true PUBLIC Methods and IV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rs (see ooBject.prg - METHOD __SuperMethod(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store default values to instance variables when initi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class;  that  means  between  the  CLASS  &lt;cClass&gt;...  and  END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hen declaring new variables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test1 AS INT           // test1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test2 AS FLOAT         // test2 is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test3 AS DATE          // test3 is CTOD("  /  / 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test4 AS TBrowseDB()   // test4 is TBrow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ypes of variables, this  is  very important as you may (a)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nes of initialization code from your CONSTRUCTOR method and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 variables that must be inherited by other classes  MUST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pon class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 that at some cases this feature is not only unwan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produce some erroneous results, e.g. a coun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n the first instance of the class and keeps it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nstance, resembling the behaviour of a STAT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fcource, if your INIT/Constructor function does not assig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s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p to you to decide which IVars to initialise in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which n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READONLY variables, they can be assigned new valu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ir class and only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ssign a value at class declaration, between the CREATE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CLAS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ssign a value using the @: operator, to directly modify the sel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 that points to the variable (see "Direct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 variables - early binding" be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GET/SET I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stance variable is infact assigned and retrieved using a GE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unction or a combined GET/SE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 you must directly reference the Self ELEMEN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from within your GET/SET function. This means you can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operator (::) to assign or retrieve the value of the IVar a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result in a "processor stack" reccur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fcource reference other class IVars using the send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translate GETSET( &lt;xVal&gt;, &lt;xParm&gt; ) =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xVal&gt; := IF( xVal==NIL, &lt;xVal&gt;, &lt;xVal&gt; := &lt;xPar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Mydata1 GETSET My1SpecialFunc    // No 1 self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Mydata2 GETSET My2SpecialFunc    // No 2 self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My1SpecialFunc( xV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xVal =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QSelf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elf()[1] := SomeFunc( xV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QSelf()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My2SpecialFunc( xV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GETSET( QSelf()[2], xV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can be declared as METHOD &lt;cMessage&gt; = &lt;cMethodUDF&gt; when a UD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process  the  message  &lt;cMessage&gt;  OR  as  code bloc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special type of IVar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Display BLOCK {|self| dispbegin()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lf:show(), self:redefine()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pend(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method ::display that has no &lt;cMethodUDF&gt; bu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the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the  ::display()  method  with  up  to  10 parameters (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always self, plus 9 optional mor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 using  BLOCK DATA or METHODS  you  must reference self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argument in the code block.  That is not necessar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LINE statement (see header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-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laring INLINE IVars,  the  self  is automatically decla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de block parameter, so, you can  write  free  form,  inlin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ing to self as ::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nVar  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Var   A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st( nVal, cVal ) INLINE IF( valtype(nVal) == "N", ::NVar := nVal,)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( ValType(cVal) == "C", ::CVar := cVal, 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anslated in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|self, nVal, cVal| IF( valtype(nVal) == "N", self:NVar := nVal,)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( ValType(cVal) == "C", self:CVar := cVal,), sel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 sure  you  code  with a comma separated command list. 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return value for the method (self i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NLINE statements return Self as the last value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Use the NOSELF clause to avoid returning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LIA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iasing a class using the ALIAS clause at class initializa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the class  that  are  overriden  by  child classes are 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IAS name.  If you do not alias the class, the class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stead.   So, method oWin:display() will be ::oWinDisplay(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class.  Parent methods  do  not  use  the  same  as the chi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will keep their original names in the child clas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OWIN ALIAS OW     // class #1 (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MsClick = _oWMs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Display = _oW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Hide    = _oW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DIALOG FROM OWIN  // class #2 (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Display = _oD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Hide    = _oD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class DIALOG has a method ::display() and a method ::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lso  the  parent  (aliased)  methods  that  can  be  called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:owDisplay()  and  ::owHide().  The child class also contain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::MsClick() with the same name as the par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have four ways of calling a parent method from a chil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using ::super:&lt;methodname&gt;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sing ::super(&lt;SuperClassName&gt;):&lt;method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using the aliased overriden method name as demon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using ::&lt;SuperAlias&gt;Super:&lt;methodname&gt; e.g. ::oWSuper:Displ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provide an ALIAS at Class init, the first 4 ch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name will be automatically the alias for the class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EST2 FROM 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You MUST ALIAS here because ALIAS for both classes will be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o it mus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TEST1 ALIAS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EST2 ALIAS T2      // ...or someth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on't forget to ALIAS your Classes. If ALIAS is ommited oObjec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four letters of the class name. If the parent 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with the same four letters as the child class, hell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se and you will be in a world of p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ETHODS AND INSTANC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lass created with oObject contains a number of internal I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::Dict         This is an  IVar  that  contains  the _OBJECT_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 was  used  to  create  the  class.   It 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lly to access the object but also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ful info regarding the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:Dict:Name      -&gt; the class Name (like ::classNam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:Dict:ClsAlias  -&gt; the clas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:Dict:Handle    -&gt; the class Handle (like ::ClassH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:Dict:NewObj    -&gt; a copy of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:Dict:Super     -&gt; the parent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:Dict:bSuper    -&gt; the code block us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rent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:Dict:Scope     -&gt; Last value of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:Dict:nElem     -&gt; Total IVars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:Dict:nMElem    -&gt; Total Methods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:Dict:IVars     -&gt; Array of class IVars.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Va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LINE/BLOCK/STATIC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itial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cope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nked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:Dict:Methods   -&gt; Array of class Methods.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tho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tho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thod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thod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::Super        The immediate parent class if any was used. Also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&lt;Alias&gt;Super Multiple inheritance, an IVar called ::&lt;ClassAlias&gt;+"SU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created for every class up the food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sing class DIALOG inherits from SCREEN-&gt;BOX-&gt;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may send a message  directly  to the BOX clas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riding the immediate parent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:Super:Display()      -&gt; calls WINDOW():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the immediate pa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:BoxSuper:Display()   -&gt; calls BOX():Displ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::__Super()    A METHOD that can be  used  to  jump to par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hods,   however   it  is  a  bit  slow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ernative ways to do that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me of the sup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sing class DIALOG inherits from SCREEN-&gt;BOX-&gt;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may send a message  directly  to the BOX clas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riding the immediate parent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:__super("BOX"):Displ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the comm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:super(BOX):displ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::__virtual()  A METHOD that only returns self, used to create 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hild methods in abstract classes.  To us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lare  a  method  as  VIRTUAL or DEFERRED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o reference it anywhere else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not be inherited in any child classes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job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 virtual METHOD would also be creat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HOD TestVirtual INLIN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approach is actually faster but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inherited in child classes as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::classInfo()  This couldn't be missing &lt;g&gt;.  Everybody  seem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one of these  in  their  libraries,  so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...   This  is a class inspection utilit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lter anything in the class so far but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od info and cleans up af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::nMessage()   This is used for assignment and retrieval of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ass instance variables, directly using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lass dictionary is scanned for the tex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first parameter. If found, it either assig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value to it or returns its current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f:nMessage( &lt;cMsg&gt; [, &lt;xValue&gt;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ust #define NO_DIRECT_IVARS to use this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section below "Direct modification of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s (early binding)" for a description of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r approach. This internal method is on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for completion and should REALLY be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ever, when using code written for Class(y)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easier to compile without too m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::InsData()    This is the most useful internal METHOD so fa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to add new IVars, on the fly, at runti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you can  add  IVars  to access databa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class initialization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e careful not to run out  of  IVar function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ppens, add some IVar functions to bsg.p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:InsData( &lt;cIVarName&gt;, [&lt;bBlock&gt;], [&lt;xData&gt;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u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IVarName&gt; is the name (message) of the I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bBlock&gt; is an optional code block (same as DATA ...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Data&gt; is optional value of the IVar, not used if &lt;bB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example shows how database field variables can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t runtime. Read oDBTest1.prg and oDBTest2.prg for two __different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pproaches to the sa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dBServer ALIAS d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aBuffer AS ARRAY        // MUST b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Alias   A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AddFlds = _AddFlds     // Initializes field I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Read    = dbsRead      // Reads record into ::a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Write   = dbsWrite     // Writes record from ::a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FUNCTION dbs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Eval( ::Buffer, { | u, n | (::cAlias)-&gt;(FieldPut( n, u ))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::cAlias)-&gt;(DbSkip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::cAlias)-&gt;(dbCommi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FUNCTION dbs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=1 TO LEN( ::Buff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Buffer[ i ] := (::cAlias)-&gt;(FieldGet( i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FUNCTION _AddFl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fter you you have the database open and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=1 TO (::alias)-&gt;(FCOUN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set block for ::aBuff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InsData( Field( i ), &amp;( "{ | Self, xVal | if( xVal == NIL, Self[ 1 ][" 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( i ) + "], Self[ 1 ][" + Str( i ) + "] := xVal ) }"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ODIFICATION OF INSTANCE VARIABLES (Early Bind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binding of IVars is not yet implemented. However there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o it with any class library that does not modify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rs were declared during clas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 is you directly modify the self array element that the I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. This is much faster than the usual way of IVar addressing (: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also the only way to alter the value of a READONLY IVar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xTranslate  @:Color =&gt; self\[\1]  // The Class(y)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window ALIAS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Color                         // Declare ::Color FIRST as Self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:Color := "N/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:Color := "R/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is only valid in the actual class itself and NO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es ( except if you use ::super(SUPERCLASS):IVa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ase to use this syntax is from within User Defined IV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you CAN NOT use the :: operator as it would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 (processor stack fault) and seven years of bad luck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see also LINKed IVars below and take a look at ClipOO.ng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director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BJECT AND THE DEBUGGER - STATIC Methods - Reusable Metho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version 1.b it was practically impossible to use the debug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Object. Libraries like oObject, oClip, oOclip etc. that use (and ab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Name "mangling" are very difficult to debug becaus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 METHOD UDF to be the same name as the METHOD message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n "undefined function" error and terminates:self &lt;g&gt; ;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bject read the oCli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write classes that use the same name for METHO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METHOD UDFs, using the existing tools and syntax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class libraries, but in real life this is not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mean you would get "duplicate symbol/function" errors 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how many different ::display() methods would you write), pl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end of polymorphism as we kn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00, oObject implements an additional way of declar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METHOD UDFs that have the same name but are also STATIC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.prg and 100% visible to the debugger. The solution was in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ery beginning but it came to me one night at about 3:00 am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even have to change the source files. I just added 4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header and it was work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1): You can use any type of syntax within your sourc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mix PUBLIC, STATIC, GETSET, INLINE, BLOCK, LINKED etc.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ource as long as you keep the syntactical conven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2): Keep in mind that STATIC Methods are infact INLINE IVar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ll eventually raise the number of IVar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oObject supports up to 250 IVars in a singl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, unique to oObject - Reusable/Shared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IC Method is just that, a STATIC function whose firs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that is visible only within the .prg it is written i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ode size and better encapsulation. However, if you hav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ilar classes that have some common methods, e.g. a class that brow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nd a class that browses databases, you could either inher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bstract super class (and write an extra class) or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TATIC Methods public to the applica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(1) Standard STATIC Method. You would have to write it in both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Refresh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ForceS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( sel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(2) The same method, shared by both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resh( sel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Refresh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ForceS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( sel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(3) alternate INLIN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omeClass1 ALIAS cAlias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Refresh() INLINE __TbRefresh( sel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omeClass2 ALIAS cAlia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Refresh() INLINE __TbRefresh( sel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__TBRefresh( sel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Refresh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ForceS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( sel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bove (2) is public to the program and can be us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However, The function name Refresh() can not be us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sid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lementation of the above technique (3) would be to decl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 from within an INLINE Method. This is a much cleane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 common method function and to ensure bulletproof 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estStat.prg in the examples directory using the /p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how this technique wa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I just create a BLOCK IVar and pass Self as the 1s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rest of the parameters list. Then when I write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his METHOD I pass self as the first parameter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.. I don't even have to declare a LOCAL QSelf() variabl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hat Class(y) and Objects use - well, close enough.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tat2.prg and TestStat.prg together for a class inheritance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STATIC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lean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passed to each method are declared at class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y are easier to review and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Less runtime over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r METHOD UDFs can be declared as static using this techniqu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nly have ONE public function p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aster execution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lass executes STATIC functions through co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100% Debugg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methods and messages share the same name, the debugger se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ransparently and processes them like norm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Complete OBJECTS 1.00 &amp; 2.00 syntax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objects.lib (of FiveWin) can compile their c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bject.ch with minimum or no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Complete oOBJECT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your existing oObject code and jump to the alternat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wish... No modifications have been done to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, you can combine any of the different oObject data typ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.prg without any problem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Better Polymorphis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nheritance is not affected by the use of STATIC functions. 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IAS your parent classes and to use ALIASed parent methods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Reusable Method Functions - if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You MUST use the alternate syntax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re is an ongoing dispute regarding the speed of codeblocks v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When you change the parameters passed to a METHOD UDF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ource in two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You may only write one class per .prg file otherwise identic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DFs used in two classes will produce "duplicate function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on't self:overdoit &lt;g&gt;. If you can use an INLINE statement inste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writting an extra function call for your class. STA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ill functions and they take u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 had a little bit of a problem, when a super class method wa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ame method in a child class was static and vice vers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 method was not overriden (aliased) properly. I believe 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(see oobject.prg: Adddata(), AddMethod() ) but I don't know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ed all the possible cases. If you come accross any strang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lasses - of this sort - use the classInfo() metho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rent class is inherited properly and let me know so I ca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ry to avoid inheriting mixed methods and also avoid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methods e.g. keep methods that are unnecessary in child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Metho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2 ways to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&lt;Method&gt;( uParms,... )           // Norm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METHOD &lt;Method&gt;( uParms,... )     // Class Message (Not inher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Method UDFs - Same &lt;Method&gt; name as ab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6 ways to c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&lt;Method&gt;( uParms,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FUNCTION &lt;Method&gt;( uParms,... ) CLASS &lt;Clas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ClassName::&lt;Method&gt;( uParms,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::&lt;Method&gt;( uParms,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&lt;Method&gt;( uParms,... ) CLASS &lt;Clas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C METHOD &lt;Method&gt;( uParms,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:, 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cope of all IVars an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:, PRIVATE:, HID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DATA and METHODS from being inherited by chil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Vars under this clause will be LOCAL until the next 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imilar declaration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:, 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class DATA from being modified inside or outside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DATA only retrieves its default value, it never se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default value for the variable, use the AS &lt;xValue&gt;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the only way to alter the assigned value is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appropriate self[] element (see @: operator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Vars under this clause will be READONLY until the next EX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imilar declaration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&lt;cClass&gt; [ ALIAS &lt;cAlias&gt; ] [ [FROM, INHERIT] &lt;cSuperClass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creation of a new class named &lt;cClass&gt;.  If  ALIAS  is  used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heriting this class will override synonym. parent metho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er  class  alias,  e.g.  super:display()  of  class  WIN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isplay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clude methods and IVars  of  parent  classes using th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( see below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AR, IVAR, DATA] &lt;c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class instanc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&lt;cData&gt; AS &lt;x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&lt;cData&gt; instance variable initialised as &lt;x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oTB     AS TBROWSEDB()     // The IVar is initialised as a TBrow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Valid  AS {|x| bValid() } // The IVar is initialised as a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ate    AS Date()          // The IVar is initialised as a D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&lt;cData&gt;, [&lt;cDataN...&gt;]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parent or local instance variable from the clas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 very careful when you do th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, METHOD &lt;cData&gt; BLOCK &lt;bB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&lt;cData&gt; ivar/method and initialises it as a code block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Block  BLOCK  {|s| s:text := "Hello World", s:display(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fresh BLOCK  {|s,i| dispbegin()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:Invalidate(), s:display(i)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end(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 first  parameter  must  be  Self.  All other parameters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- can be declared &amp; used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&lt;cData&gt; INLINE &lt;xpression&gt; [NOSE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n IVar and initialises is as {|Self| &lt;xpression&gt;, Sel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example abo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OSELF clause is used the last value of &lt;xpression&gt; is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&lt;cData&gt;( &lt;ParamList&gt; ) INLINE &lt;xpression&gt; [NOSE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n IVar and initialises is as {|self, &lt;ParamList&gt;| &lt;xpression&gt;, Sel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example abo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OSELF clause is used the last value of &lt;xpression&gt; is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&lt;cMessage&gt; GETSET &lt;cFunc&gt; [AS &lt;x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nstance Variable that will use it's own special GET-SE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lue retrieval and modification. &lt;cFunc&gt; must be a publ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ust return a value for the IVar. You may optionally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&lt;xValue&gt; initial value (see oInherit.prg in the EXAMPL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good way to implement this type of IVar would be to place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you could increment from within your special fun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pecial field getset functions (calculated field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yet to discover all the flexibility this data type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the @: type of IVar assignment and retrieval since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the IVar using :: . Use self[ nPosition ]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&lt;cData&gt; [AS &lt;xValue&gt;] LINK  &lt;classmeth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n IVar and that will call method &lt;classmethod&gt; every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a value. You may optionally assign an &lt;xValue&gt;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Window ALIAS 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olor AS "N/W" LINK Display        // NOTE: N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never a new value is assigned to ::Color, a ::Display()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nd to the wind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ssign a different value to the IVar withou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assmethod&gt; you can do it by directly manipulating the correct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   O_COLOR      \[\2]       //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xTranslate @:Color   =&gt; self\[\2]   // Class(y)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xTranslate o.Color   =&gt; self\[\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o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Color   LINK DISPLAY    // linked to the ::Display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                       // Must NOT be moved from posi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                       // Note: N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Function Refresh(c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:Color := cColor             // call it directly. It does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Redefine()                  // ::display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: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  self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&lt;var1&gt; [,&lt;varN&gt;] [AS &lt;x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one or more uninitialised IVars. Optionally it initiali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&lt;cData&gt; [,&lt;cDataN&gt;] AS INT, SHORT, FLOAT, CHAR, STRING, ARRAY, STRU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E, LOGIC,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one or more IVars and initialises them at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&lt;cData&gt; [,&lt;cDataN&gt;] AS &lt;any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one or more IVars and initialises them at any valu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TB AS TBrowseNew()    // oTB is now a reference to anoth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&lt;cDataMsg&gt; SUBCLASS &lt;oClassI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&lt;cDataMsg&gt; TO &lt;oClassI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&lt;cDataMsg&gt; IS &lt;cSuperDataMsg&gt; IN &lt;oClassI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&lt;cMessage&gt;(&lt;params&gt;) SUBCLASS &lt;oClassIvar&gt; [NOSELF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&lt;cMessage&gt;(&lt;params&gt;) TO &lt;oClassI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&lt;cMessage&gt;(&lt;params&gt;) IS &lt;cSuperMsg&gt; IN &lt;oClassI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&lt;cDataMsg&gt; as a get/set reference to the same &lt;oClassIvar&gt;:&lt;cDataMs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&lt;cMessage&gt; as a METHOD Message of this class that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THOD Message of &lt;oClassIv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ClassIvar&gt; is a direct reference to another object that is an IV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. Ofcource, &lt;oClassIvar&gt; MUST be able to recognize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must be of the same name otherwise an "undefined method"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ually "rename" ::super messages when they are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hil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OSELF clause is used, the return value of &lt;oClassIvar&gt;:&lt;cMethod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instead of Self (only with the SUBCLASS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 oTB                         AS TBrowseNew()   // -&gt; typ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-&gt; renamed in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  Color            IS ColorSpec IN o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MyAddColumn( o ) IS AddColumn IN o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 AutoLite                    SUBCLASS o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 Freeze                      SUBCLASS o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Up()                        SUBCLASS o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Down()                      SUBCLASS o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GetColumn( n )              SUBCLASS oTB NO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ColorRect( aRect, aColors ) SUBCLASS o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ForceStable() INLINE ::oTb:ForceStable()      // -&gt; some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//   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Now class TEST can directly manipulate oTB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ASS] METHOD &lt;cMessage&gt; , &lt;cMessageUDF&gt;   //oClip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LASS] METHOD &lt;cMessage&gt; = &lt;cMessageUD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&lt;cMessage&gt; METHOD &lt;cMessageUDF&gt;     //Class(y)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new PUBLIC class method. A good use for these METHOD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have the same name for &lt;cMessage&gt; and &lt;cMessageUDF&gt;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a reserved word like SELECT, DELETE etc. or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ore than one class in the same .prg and they share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ASS clause is used, the Method will not be visible in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 same as LOCAL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ASS] METHOD &lt;cMessage1&gt; [, &lt;cMessage2&gt;, &lt;cMessage3&gt;,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one or more method messages  and inserts them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liased with the class ALIAS (or the class (NAM)E if ALI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ASS clause is used, the Method will not be visible in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same as LOCAL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Test ALIAS 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T1, T2, 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is the same a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T1 = Tst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T2 = Tst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T3 = Tst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Later in the prog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FUNCTION TstT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FUNCTION TstT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FUNCTION TstT3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ASS] METHOD &lt;Method&gt;( &lt;uParms,...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CLASS] METHOD &lt;Meth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new STATIC class Method Message. The METHOD UDF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the same name as &lt;Method&gt; and the parameters &lt;uPar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ASS clause is used, the Method will not be visible in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same as LOCAL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syntax to the method UDF or use the alternat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elow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Up( nHowM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Display( cParm1, cParm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Up( nHowMan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Display( cParm1, cParm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UNCTION &lt;Method&gt;( &lt;uParms,...&gt; ) CLASS &lt;Clas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&lt;Method&gt;( &lt;uParms,...&gt; ) CLASS &lt;Clas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&lt;ClassName&gt;::&lt;Method&gt;( &lt;uParms,...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::&lt;Method&gt;( &lt;uParms,...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METHOD &lt;Method&gt;( &lt;uParms,...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METHOD UDF for a STATIC class Method Message -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Use any one of the above types of syntax but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correct number of parameters &lt;uParms&gt; and to includ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or :: clause because this is the key that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OF oobject.doc 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