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_GP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1995 Christopher Blenc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pper Graphic Print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should read further 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Clipper 5.x applications, who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DEPENDENT FONTS, 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ONT STYLES O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IBRARI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ut 72pt text on labels for pricing or use a gothic like pri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rs, which usually have only couri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your application also will print the same way on a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on some kind of postscript or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esign, scale, modify, create, effect any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pass them to CB_GPR1x and use them together with 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in your CLIPPER application reports, no need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for lasers, no need for laser-printer at a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required at all, nearly same printout style on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graphic fonts in your output to enhanc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a few symbols as a kind of 'font' to make your printou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some graph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do I have to need to use this whole th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 all you should know about CLIPPER (the development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) and be able to write application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is the complete package of CB_GPR1x, which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for a few bucks (and REALLY, your customers will be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ir reports improve in quality and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y your even more for thi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version you can come along to learn how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xisting applications, but it is limited i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font allowed loading simultanously in SHAREWARE version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fonts (up to the memory available)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racters will be changed or omitted on output randomly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sometimes , an error beep wiil indicate this behaviour 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, but intended to 'remind' you of licens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nvinced what the thing will bring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a computer running MS-DOS, and a printer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FX or LQ), IBM (Proprinter or Proprinter X24) or LASERJET (HP-LJ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in version 1.3 also HP-Deskjet Printers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in version 1.4 also Epson GQ pag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kompatible, sorry for that, but other printer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, instead building there ow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ine, so summarized you need Clipper, CB_GPR1x and a graphic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really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to do next t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read this text, I guess you already have unpacke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E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'make50' for the Clipper 5.01 and 'make52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2 compiler. Make sure your prin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demo.prg will be compiled with your local Clipper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compilation you will be asked for the type of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emonstration. Demo# 1 to 6 are text demo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# 7 is a big number print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onts are precompiled for 24pin printers and LJ 150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a 9pin printer available, you must compil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own and change the pasthnames in the demo to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onts for LJ, DJ and GQ are the same, so you may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for those printer types. If doing so, you MUST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inter you want to use in gpr_init()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is is done, invoke your favorite editor and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mo.prg, which calls the four main function of CB_GPR1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how simple the implementation is and therefore how eas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proving the quality, readability and announc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you, a simple labelling program could be changed in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utput in well shaped, big-sized text, instead of pl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r even worse then this, big-sized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H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H O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haracters are bitmap graphics of (nearly) each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They should all have the same Y-size, but may b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which means the X-size may vary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eave little space to the right size of ea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to left-adjust them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PCX files delivered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own, scale them up, shrink them or edit them with sever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, recompile them and test the new fon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the SHAREWARE library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otes below, when changing the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font's or grab them from your favorit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creen grabber and grob the characters out,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d library two fonts will be given along, a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mes style, 34pt size, so you may scale them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bitmap editor, although the bes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nt with the maximum printer resolution e.g. for a 18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font of 1 inch heigth a grid size of X x 180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e shareware program 'Graphic Work Shop' for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, which should be version 7.0 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ag several files and perform batch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e.g. scale all up to 200%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rc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practical demonstration of the CB_GPR system from version 1.3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included, which codes a number/text in a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presentation for barcod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give a string consisting of '0's and '1'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white/black in the ba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 have done is creating a barcode font for CB_GPR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ly two characters needed '0' and '1' as you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'48.pcx' and '49.pcx' in the subdirectory 'BC48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ding the graphics to the printer coding (which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the 150dpi resp. 180dpi resolution), you may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tion in the subdirectory 'BCDEMO' and print the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oding function bc_code39() to another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'barcode.doc', but then you may limit the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length to the ones allowed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size of the barcode by either changing the pcx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only printing one, two or three lines of the ba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in the licensed version you may have two or mor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rinting, so the barcode font is only one of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labels easily with mixed printed text (either tex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ext fonts of CB_GPR) and barcode, using all th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as for regular text fo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r barcode scanner does not recognize the labels pri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ue to a misproportional of the white/black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have to modify the pcx-files e.g. make the '0'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or the '1' a little taller or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, but I have no access to a real barcode scanner, if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problems with the labels printed with CB_GP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oid printing of barcodes in 60dpi mode, for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may be to low on needle printers for the scann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formation (each barcode has a checksum, so you probabl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read, but the righ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the whole thing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give a short impression, how all things work together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Each font will be represented by a set of PCX files,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a file with the number of the ASCII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.pcx, e.g. 65.pcx is the picture of a capital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reate, modify, scale up and dow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set by using simple graphic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pply the same prefix for each file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rest of the name as above, e.g. C_65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ompile the font-set (or only the characters you will ne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lipper suitable format, which is a .mem and .ar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inter type and font-set. The .pcx files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Include the CB_GPR1x.lib in your LIB path and your .ln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delivered function inside your application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to choose the printer-type and even the font-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witch then to different font directo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r_init(".\FONTS\HELV40P\IBM\helv40p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r_init(".\FONTS\HELV120\EPS\helv12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ven combine different font-sets on the same 'line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at 'line' may be one or more printing lines in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ize of the font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'init' several fonts simultanously, but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the same printer type and resol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Use the functions below to mix text and graphic prin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Each line contains one line of graphic repres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font and/or textual data as usual. So al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72pt font may consist of several print l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int line textual printout may be ad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nformation needed for this handling will w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B_GPR1x in a simple manner. You only need to coun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ide on each line what to print. Alternative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long only in graphic fonts without hesit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can I make use of the library in my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are an experienced CLIPPER programmer, s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.prg file. It will show you how do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you need to know, is whats going on and h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erred to and fro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unctions to call, which define some public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wards will be released to fre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use any variables with the gpr_* suffix or chang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libr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R_INIT() requires the name(s) (with or without path,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d font-files name.mem and name.arr, or an arra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you may specify the printer type, which up to now only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and GQ printers, which want to use the fonts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 emulation. Otherwise the emulation which was specifie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 may be given as character string, while more then on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must reside in the same directory, but different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font-files can contain the information for only o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rinter type, this also can be chang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have more then one font on the same horizontal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with a 36pt font in the upper left corner and a 24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, then you have to change the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rinted line twice in gpr_t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gic variable is an array called GPR_LINESA, which you may use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graphical lines of the font wit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array (after gpr_ini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PR_LINESA[2] will return the number of print lines need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 the lines for text with font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to use is GPR_TEXT(), which accept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nt   - font number for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e   - number of the print lin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- string express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nWidth - call by reference variable to contain the actual pri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ring, measured i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Cpi&gt;  - optional cpi-value, to adjust the printout to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, which 'fits' the grid given by text fonts of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width. If you choose nCpi with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pi = 2.54 / w, the width of the printo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en w (in inch), and therefore you may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ed width field, as long as the field is bi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all the characters. To test for this,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R_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r_text() returns a computed string to send to the prin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 line of the font with the text given in cTex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the right margin, but instead make eithe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ext smal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nWidth will be referenced, the actual printed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there, for you to adjust the PCOL() manual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function is GPR_WIDTH(nFont,cText), which simp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s of the given cText and return the minimum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needed to print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eformat and wrap around floating tex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portional fo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lines have been sent to the printer, use GPR_DEINIT(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release unneeded memory and get the printer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printer back to the normal 6lpi horizon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function named GPR_LINE(), but this will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pr_text(), so no need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all you have to d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can I get the complet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lready told you, the shareware version is not intended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or figuring out how and how easy to get along with CB_GPR1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little money, you get the whole source (Clipper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 library and the fo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d for the prices please look at the file 'order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ipper 5.01, a strange behaviour occurs, when print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commands ?, ?? @SAY and function DEV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R(26) characters will be discarded, when printing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LPTx or PRN (default), but when re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everything goes al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, there seems to be no good solution to go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-TOOLS III the PRINTSEND() function should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d allows all kind of strings, including CHR(26) to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 ("file.p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py file.prn PRN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 FROM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but this is not very nice, be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 copied appears shor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olution is a small C routine, which copies the spoo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but you should have llibca.lib from MSC 5.1 for this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btained on registration as unsuppor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not found, so maybe YOU have an good idea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long, without printing to a spool file, which is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due to performance reasons. If s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- dot per inch, which is the horizontal resolution of your print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rix scaling (yet), the dpi will will affect the printou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, because e.g. a 300pixel wide character will be 300pix/60dpi=5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n a 9pin matrix printer, 300/180=1.66inch on a 24pin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50dpi=2inch on a laserjet. So to get the same physical widt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font manually for different pr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 - is the plain font provided by your printer, mus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nt (usually Courier) and can (sometimes) be enlar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in X-direction, which you have to take care wh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width double wid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nt - is the solution used by Windows or GEM to prin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of the printer. This is the most flexible sol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needs a lot of knowledge on the choosen font, print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n CB_GPR1x this will be used too, but to make life easi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handled by four functions, and also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s (for speed and plain data) and graphic fonts (for empha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s in cost of (sometimes) print speed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_GPR1x- is the name of this complete package and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Christopher Blencowe, shareware version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nly to the costs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x is the version and subversion number (e.g. 1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, sub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- is a database compiler on xBase database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Nantucket/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either version 5.01 or 5.2 (maybe u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use of CB_GPR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 is a GUI and nothing more, develop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- is also a GUI, faster then windows, but not so often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FOR  - The library uses the array saving functions of the NANF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f which the savearr.prg has been put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