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OP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hil Barnett, philb@iag.net, and dona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OPE.PRG is a Universal Scoping routine which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copes on any RDD using either Clipper 5.x or Xbase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COPE.PRG uses base language and RDD commands to implement 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scoping functions while using generic NDX, NTX, C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, NSX, SIX and COMIX indexes, and use the same function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all these RDD's. Probably even OD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 makes sense to use native scoping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bra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alias-&gt;( dbsetorder( n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alias-&gt;( u_setscope( 0, top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alias-&gt;( u_setscope( 1, bottom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alias-&gt;( u_dbgotop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oop is now scoped between topkey and bottomkey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somealias-&gt;( !u_eof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perform wor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alias-&gt;( u_dbskip( 1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alias-&gt;( u_clrscope( 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alias-&gt;( u_clrscope( 1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can be alpha, numeric or dates and must match the activ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multiple scopes set up on multiple aliase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rders at the same time. changing alias or index ord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for that unique combination. No filters are set or 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co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se routines to work, the language/RDD combin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(macr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ultidimenti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USCOPE.PRG, please contact philb@ia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