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ultitasking' for Clipper 5.2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y)* and onTick()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public domai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monstration, run the batch file MAKEDEMO.BAT to make a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module is, to allow high level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execute in the background,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m is doing. And it should be easy to u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existing applications. Since the best res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when small pieces of code are executed simultaneousl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objects for background execution, calling thei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cheduler.  I.e., thinking of a typical communicat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, you have 4 different states: waiting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data to be send, sending data.  (Thats why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'state machine'). Each of these states (at least) can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method of a, say, serial class.  Now you must add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approbiate state and your background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I will show you how this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'#:xxx' is a PP replacement of class(y)'s 'Symbol():x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id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something is waiting at the RS32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dAdd( self, #: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we will send some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dAdd( self, #:prep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'sen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dAdd( self, #: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after all, we have to call 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again to stay in buss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Add( self, #:i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just use the right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 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improve performance, it is recomended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:xxx' every time but to store the Symbols in statics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'#:send' insert '_send := #:send' i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it()' method. 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 real multitaking, you have to deal with sav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enviroment, i.e. select(), recno()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current color settings are saved and restore automa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. You should also be carfull when you call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at the same time, since Clipper code is not reen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not encountered any problems on a _real_ mission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unning 24 hours a day with over 20 threa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routines 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Init()    ... initialize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Enable()  ... starts the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Disable() ... stops the 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Add()     ... adds a process to be executed _one_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Install() ... adds a process to be execute _indefinite_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Timer()   ... adds a process to be executed onc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Kill()    ... stops all backg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Remove()  ... kills one thread from the process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 the source and demo. I hope the routines are document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If you have any questions or suggestions, feel free to cal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us Rinninger: 100343,1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lass(y) is (c) Anton van Str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nTick() is (c) Ted Me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