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send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Attila Sz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0 Vesz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kenye koz 2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aszabo@sednet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Full Nam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 (if any)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Address: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State, Zip: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Phone: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Phon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# or E-mail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OUSE ver 1.00 Registration:            $15.00 x Qty____ =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, I shall send you the source p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