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OUSE2 for CA-Clipper 5.2x (c) 1997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ttila Sza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USE is a shareware utility that allows you to controll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USE is 100% compatible with all protected mode link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written 100% CA-Cli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MOUSE you need only Nanforum ToolKit v3.05, becouse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ethode of Rene van der Lende from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him for the inspi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the omouse.obj in your application, you need ma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 fi myapp, omouse, creator lib nanfor, c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for Class 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New( lVisible, nRow, nCol)  Objec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isible                       Is the Mouse vis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ft, lCenter, lRight         Have been pressed those butt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uttons                      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ow, nCol                    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op, nLeft, nBottom, nRight   Active area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ersion                       Major and minor version number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ype                          Mo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rq                           the IRQ number used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                           Position of the Mouse in array (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()                           Turns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()                          Turns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os( nNewRow, nNewcol )     Changes the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os()                       Get the position of the Mouse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( nTopArea, nLeftArea, nBottomArea, nRightArea ) Is there the Mo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()                       Updates the info stor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rea( nNewTop, nNewLeft, nNewBottom, nNewRight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rea( a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he bounds of the mouse using virtual screen c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problems, you can call me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la Sz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00 Veszp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kenye koz 2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/fax: +36 88 42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aszabo@sednet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