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C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lipper 5.2e by Janusz Piwowar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geocities.com/SiliconValley/Heights/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anusz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ree-C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ELL([&lt;lColor&gt;]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Color&gt; forces FREECELL () to use colors or not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ISCOL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     action                     fro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, 5, 6, 7, 8 - selects column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C, D; Q, W, E, R - selects free cell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   - selects first free cel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- select found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; BS                  - 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- moves available cards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er&gt; fi &lt;your_files&gt;, FREECELL, RANDOM lib &lt;your_libra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ostcard from your town to the address publish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- US $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omputery-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Inwali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-300 Bielsko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