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lipper 5.2e by Janusz Piwowar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www.geocities.com/SiliconValley/Heights/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anuszp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(&lt;nScope&gt;) --&gt; n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Scope&gt; is a maximum limit of value to be produ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() returns a random number in the range of 1 to &lt;nScope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