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bout 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ased on ooclip15, so if you can't find som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you refer to ooclip15.zip in oas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this fast class and other clas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answer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Speed    � Size  � Support Static Functions as Methods �Support Clipper Variable as Class� Include Source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CIP15   � fastest  � Small �                No                   �                No               �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EC1A   � slowest  � Small �                Yes                  �                No               �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Y    � fast     � Large �                Yes                  �                Yes              �     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Class � fastest  � Small �                Yes                  �                Yes              �    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bove table,You know why you shoul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to say something that Fast Class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how to support Debug, but I don't think it's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're interesting in it, contact me, I can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end.asm of clipper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 Su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if I support the supper message, such as ::super:i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speed of class will much more slow than FastClass,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in my product. If you're interesting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ast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peed, FastClass uses the fastest way for CLASS PROGRAM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tructure, while ooclip also. Because Classy and Objec1a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 as method, so its speed must be slower than Fast Class and OO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fact,Classy did some trick on that method, so it's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bjec1A, but since it supports SUPER message, and o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CLASS PROGRAMM, it's speed is even s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ize of FastClass, it's the small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d the send.asm of clipper, so it won't add any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, except a class making function, and some program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valtype variables as class, which are wroten in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lipper Variables 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=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x: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features for every clipper valtype b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li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address of functions(include static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vailable in Fas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GETADDRESS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anywhere else in your programm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eval(&lt;paramlist,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t in odemo4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duct freely, but you ric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am programmer in China, very familiar with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ersonal reason, I want to find a job in USA or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lp, I'll appreciate i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oo much time to write the document,so it's a little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can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every prgs in this produc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gs /a/w/n/m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mpile every asm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fi odemo4,ooclip,send.getaddr  bli in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space fi odemo4,ooclip,send,ge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guoxz@public.szptt.net.c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