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n application using several .DBF-files in a se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rver. Each user or group of users has different sets o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My special UDF that opens the file in a mode accor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ffective rights: If he lacks Write-access the file i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mode. If he does not have the required access rights,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so. All without the application bombing him with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why I post it here is to hear others opinion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Is this a proper way of handling this kind of problem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pitfalls in my source code? (yes, I have of course test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have a better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it, use it yourself. But please make public an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r error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* DBUSE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ian M. Abrahamsen 03.12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mail: stiana@online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_DBUSEAREA( &lt;pcName&gt;, [&lt;pcOpenMode&gt;], [&lt;plShared&gt;]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&lt;plNewArea&gt;], [&lt;pxcAlias&gt;], [&lt;pcDriver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Name: The database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penMode: 'RO': open the database file 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W': permit updates to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RW': "preferably read/Write". If possible,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ed for read/write access. If not (i.e. not suffic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s, or the read-only file attribute is set) it is ope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s to 'PR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!: Only access limitations and not concurrency issues sh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ile being opened read-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Shared: .T.: allow access for others. .F.: claim exclusive acces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Defaults to the value set by _SET_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NewArea: .F.: use current work area. .T.: use lowest numbered unoccupie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. Defaults to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cAlias: If specified, alias for the work area to be used instead of p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Driver: If not specified, the default database driver is used. (DBFNT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recent call to DBSETDRIVER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'RO': successfully opened for read-only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RW': successfully opened for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':  could not be opned due to concurrency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':   Could not be opened due to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