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C32.ASM source code was captured from a message that came ac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/CLIPPER message area from Terry Ca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No restrictions apply." denot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nCRC := crc32( &lt;cSomestring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cSomestring&gt; is the character string which you wish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 bit CRC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CRC  ( a 32 bit numeric CRC 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the same CRC's as PKZIP(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d the source code with TASM and included the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Bar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1:363/1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