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stem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89   03:3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CODE()         (function 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39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ODE39        (procedure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ODE()       (function 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EPSON       (procedure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HP          (procedure in CODE39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39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