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Program: CODE39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Syste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   Author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     Copyright (c) 1989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Last modified: 05/06/88   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Procs &amp; Fncts: SETUP_HP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SETUP_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DEF_COD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BA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PRINT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Calls: SETUP_HP   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SETUP_EPSON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: DEF_CODE39 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Documented: 11/05/89 at 03:30                SNAP!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Function: BA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SETUP_HP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SETUP_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Procedure: DEF_COD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!      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    Function: PRINT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