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95 Phil Barnet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EXE and B.DOC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EXE is Copyrighted. Please feel free to giv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nyone who uses a DOS or OS/2 based compute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in unmodified and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EXE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.EXE for 2 weeks on a trial basis. Then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0.00, U.S. Make checks payable to Phil Bar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, the Recover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hil Barnett      (407) 884-51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1105 Bini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Apopka, Fl 3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.EXE, you will get a brand new factory fresh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It will contain the latest version of B.EXE. The (R)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enabl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YOU SHOULD ALWAYS MAKE A BACKUP OF YOUR CURRENT BOOT FILES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AUTOEXEC.BAT AND CONFIG.SYS, BEFORE YOU BEGIN WITH B.EXE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.ZIP includes two files. (B20R.zip is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B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B.DOC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B.EXE in any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reate up to 7 other files the first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1.CFG thru BOOT7.CFG (thru BOOT4.CFG for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program, the (G)rab op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your current AUTOEXEC.BAT and CONFIG.SYS a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EXE is an interactive Boot Manager for DOS 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create, clone, grab, modify, archive an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your 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, edited, grabbed, or otherwise built y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.EXE can write any of them to the roo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using your arrow keys to select one,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configurations will be written to the root of the dri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will be flushed, if necessary, and your computer will be warm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 (Registered only), whenever a stored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 will save the current autoexec and config in a seper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cover any old files you may ha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TUP - Flushing your CAC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that many current systems have, is that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lay the writing of data to the disk. Since B.EX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after writing the new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possible that the cache has not written them to the d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re is a way for you to tell B.EXE that you have a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flush it. This will allow B.EXE to force the writ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s prior to warm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at the Selector screen, to begin the (S)etup opera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you must answ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command line that would flush you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ave it blank if you don't use a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enter the command line for your cache that would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's SMARTDRV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.C. Tool's PC-CACH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ACHE /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on's NCACH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CH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cache's documentation for more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ETUP - Using your own Edi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asic text editor for you to us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not include the nicer features of other editors, lik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im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second option the S selection of (S)etup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ny command line driven text editor, instead of th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the name of a plain text fi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leave it blank if you don't have a favorite edi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fessional and shareware plain text fi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prefer the shareware editor, QEDIT by Sem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favorite. (I hope it's not ED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you just enter the name of your executable file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runs. For QEDIT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use your own favorite text editor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question. Some text editors can only edit one fil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like QEDIT, can edit many text files at the same time.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, based on the abilities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ES, your editor will be loaded with both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, and your editor will be run twice, onc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ther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EXE will run in monochrome. Type B MONO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parameter in your AUTOEXEC.BAT file to force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NITOR=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redi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uddy McGee of BaddLands, 1:363/212@FidoNet for hi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do this type of configuration managing and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eption of an idea is more important than the product it spaw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NS HISTORY (minor increments indicate that only min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were modified or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Added the (R)eco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d to Clipper 5.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Added a confirmation to the reboo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4 second delay to the reboo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Removed Comments editor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d to Clipper 5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Upgraded to Clipper 5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2 Fixed bug in internal editor that placed soft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 lines that were great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d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Created to satisfy a demand for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