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the source code for a Clipper 5.01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directory function. This file has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 and The Welsh Wizard (The *Best* Clippe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) after a request for such a function by John West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ested the function with various types of ARJ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nd that it can cope with version from 2.10 up to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about any others because I've not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problems then please feel free to fix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*please* contact me if you can and give me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on with the sh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C        Source for the 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OBJ      Object file for the 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DIR.CH    ArjDirectory()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DIR.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DIR.PRG   Source for Arj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PRG     Sourc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RMK     Make file for build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DEM.BAT  Batch file to build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.CH      Misc'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D.C       Source for the STo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D.OBJ     Object file for the STo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the demo just run the MakeDem batch file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Clipper.Exe and rtLink.Exe are in you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program will display a browse tabl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rj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e syntax of ArjDirecto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Directory(&lt;cFileName&gt;) --&gt; a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array is similar to that returned by Directo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lement is sub-array holding information abou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. The elements in the sub-arra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Constant (From ArjDir.Ch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ARJ_FNAME                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ARJ_COMMENT               Comme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ARJ_HOST_OS               Host O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ARJ_COMP_METHOD           Compression metho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ARJ_FILE_TYPE             File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ARJ_DATE                  Date stam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ARJ_TIME                  Time stam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ARJ_COMP_SIZE             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ARJ_ORIG_SIZE             Origin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Host OS, Compression method and fil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numeric codes, the meaning of the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TECHNOTE.DOC that comes with ARJ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MO.PRG for the functions that return a tex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were any problems reading the file ArjDirecto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empty array ( {} ). The reason for th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by checking the return value of the function ArjDirEr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for the error codes can be found in ARJDIR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and object files for two other suppor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And() performs a logical bit-wise and on tw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nd returns the result, the source can be found in An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D() is a function that will take a string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MMDD and will return a Clipper date variable, handy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dates when you don't know the date format. The sour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STO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s it. Please feel free to use this code and to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s. All I ask is that if you use the code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wn, please give me a mention some place.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sending me a free copy of your ac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this code should fall into the hands of an NFLIB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ease fell free to include it in the library, as long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redi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, if you want to contact me about these fun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ched via the GT network NetMail facilit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 � ����     ���� ���� �   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 ����     �    ���� �   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����     ���� ���� ���� ���� �  � �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/Node 013/203   GT/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44 (0)384 - 48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ur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Mid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tch me in the GT network Clipper echo, the spon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sh Wizard - +44 (0)656 79477 - Wick - Mid Gla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T16 Net/Node 050/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racom Courier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Files &amp; Conference Areas - On-lin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-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