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LIB 2.1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the demonstration version of NOVLIB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nstration version of NOVLIB contains all th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version, so that you can try our product on 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restrictions imposed are that any program you create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using the special demonstration version of Blinker whi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erminate after 5 minutes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display a message at program termination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as linked with a demonstration of NOVLIB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version of the Blinker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Caution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own peace of mind, please DO NOT run programs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 version on 'live' or otherwise valuable data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backup of your data, or data you don't care ab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aution is necessay because the program will termin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, leaving pending file updates and other oper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incomplete state. The full version of NOVLIB will lin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ing Linker, see the introduction sec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MAN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NOVLIB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important additions to NOVLIB V2.1 is dual mod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till being a single .LIB file of less than 200K, NOVLIB will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al and protected mode. It is also self sensing and will work in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en linked with Blinker 3.0. This means that whether you l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RTLink, Blinker or ExoSpace, NOVLIB functio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which mode the application is running in and act accordingly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NOVLIB's single .LIB file is compatible with all versions of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mmer '87 upwards. No need to have different library fil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Clipper or different linkers. NOVLIB.LIB is a one stop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LIB's code and data overhead have been radically reduced. Due to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's expertise in memory management, NOVLIB V2.1 even with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80 functions takes up less memory than NOVLIB V2.0. In fact the 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down to just over 1500 bytes. The entire library of ove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en linked, still takes up little more than 33K of code spac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99% is overlayable when running in real mode, and irrelev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The only code that cannot be overlayed is a tiny modu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/SPX section which is required by IPX to be in base memory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linked in if you use the IPX/SPX or PRINTER SERV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mpatibility with new NetWa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NOVLIB's functions have been improved to work with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are, typically most functions that involve connection numbers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tWare 1000 and NetWare V4.0. Other functions such as LockCon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HasFile() etc. now work with all versions of NetWare. Most of NOVLIB V2.1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ork with NetWare V4.0 using the bindery logi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differen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LIB V2.1, has been tested in both real and protected modes and work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OS from V3.3 upwards including Novell DOS 7.0 and MS-DOS 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LIB works with Windows and OS/2, and is compatible in all modes with OS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session feature. NOVLIB works with dedicated IPX and well as 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h NETX and VLM she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LIB V2.1 has some 80 extra functions in the categories of Pri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IPX/SPX services. Print Server services allows a user to 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server interrogate printing jobs, start / stop printers,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add queues to printers change notify users, eject pages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it even goes as far as supplying a function to down a print ser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/SPX functions in NOVLIB V2.1 allow Clipper applications to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oth IPX and SPX packets between workstation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ctive file server on the network. This gives Clipp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talk directly with each other. Blink Inc. have even gone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necting the IPX &amp; SPX functions into Clipper 5's event system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PX/SPX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existing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nd additions have been made to existing NOVLI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For example the new function QFile() enables file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a print queue, or NCopy() which allows a file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within the file server, which is considerably faster than Cli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 command.  All the directory and file functions enabl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irectories to be changed as well as returned, als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being able to see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UD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LIB's pioneering NetWare-alike UDC's have been enhanced to make the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tible with NetWare's command line utilities, for example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DC now supports the /J or JOB parameter. The LOGIN UDC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log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VLIB is such a powerful tool it can be sometimes overpowering,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are committed to giving the highest standard of tech suppor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ir reputation, as well as providing technical bulletins,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ips via the Blink Bulletin board, and the Blink Ink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re will be new articles, examples and tips made avail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and newsletters of  Blink Inc's authorised distribu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and dual m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LIB 2.1 is 99% overlayable when linked with Blinker, the non-over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nvolved with IPX/SPX events and are very similar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. Please use the supplied NOVLIB.LNK script when overlaying NOVL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se modules into the root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er 3.x protected and dual m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LIB 2.1 requires Blinker 3.01 or higher when using IPX/SPX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server functions when creating programs that run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eatures of NOVLIB 2.1 will work correctly with Blinker 3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the existing functions that have been enhanced in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SS      // now emulates mo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ree()   // now only works on NetWare 286, see UserVolAv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Conn()   // now works on all versions of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AddGrp()  // now adds groups to file trustees under NW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AddObj()  // now adds objects to file trustees under NW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AddUser() // now adds users to file trustess under NW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ArcDate() // can now change a directories last archiv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ArcID()   // can now change a directories last archiv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ArcTime() // can now change a directories last archiv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Attrib()  // can now change a directorie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Date()    // can now change a directories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DelGrp()  // now deletes groups from file trustees under NW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AddObj()  // now deletes objects from file trustees under NW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DelUser() // now deletes users from file trustess under NW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ffRt()   // change of description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RMask()  // can now change a directories inherited right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ModDate() // can now change a directories last mod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ModTime() // can now change a directories last mod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Name()    // can now change a directori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OwnerID() // can now change a directories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ime()    // can now change a directories 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rcDate() // can now change a files last archiv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rcTime() // can now change a files last archiv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rcID()  // can now change a files last archiv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ttrib() // can now change a files attribut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ate()   // can now change a files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RMask() // can now change a files inherited right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)   // can now change a files nam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ime()   // can now change a files 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odDate() // can now change a files last mod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odTime() // can now change a files last mod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wnerID() // can now change a files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urDrv()  // replaced by CurrDr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Trustee() // now returns file assignments under NW386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urDrv()  // replaced by CurrDr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Mask()  // now translates both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Name()     // now has a paramter for to server's connec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()      // now works on all versions of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       // now works on all versions of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HasFile() // now works properly on all versions of Ne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and now returns a connections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QueueID() // merged with Cap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Open      // value now defaults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SEnd()     // now returns a transaction number in passed 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new functions in existing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Mask()    // translates file/dir attributes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Drive()  // sets or returns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lAcDate() // returns last accessed date of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lADate()  // returns last archived date of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lATime()  // returns last archived time of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lDDate()  // returns date deleted files we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lDTime()  // returns time deleted files we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leArcID() // returns ID of user who last archived dele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leAtt()   // returns attributes of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leDelID() // returns who deleted,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leModID() // returns who last modified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leName()  // returns a list of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lMDate()  // returns last modified date of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lMTime()  // returns last modified time of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ModID()   // returns who last modifie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ccDate() // returns the date a file was last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odID()  // returns who last modifi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etDrv() // returns letter of next default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rvServ() // returns server ID that a given driv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tPath() // returns full network path for a given di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py()      // Network copy from one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BlkPur()  // returns number of purgable blocks on a given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IME      // UDC to emulate NetWares SYSTIME.EX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ync()   // synchronises workstation date &amp; time to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creen()    // prints the screen using in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erver()  // returns the name of the server being captu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Str()  // Gets/sets the reset string for specified LP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tupStr()  // Gets/sets the setup string for specified LPT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()      // places file directly into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JobRStart() // sets/returns job restar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HasSem()  // returns list of workstations with semaphore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SStatus()  // returns status of las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new functions in brand new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PX / S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ClsSkt()       Close the current listening IPX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IniEvt() [5.x] Initialise the IPX ev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pnSkt()       Open IPX socket and listen fo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GetPkt()       Get a received IPX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SndPkt()       Sends an IPX packet to anothe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GetSktNum()    Get the current listening so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IsOK()         Verify if IPX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IsOK()         Verify if SPX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GetAvlCon()    Get the number of available SPX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EstCon()       Establish an SPX connection with anothe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GetConNum()    Get an SPX conne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DisCon()       Disconnect from an SPX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GetEvtCon()    Get the SPX connection that caused las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IniEvt() [5.x] Initialise the SPX ev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GetConAddr()   Get network address of an SPX connection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GetMaxCon()    Get maximum allowed SPX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GetPkt()       Get a received SPX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SndPkt()       Sends an SPX packet to the conn part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GetSktNum()    Get the socket number of an SPX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GetVerNum()    Get the SPX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ddOpr()        Add a print serve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ddUsr()        Add a user to a pri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elOpr()        Delete a print serve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elUsr()        Delete a print serv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AbtJob()       Abort a currently printing print job on the pri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AddNfyObj()    Add object to a printers notify list on the pri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AddQue()       Add a print queue to a printers service list on the 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ChgNfyPrd()    Change an objects notify period on a printer on the 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ChgQuePty()    Change queues service priority on a printer on the 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etConNum()     Get the print server conne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DelNfyObj()    Delete an object from a printers notify list on the 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DelQue()       Delete a queue from a printers service list on the 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own()          Downs the pri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Eject()        Eject current page from PS'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LstNfyObj()    Get a list of notify objects for printer on the 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GetQuePty()    Get priority of a queue on a print server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GetQueFS()     Get the file server of a queue on a print server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LstQue()       Get list of queues serviced by printer on pri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stFS()         Get list of File servers attached to the pri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JbGetBytDne()    Get number of bytes of job already printed by printer on 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JbGetCpyDne()    Get number of copies of job already printed by printer on 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JbGetCpyToDo()   Get number of job copies to be printed by printer on 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JbGetDesc()      Get the des of the current printing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JbGetFmNum()     Get the required form for current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JbGetNum()       Get the job No of currently printing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JbGetQue()       Get the queue of current printing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JbGetFS()        Get the file server for current printing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JbGetSiz()       Get size of the print job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JbIsText()       Get if current printing job 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oginWS()       Attaches to and logs a workstation into a pri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ogoutWS()      Logout out &amp; detach from the pri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MrkFrmTop()    Marks top of form on printer with a line of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fyObjGetFstInv(  Get notify object first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fyObjGetNxtInv(  Get notify object next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fyObjGetSrv()    Get file server that notify object exist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fyObjGetTyp()    Get the object type of a notif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stOpr()        Get a list of print serve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JbIsActive()     Get if a printer has an activ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GetFmNme()     Get currently mounted form name on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SetFmNum()     Get / sets currently mounted form Number 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GetNme()       Get the name of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GetErrStat()   Get the error status of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GetQueMde()    Gets or sets a printers queue servi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GetStat()      Get a printer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JbRewind()       Rewinds print job by bytes/pages/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etSktNum()     Get the print server sock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Start()        Start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Stop()         Stop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stUsr()        Get a list of print serv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minor changes, if you are unsure of the way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rks see the NOVMAN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