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tress Xbas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ortress Xbase Server(tm) the best Client/Server 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base applications, we pulled out all the st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corporated our award winning Comix Database Engine for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ing and data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eveloped advanced locking techniques for fast and reliable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ncorporated Transaction Processing to protect the integr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and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esigned procedures to greatly reduce network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lugged in state-of-the-art Bit Map Query Optimization with two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op it all off we priced the server aggressively and gave develop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deliver Client/Server ready applications royalty fre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 P2P (tm) (Peer to Peer) you can develop for Client/Ser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ocked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 Xbase Server delivers Client/Server performance and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training and without the high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is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and greater demands are being placed on your application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You can use Fortress Xbase Server and get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reliability without turning your world ups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is Client/Server so much f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in network traffic is one of the key reas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/Server is so much faster than typical File Serv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entralized control of the database only the reco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needed are sent over the wire--network traffic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and your applications run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creation is also far faster.  When you create an index with a pe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 system, every record in the database is transferred from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.  With Fortress, the client just send the server the index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ression, and the server does the rest:  All the record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t the server so there's virtually no network traffic.  There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1000:1 (or more) reduction in network 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is Fortress Xbase Server so much fa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dn't stop at just reducing network traffic--that was the easy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High Speed Database Engine: We took our award winning Comix RDD--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and reliability--and fully integrated the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 into Fortress Xbas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maller Is Faster: Fortress Xbase Server uses CDX indexes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performance advantages: multiple indexes are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ducing the file server handle load and CDX's are 3 to 6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r than NTX's and make efficient use of memory an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oprietary Caching Algorithms give you the advantage of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ching in a multi-user system.  Many operations are perfor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network requests.  That's right--absolutely no network traff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of the overhead associated with indexes and datab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dvanced Locking Techniques protect database and index integrit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ly reducing the number of conflicts and performance hits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ulti-us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it Map Query Optimization provides performance advantag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not possible in Xbase alone: 10 to 1000 times faster. 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base Server's query optimization gives you the advantages of SQ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ast and easy selection of a set of records and greatly reduc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ffic) in an easy to use SET FILTER T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our standards for performance higher than simply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raffic, Fortress Xbase Server provides the be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You'll have to try it to belie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usinesses become more dependent on database applications, down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glitches become ever more costly.  Through centralized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Fortress Xbase Server greatly improves the rel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typical PC network: Each user who has upda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has the potential to corrupt it, by the simple action of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machine or rebooting a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are particularly grim.  If there's only a 1 in 1000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user will shutdown improperly on any given day (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 for some installations), a 100 user system has a 10%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n a given day--the more users, the worse it 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tress Xbase Server the update of both the record and indexe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ic operation: Either the server gets the updated record, or it doesn'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gets the updated record, it guarantees that all index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  If it doesn't get the updated record, then it's as if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ever occurred.  No matter what, the integrity of the system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tress Xbase Server moving your applications to Client/Serv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sy as relinking.  Indexing commands and function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the corresponding Fortress command or function.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 is 100% API compatible with Comix and Clip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 Xbase Server's rich feature set provides powerful--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--solutions to many of the problems you face in applicatio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Built Indexes let you "customize" an index by add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--you've got total control and anything g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d Indexes act like an instant sub-index.  Use SET SCOPE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restrict the view of the database to records in a certa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ords with age = 25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RELATION TO ...  SCOPED dynamically sets a scope on the child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 child workarea, only the records relat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record are visible.  Handle true one to many relationships with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line of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Indexes: INDEX FOR allows you to include keys for on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 INDEX WHILE or USECURRENT lets you rapidly create new in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formation in existing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Unique Indexes: Make a non-UNIQUE index "look like" a uniqu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-eliminate the overhead and performance hits of unique index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tSkipUniq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of Unique Keys: Fortress Xbase Server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s an attribute of indexes that you create.  The system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 in the index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Indexes: With Fortress there's no need to hav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--one descending and one ascending.  Reversing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as easy as SET DESCEND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emo Fields: Fortress allows you to store binary data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fields for unlimited flexibility.  Blow past DBT lim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ransaction Tracking: Single record updates and dele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reated as a transaction ensuring the integrity of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es.  Should a client go down mid transaction, the chang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ed.  System integrity automatically remains int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No() and KeyCount() work like recNo() and recCount() to let you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odern interfaces with scroll bars and "record n/total"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index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 ...  LAST: Find the last occurrence of a key as quickly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find th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Changes: Effortlessly roll back the changes made to a reco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tUndo()! Eliminate complex scatter/gather routines and memvars;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eld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through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hat's easy to do with SQL?  Get a set of records. 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only way SQL gives you access to records--by sets--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one reco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 Xbase Server gives you the best of both worlds: the familiar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Xbase commands for record oriented access; advanced bitmap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for quickly accessing sets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Map Query Optimization is a powerful technique that rapidly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meeting a general condition by using indexes instead of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atabase.  The difference in performance is as significa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(uses an index) versus a LOCATE (reads the records).  With Fortre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ptimization, performance gains of up to 1000 times faster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blazing speed to ad-hoc queries, reports, TBrowse's, repl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you do selective data access--it's as easy as SET FILTER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TER TO Interface: Though simple and powerful, SET FILTER TO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"beginner's command": it is seldom used by seasoned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oor performance.  Fortress's automatic query optimization b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he performance issue.  Replace your complex hand optimiz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simple line: SET FILT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's easy SET FILTER TO Interface makes it easier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pplications by allowing you to focus on what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itmap Control: The SET FILTER TO handles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tasks with ease, but we found that many seasoned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ltimate flexibility, Fortress Xbase Server gives you access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bit map control functions: the RecordList functions.  Set/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records from a query set, scan indexes directly and more--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functions used to implement the SET FILTER T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RO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a lot of time invested in existing applications, you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and hardware--Fortress Xbase Server eliminates the need for c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training and extensive re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 Xbase Server supports CA-Clipper 5.2 and is compatib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hird party libraries and tools such as Blinker 3.x, FiveW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4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cost is better than anything on the market; the training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--you already know how to use it; redevelopment time can be 0: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Xbase solution to the Client/Server problem, Fortress Xbas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the maximum return on investment.  You can move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Client/Server without extensive reprogramm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time--in no ti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 Xbas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 Xbase Server runs as an NLM or on a dedicated server mach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 networks.  The server is available in increments of 5, 10, 20,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, 250 and unlimited seats with pricing starting as low as $495 for a 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rver.  Special licensing agreements are available for deplo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pplications--please talk to our sales consultant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 SD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ortress Server Development Kit to build and test your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The SDK includes a high speed RDD, Bit Map Query Optimi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eveloper version of the Fortress Xbase Serv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 P2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 P2P (Peer to Peer) has everything you need to deliver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royalty free peer to peer applications.  100% API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Fortress Xbase Server product line lets you use the sam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 free peer to peer deployment as you use with Client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ment.  Simply relink and load the server and you've converted a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er installation to Client/Server--it's as easy as flipping a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"Client/Server Ready" to your application's benefit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 SDK - $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user Development Server (NetBIOS and NL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Client Modules to link fo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Client Modules to link for NetBIOS networks (LANta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Windows N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 SDK Upgrade - $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rial # from Comix/Clip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user Development Server (NetBIOS and NL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Client Modules to link fo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Client Modules to link for NetBIOS networks (LANta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, Windows N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 Xbase Server - 5 User Server as low as $495!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user Server   4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user Server   9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user Server  14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user Server  19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user Server  24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 user Server  29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user Server  449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ton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00 Torreyann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Palm Beach, FL 33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00) 941 - 5524          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691 - 0901            International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691 - 0903          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72200,750]                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2200.750@compuserve.com    Inter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