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  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IDO/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Blenc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gemuenderstr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18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order the following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and documentation is includ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 CB_GPR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Package Name                    # of Copies  Price/Cop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_GPR1x clipper graphic print system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  ________  x  ______   = DM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_GPR1x clipper graphic print system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  ________  x  ______   = US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:                    x DM   5/copy (EG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rograms      -----&gt;&gt;  _____  x DM  15/copy (Elsewhere) DM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:                    x US$ 3/copy (EG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rograms      -----&gt;&gt;  _____  x US$10/copy (Elsewhere)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by EMail:   -----&gt;&gt;           no additional costs !     ____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Total                                                       DM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Total                                                       US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either "Verrechnungsscheck" or cash or remit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NLY German Marks (Europe) or US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DM payments should go for the SWIFT electronic cash transf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ank could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erische Vereinsbank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T BVBEDEMM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Z 672 202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ccount will be given to you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 I will accept, that I am not allowed to redistribu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of the source delivered with CB_GPR1x. I agree, that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make use of the source in binary applications, and to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other people as a executable binary, no source, neither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 __________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Place             Sign with you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fill out the order form for each planned license hold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