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B_GP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-1995 Christopher Blenc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pper Graphic Print 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o should read further 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of Clipper 5.x applications, who would lik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DEPENDENT FONTS, 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ONT STYLES OR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LIBRARI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put 72pt text on labels for pricing or use a gothic like pri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inters, which usually have only couri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, your application also will print the same way on a matrix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on some kind of postscript or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esign, scale, modify, create, effect any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pass them to CB_GPR1x and use them together with 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in your CLIPPER application reports, no need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 for lasers, no need for laser-printer at al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required at all, nearly same printout style on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ltiple graphic fonts in your output to enhanc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a few symbols as a kind of 'font' to make your printou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 some graphic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do I have to need to use this whole th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irst of all you should know about CLIPPER (the development syst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) and be able to write application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is the complete package of CB_GPR1x, which you c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for a few bucks (and REALLY, your customers will be am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ir reports improve in quality and read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ay your even more for this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reware version you can come along to learn how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existing applications, but it is limited in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font allowed loading simultanously in SHAREWARE version,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fonts (up to the memory available)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ly FAST font-compiler written in C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haracters will be changed or omitted on output randomly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sometimes , an error beep wiil indicate this behaviour on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bug, but intended to 'remind' you of licens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convinced what the thing will bring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a computer running MS-DOS, and a printer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(FX or LQ), IBM (Proprinter or Proprinter X24) or LASERJET (HP-LJ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in version 1.4 also Epson GQ page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kompatible, sorry for that, but other printers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, instead building there ow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ine, so summarized you need Clipper, CB_GPR1x and a graphic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really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to do next t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read this text, I guess you already have unpacked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EMO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'make50' for the Clipper 5.01 and 'make52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2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demo will create a spool file 'file.prn'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nd to the printer. You may define insid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everytime you run the demo, or inside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demo.prg will be compiled with your local Clipper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 compilation you will be asked for the type of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demonstration. Demo# 1 to 6 are text demo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# 7 is a big number printing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fonts are precompiled for 24pin needle printers and LJ 150d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a 9pin printer available, you must compil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own and change the pasthnames in the demo to you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fonts for EPS and IBM, resp. LJ, DJ and GQ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use only one of them for those printer types. If doing s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type of printer you want to use in gpr_init()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is is done, invoke your favorite editor and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emo.prg, which calls the four main function of CB_GPR1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how simple the implementation is and therefore how eas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mproving the quality, readability and announc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ll you, a simple labelling program could be changed in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output in well shaped, big-sized text, instead of pla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r even worse then this, big-sized character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H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H H OO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characters are bitmap graphics of (nearly) each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They should all have the same Y-size, but may b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which means the X-size may vary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leave little space to the right size of each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st to left-adjust them in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PCX files delivered with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own, scale them up, shrink them or edit them with sever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, recompile them and test the new fon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of the SHAREWARE library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notes below, when changing the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font's or grab them from your favorit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creen grabber and grob the characters out, bu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igh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censed library two fonts will be given along, a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imes style, 34pt size, so you may scale them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bitmap editor, although the bes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nt with the maximum printer resolution e.g. for a 18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font of 1 inch heigth a grid size of X x 180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e shareware program 'Graphic Work Shop' for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, which should be version 7.0 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tag several files and perform batch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, e.g. scale all up to 200%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rco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practical demonstration of the CB_GPR system from version 1.3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brary included, which codes a number/text in a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presentation for barcod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rovided give a string consisting of '0's and '1'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white/black in the bar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I have done is creating a barcode font for CB_GPR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nly two characters needed '0' and '1' as you can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'48.pcx' and '49.pcx' in the subdirectory 'BC48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ding the graphics to the printer coding (which alread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the 150dpi resp. 180dpi resolution), you may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tion in the subdirectory 'BCDEMO' and print the ba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coding function bc_code39() to another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'barcode.doc', but then you may limit the charac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length to the ones allowed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size of the barcode by either changing the pcx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only printing one, two or three lines of the bar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in the licensed version you may have two or mor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rinting, so the barcode font is only one of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labels easily with mixed printed text (either tex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ext fonts of CB_GPR) and barcode, using all the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as for regular text fon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r barcode scanner does not recognize the labels prin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ue to a misproportional of the white/black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have to modify the pcx-files e.g. make the '0'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or the '1' a little taller or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, but I have no access to a real barcode scanner, if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problems with the labels printed with CB_GP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oid printing of barcodes in 60dpi mode, for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may be to low on needle printers for the scann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formation (each barcode has a checksum, so you probabl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read, but the righ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es the whole thing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o give a short impression, how all things work together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Each font will be represented by a set of PCX files,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by a file with the number of the ASCII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.pcx, e.g. 65.pcx is the picture of a capital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create, modify, scale up and dow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-set by using simple graphic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pply the same prefix for each file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rest of the name as above, e.g. C_65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Compile the font-set (or only the characters you will ne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lipper suitable format, which is a .mem and .ar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inter type and font-set. The .pcx files are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Include the CB_GPR1x.lib in your LIB path and your .lnk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delivered function inside your application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ice to choose the printer-type and even the font-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witch then to different font directori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r_init(".\FONTS\HELV40P\IBM\helv40p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r_init(".\FONTS\HELV120\EPS\helv12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ven combine different font-sets on the same 'line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at 'line' may be one or more printing lines in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size of the font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'init' several fonts simultanously, but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 to the same printer type and resol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Use the functions below to mix text and graphic prin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. Each line contains one line of graphic repres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 font and/or textual data as usual. So al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72pt font may consist of several print lin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int line textual printout may be ad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information needed for this handling will w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B_GPR1x in a simple manner. You only need to coun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cide on each line what to print. Alternativel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long only in graphic fonts without hesit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o can I make use of the library in my applic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you are an experienced CLIPPER programmer, so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.prg file. It will show you how do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you need to know, is whats going on and how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ferred to and from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functions to call, which define some public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fterwards will be released to free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 not use any variables with the gpr_* suffix or chang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e librar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PR_VERSION() returns the text information of the ver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PR_INIT() requires the name(s) (with or without path,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ed font-files name.mem and name.arr, or an arra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you may specify the printer type, which up to now only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and GQ printers, which want to use the fonts compi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 emulation. Otherwise the emulation which was specified dur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ame may be given as character string, while more then one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fo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must reside in the same directory, but different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 of font-files can contain the information for only o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printer type, this also can be change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have more then one font on the same horizontal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with a 36pt font in the upper left corner and a 24p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corner, then you have to change the fo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printed line twice in gpr_t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gic variable is an array called GPR_LINESA, which you may use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graphical lines of the font with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array (after gpr_ini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PR_LINESA[2] will return the number of print lines need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ll the lines for text with font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unction to use is GPR_TEXT(), which accept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nt   - font number for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ne   - number of the print line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- string expressio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nWidth - call by reference variable to contain the actual pri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tring, measured i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Cpi&gt;  - optional cpi-value, to adjust the printout to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, which 'fits' the grid given by text fonts of n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width. If you choose nCpi with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pi = 2.54 / w, the width of the printou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en w (in inch), and therefore you may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xed width field, as long as the field is bi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all the characters. To test for this,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R_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r_text() returns a computed string to send to the prin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nt line of the font with the text given in cTex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 the right margin, but instead make eithe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ext small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nWidth will be referenced, the actual printed wid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 there, for you to adjust the PCOL() manual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elpful function is GPR_WIDTH(nFont,cText), which simply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ths of the given cText and return the minimum wid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needed to print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preformat and wrap around floating tex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roportional fon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lines have been sent to the printer, use GPR_DEINIT(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release unneeded memory and get the printer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printer back to the normal 6lpi horizont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function named GPR_LINE(), but this will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pr_text(), so no need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all you have to do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can I get the complete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already told you, the shareware version is not intended t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for figuring out how and how easy to get along with CB_GPR1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little money, you get the whole source (Clipper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ippled library and the fon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nd for the prices please look at the file 'order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and other use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ipper 5.01, a strange behaviour occurs, when printing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the commands ?, ?? @SAY and function DEV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R(26) characters will be discarded, when printing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port LPTx or PRN (default), but when redirec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everything goes al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now, there seems to be no good solution to go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-TOOLS III the PRINTSEND() function should take c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nd allows all kind of strings, including CHR(26) to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TO ("file.pr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 T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py file.prn PRN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CREEN FROM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but this is not very nice, becau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ile copied appears short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olution is a small C routine, which copies the spool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but you should have llibca.lib from MSC 5.1 for this.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btained on registration as unsuppor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is not found, so maybe YOU have an good idea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long, without printing to a spool file, which is no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due to performance reasons. If so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i - dot per inch, which is the horizontal resolution of your printer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rix scaling (yet), the dpi will will affect the printou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, because e.g. a 300pixel wide character will be 300pix/60dpi=5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on a 9pin matrix printer, 300/180=1.66inch on a 24pin matrix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/150dpi=2inch on a laserjet. So to get the same physical width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the font manually for different prin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 - is the plain font provided by your printer, must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font (usually Courier) and can (sometimes) be enlar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in X-direction, which you have to take care wh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width double wid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ont - is the solution used by Windows or GEM to prin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 of the printer. This is the most flexible solu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) needs a lot of knowledge on the choosen font, print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In CB_GPR1x this will be used too, but to make life easi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ill be handled by four functions, and also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s (for speed and plain data) and graphic fonts (for empha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s in cost of (sometimes) print speed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_GPR1x- is the name of this complete package and is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Christopher Blencowe, shareware version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nly to the costs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x is the version and subversion number (e.g. 12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, sub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- is a database compiler on xBase database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 of Nantucket/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either version 5.01 or 5.2 (maybe up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use of CB_GPR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- is a GUI and nothing more, develop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    - is also a GUI, faster then windows, but not so often 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FOR  - The library uses the array saving functions of the NANFO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, of which the savearr.prg has been put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