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nd send CHECK, MONEY ORDER, VISA or M/C info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  Touchstone Business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8613 River Glen Ct.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ifee, CA 92584-8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909) 679-3364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909) 672-2731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 #: 73670,25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 Full Name:            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ny Name (if any):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eet Address:       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ty, State, Zip:     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ry:              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CE Phone:          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X Phone:            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Serve #:         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red Registration &amp;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 ver 2.3  Registration only:         $39.95 x Qty____ = 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 Disk (if necessary) (SPECIFY TYPE)  $5                 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le one:    3 1/2"    5 1/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ifornia residents, add sales tax (Riverside County)      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urrently 7.75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Enclosed:                                             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register, we will send you your registration number to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rogram to inhibit the copyright notice.  This will be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sheet letter.  If you require the disks sent to you,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$5  charge for postage, handling and material (list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